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КОНКУРСНОЕ ЗАДАНИЕ «МЕТОДИЧЕСКИЙ СЕМИНАР»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Новикова Т.А.,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МБОУ «СШ № 56»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оциальное партнерство как эффективное средство в формировании у школьников устойчивых навыков безопасного поведения  на улицах и доро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Новый мир имеет новые условия и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ребует новых действий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. Рерих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сл.1-2) Современному обществу нужны люди активные, творческие, думающие, умеющие жить и работать в демократическом обществе.  Ребенок, выйдя из стен школы должен уметь адаптироваться к новым условиям жизни, уметь анализировать ситуацию и адекватно изменять свою деятельность. Современное обучение и воспитание предполагает действенную подготовку школьников к жизнедеятельности в современной ре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условиях цивилизационных вызовов «Стратегия  развития воспитания» закладывает основы системы противодействия рискам современного детства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блем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хранности жизни и здоровья детей стоит сегодня как никогда остро: с каждым годом растет число дорожно-транспортных происшествий, в которых гибнут, становятся инвалидами, получают тяжелейшие травмы российские дети. По тяжести ДТП Ивановская область занимает четвертое место в стране. Необходимо единение государственных органов, общественных институтов, семьи в борьбе с детским дорожно-транспортным травматизмом, что отмечено в направлениях стратегии развития воспитания. Поэтому одной из важных составляющих частей воспитательного процесса в школе является работа по созданию условий для формирования у школьников устойчивых навыков безопасного поведения на улицах и доро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сл.3)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течение многих лет в МБОУ «СШ № 56» проводится комплексная систематическая работа по профилактике детского дорожно-транспортного травматизм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целью которой является создание условий для формирования у школьников устойчивых навыков безопасного поведения на улицах и дорогах и воспитания грамотных и дисциплинированных участников дорожного движения. Сформировавшаяся за годы программа работы базируется на системном подходе к решению проблемы профилактики ДДТТ относительно всех субъектов образовательного процесса. Организация работы образовательного учреждения по профилактике ДДТТ строится с учетом возрастных особенностей детей и представлена по направления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тодическая работа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http://school56.ivedu.ru/index.php/bezopasnoe-dvizhenie/173-rekomendatsii-popdd</w:t>
        </w:r>
      </w:hyperlink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Разработка учебно-методического комплекса для учителей  школы и методическое обеспечение образовательного процесса в рамках образовательных программ по учебным дисциплина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Методическое сопровождение внеклассных мероприятий по безопасности дорожного движения (БДД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Создание информационной базы методических материалов по БДД для работы с учащимися и родителями "В помощь учителю"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Методическое обеспечение деятельности объединения «Веселый светофор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Работа над сценариями внеклассных массовых мероприятий и видеоматериалов по БД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Разработка и реализация программ по изучению ПДД в рамках учебных дисциплин и на классных часах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рганизационная работ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рганизация и проведение внеклассных мероприятий по БД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рганизация и проведение конкурсов по БДД в рамках общешколь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рганизация работы по созданию видеоматериалов по БД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Организация и проведение совместных акций с ГИБДД 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рганизация встреч представителей ГИБДД  с учащимися и родителям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рганизация совместной работы учащихся с родителями по оформлению уголков БД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Организация и проведение анкетирования родителей "Грамотный пешеход"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светительская работа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http://school56.ivedu.ru/index.php/bezopasnoe-dvizhenie</w:t>
        </w:r>
      </w:hyperlink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формление общешкольного информационного стенда для учащихся и родителе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формление выставок детских работ по ПД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оведение и оформление внеклассных массовых мероприятий по БД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Создание и демонстрация фото и видеоматериалов по БД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Создание печатных материалов и презентаций по БД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Выступление объединения «Веселый светофор» перед учащимися по тематике БД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л.4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Социальное творчество объединения «Веселый светофор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условиях реализации Федерального Государственного Образовательного Стандарта начального общего образования веду системную адресную работу с одаренными детьми, а также с детьми  из социально неблагополучных семей, детьми, попавшими в трудные жизненные ситуации,  развиваю личностный потенциал младших школьников на основе исследовательской деятельности, использую системно – деятельностный подход, современные образовательные технологии на уроках и во вне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2007 года  руковожу объединением «Весёлый светофор». Эта программа ориентирована на  детей  из социально неблагополучных семей, детей, попавших в трудные жизненные ситуации, на социально-образовательное  проектирование, предполагающее включение детей в реальный социальный контекст, его анализ и педагогически обеспеченный переход ребенка к осуществлению самостоятельного общественного действия. Цель работы объединения - сформировать  основы этической, гражданской, социальной компетентности,  ответственности за судьбу Родины, семьи, свою собственную, создать  условия для формирования у школьников устойчивых навыков безопасного поведения на улицах и дорогах; развитие толерантности, коммуникабельности, умения работать в команде, владение алгоритмами проектной деятельности.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school56.ivedu.ru/index.php/bezopasnoe-dvizhenie/173-rekomendatsii-popdd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грамма разработана с учетом особенностей первой  ступени начального  основного общего образования, возможностей   применения ИКТ,  реализации проект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грамма учитывае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озрастные, общеучебные  и психологические особенности младшего школьник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возрасту предназначена для учащихся 6 -10 лет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продолжительности реализации –  четырёхгодичн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форм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еализации – групповые занятия с учетом индивидуального и дифференцированного подх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виду деятельно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 социаль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образовательной обла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 профильн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уровню освоения учебного материал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общекультурна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а разработана в рамках направления «Воспитание социальной ответственности и компетентности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циальная компетентность – способность действовать в социуме с учётом позиций других людей, способность человека эффективно решать проблемы (и индивидуальные, и социальные) в процессе взаимодействия с социумом. Исследователи выделяют ряд качеств, овладение которыми позволит развивать социальную компетентность: толерантность, коммуникабельность, умение работать в команде и креативность, а также самодеятельность, понимаемая как владение алгоритмами проек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ти качества личности возможно развить через социальное творчество – один из видов вне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л.5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Социальное творчество школьников – это добровольное посильное участие детей в улучшении, совершенствовании общественных отношений, преобразовании ситуации, складывающейся в окружающем их социуме. Такая деятельность всегда сопряжена с личной инициативой школьника, поиском им нестандартных решений, риском выбора, персональной ответственностью перед группой сверстников, педагогом, обществен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Цель внеурочной деятельности объединения «Веселый светофор»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условий для сохранения  жизни и здоровья юных граждан, защиты их прав и законных интересов путем предупреждения дорожно-транспортных происшествий; формирование у обучающихся культуры безопасной жизне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Формирование у обучающихся устойчивых навыков соблюдения и выполнения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ивитие культуры безопасного поведения на дорогах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Формирование общечеловеческих нравственных ценностных ориентаций, первичных навыков успешной социализации  через практику общественных отношений с представителями различными социальных и профессиональных групп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ивитие первичных навыков оказания первой медицинской помощи при ДТП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Развитие навыков и умений организации и осуществления сотрудничества с педагогами, сверстниками, родителями в решении личностно и социально значимых проблем на основе знаний, полученных в процесс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Формирование у младших школьников  социальных компетенций, необходимых для конструктивного, успешного и ответственного поведения в обществ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Создание условий для повышения  личной уверенности и ответственности каждого участника проект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бята с увлечением изучают материал по ПДД и проводят просветительскую работу  по ПДД, участвуют в различных общешкольных мероприятиях, выступают перед учащимися школы, детских садов и перед детьми из группы предшкольной подготовки с творческими номерами, а в период летних каникул организуют и проводят игр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л. 6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рою занятия по безопасности дорожного движения в режиме современных образовательных технологий, в  т. ч. здоровьесберегающих, активизирую мотивацию на познание, организую  проектно-исследовательскую деятельность. Использую систему методов обучения. Любой вербальный метод изложения (рассказ, объяснение и др.) дополняю использованием таблиц, макетов, схем, презентаций, рассказами детей, а также играми, движениями, спортивными упражнениями, моделированием дорожных ситуаций.</w:t>
      </w:r>
    </w:p>
    <w:p>
      <w:pPr>
        <w:pStyle w:val="Normal"/>
        <w:spacing w:lineRule="auto" w:line="240" w:before="0" w:after="0"/>
        <w:jc w:val="both"/>
        <w:rPr/>
      </w:pPr>
      <w:r>
        <w:rPr/>
        <w:t>Особенности занятий по профилактике предупреждения дорожно-транспортных происшеств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6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мет измене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Деятельность учителя, работающего по ФГОС</w:t>
            </w:r>
          </w:p>
        </w:tc>
      </w:tr>
      <w:tr>
        <w:trPr>
          <w:trHeight w:val="70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одготов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 занятию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Учитель пользуется сценарным планом занятия, предоставляющим ему свободу в выборе форм, способов и приемов деятельности</w:t>
            </w:r>
          </w:p>
        </w:tc>
      </w:tr>
      <w:tr>
        <w:trPr>
          <w:trHeight w:val="7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ри подготовке к занятию учитель использует методические рекомендации, интернет - ресурсы, материалы коллег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  <w:t>Обменивается конспектами с коллегами.</w:t>
            </w:r>
          </w:p>
        </w:tc>
      </w:tr>
      <w:tr>
        <w:trPr>
          <w:trHeight w:val="4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сновные этапы заня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деятельность детей (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  <w:t>более половины времени занятия)</w:t>
            </w:r>
          </w:p>
        </w:tc>
      </w:tr>
      <w:tr>
        <w:trPr>
          <w:trHeight w:val="10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Главная цель учителя на занят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  <w:t>Организовать деятельность детей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• 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 поиску и обработке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• 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бобщению способов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• 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становке учебной задачи и т. д.</w:t>
            </w:r>
          </w:p>
        </w:tc>
      </w:tr>
      <w:tr>
        <w:trPr>
          <w:trHeight w:val="10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Формулирование заданий (определение деятельности детей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  <w:t>Формулировки: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проанализируйте, докажите (объясните), сравните, выразите символом, создайте схему или модель, продолжите, обобщите (сделайте вывод), выберите решение, способ решения, исследуйте, оцените, измените, придумайте.</w:t>
            </w:r>
          </w:p>
        </w:tc>
      </w:tr>
      <w:tr>
        <w:trPr>
          <w:trHeight w:val="4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Формы заня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  <w:t xml:space="preserve">Преимущественно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групповая и/или индивидуальная</w:t>
            </w:r>
          </w:p>
        </w:tc>
      </w:tr>
      <w:tr>
        <w:trPr>
          <w:trHeight w:val="6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заимодействие с родителям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нформированность родителей через школьный сайт. Они имеют возможность участвовать во внеурочной деятель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(сл.7-8) </w:t>
      </w:r>
      <w:r>
        <w:rPr/>
        <w:t>Формы вовлечения социальных партнеров во внеурочную деятельность объединения «Веселый светофор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циальные партн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ы вовлечения социальных партнеров во внеурочную деятельность объединения «Веселый светофор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дители учащих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необходимым инвентарём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за выполнением учащимися индивидуальных и творческих зад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проведении занят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 школ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ультации  родителей по вопросам организации внеуроч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контроль внеурочной деятельности. Помощь в организации взаимодействия с другими общественными организациями и государственными структура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спектор ГИБД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ультации учителей, родителей и учащихся, тренинги по правилам дорожного движения и помощь в организации конкурсов и практических занят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трудники ДДТ №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ультации учителей, родителей и учащихся, тренинги по правилам дорожного движения и помощь в организации конкурсов и практических заняти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(сл. 9-11)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Сотрудничество с ГИБДД  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Cs/>
            <w:sz w:val="24"/>
            <w:szCs w:val="24"/>
          </w:rPr>
          <w:t>http://school56.ivedu.ru/index.php/bezopasnoe-dvizhenie/plan-raboty/706-bezopasnyj-put-v-shkolu-1</w:t>
        </w:r>
      </w:hyperlink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отрудники Госавтоинспекции ежегодно проводят  инструктажи и практические занятия с учащимися школы по безопасному маршруту в школу. Ребята размещают  схемы безопасного движения по маршруту «Дом – школа – дом» в дневниках и рабочих тетрадях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отрудники ГИБДД обсуждают с юными участниками дорожного движения проблемы дорожной безопасности, необходимость использования светоотражающих элементов, детских автокресел,  основные правила дорожного движения для юных велосипеди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Городская акция «День безопасности пожилого человека»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bCs/>
            <w:sz w:val="24"/>
            <w:szCs w:val="24"/>
          </w:rPr>
          <w:t>http://school56.ivedu.ru/index.php/969-gorodskaya-aktsiya-den-bezopasnosti-pozhilogo-cheloveka</w:t>
        </w:r>
      </w:hyperlink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ервоклассники и агитбригада «Веселый светофор» 17 марта 2017 г. выступили  на городской акции «День безопасности пожилого человека», которая прошла на базе нашей школы. Ребята исполнили песни, частушки, стихи и сценки о безопасности дорожного движения. Инспекторы ГИБДД  провели беседу с родителями, бабушками и дедушками по профилактике детского дорожно-транспортного травматизма; о важности светоотражающих элементов на одежде, использовании автокресел; о  привлечении внимания взрослых и детей к изучению и соблюдению Правил дорожного движения Российской Федерации. Сотрудники ГИБДД и учащиеся начальных классов со своими старшими родственниками провели практическое занятие по правилам перехода по нерегулируемому пешеходному перех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Cs/>
            <w:sz w:val="24"/>
            <w:szCs w:val="24"/>
          </w:rPr>
          <w:t>http://school56.ivedu.ru/index.php/bezopasnoe-dvizhenie/plan-raboty/543-yuidovtsy-nashej-shkoly-sovmestno-s-gibdd-proveli-aktsiyu-georgievskaya-lentochka</w:t>
        </w:r>
      </w:hyperlink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о время ставшей уже ежегодной акции госавтоинспекторы и ребята из школьного отряда ЮИД вручали  водителям главный символ празднования Дня Победы - георгиевскую ленточку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Опыт активного привлечения социальных партнеров в формировании у школьников устойчивых навыков безопасного поведения на улицах и дорогах может быть использован учителями начальных классов, учителями предметниками, методистами, классными руководителями общеобразовательных учреждений, которые внедряют современные технологии в воспитательный процесс. Опыт поможет классному руководителю повысить эффективность воспитательного процесса, создать условия для снятия затруднения при организации формирования  у школьников устойчивых навыков безопасного поведения на улицах и дорогах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Новизна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опыта состоит в подборе наиболее эффективных форм вовлечения социальных партнеров во внеуроч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(сл.11- 13)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Положительный эффект и преимущества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оциального партнерства по профилактике детского дорожно-транспортного травматизма несомненны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здание оптимальных условий для поддержания жизни в течение многих лет  без дорожно-транспортного травматизма среди учащихся школы;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ются благоприятные условия для развития личности и ее самореализации на основе «умения учиться» и сотрудничества с взрослыми и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овлечение наибольшего числа учащихся и их родителей в изучение ПДД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информационного, кадрового, организационного и программно-методического обеспечения по вопросам воспитания грамотных и дисциплинированных участников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протяжении многих  лет наше образовательное учреждение активно сотрудничает с  Управлением образования администрации города  Иванова, родителями, инспекторами ГИБДД, ДДТ № 3 в сфере профилактики безопасного дорожного движ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словиями успешности профилактики детского дорожно-транспортного травматизма является системность работы в данном направлении, учёт индивидуальных стартовых возможностей воспитанников, учёт специфики предметного материала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>(сл.14-16)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Эффективность социального партнерства по привитию культуры безопасного поведения отражается  в результативном участии обучающихся в творческих конкурсах, олимпиадах, научно-практических конференциях, конкурсах проектных и исследовательски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(сл. 17- 19)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зультативнос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циального партнерства как эффективного средства в формировании у школьников устойчивых навыков безопасного повед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улицах и дорогах отражена в позитивной динамике уровня представлений детей об окружающей дорожной среде и правилах дорожного движения, уровня сформированности навыков спокойного, уверенного, культурного и безопасного поведения в дорожно-транспортной среде.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По данным мониторинга отмечается снижение ситуативной и личной тревожности, рост познавательной активности, развитие понятийного мышления, логического компонента мыслительной деятельности и др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жидаемые результат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циального партнерства через внеурочную деятельность объединения «Веселый светофор»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меньшение факторов риска, приводящих к безнадзорности, нарушениям  правил дорожного движе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лучшение психологической комфортности детей, личностный рост ребенка, приобретение детьми  нового социального опыта, снижение ситуативной и личной тревожнос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учение умений и навыков в индивидуальной и коллективной творческой деятельности, самоуправления, социальной активности и творчеств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нение полученных знаний и умений в школе, в районных , областных  конкурсах по ПДД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е культуры безопасного поведения на дорога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ойчивые навыки безопасного поведения на улицах и дорогах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хранность жизни и здоровья де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ой педагогический опыт по формированию у школьников устойчивых навыков безопасного поведения на улицах и дорогах базируется на инновационных подходах к конструированию и функционированию современного учителя в условиях модернизации образования, что подтверждается публикациями в научно – педагогической прессе и электронных СМИ, участием в тематических педсоветах, мастер-классах и профессиональных конкурсах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аким образом, наблюдается система работы по реализации Федерального Государственного Образовательного Стандарта начального общего образования; по созданию условий для адресной работы с различными категориями обучающихся. Создаются условия для максимальной самореализации обучающихся, формирования универсальных учебных действий, коммуникативных компетенций, развития интеллектуального и творческого потенциала, что подтверждается высокими результатами внеурочной деятельности,  благоприятным психологическим климатом в классном коллективе, в семье;  самореализацией личности ребенка  в социум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итература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(сл. 2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56.ivedu.ru/index.php/bezopasnoe-dvizhenie/173-rekomendatsii-popdd" TargetMode="External"/><Relationship Id="rId3" Type="http://schemas.openxmlformats.org/officeDocument/2006/relationships/hyperlink" Target="http://school56.ivedu.ru/index.php/bezopasnoe-dvizhenie" TargetMode="External"/><Relationship Id="rId4" Type="http://schemas.openxmlformats.org/officeDocument/2006/relationships/hyperlink" Target="http://school56.ivedu.ru/index.php/bezopasnoe-dvizhenie/173-rekomendatsii-popdd" TargetMode="External"/><Relationship Id="rId5" Type="http://schemas.openxmlformats.org/officeDocument/2006/relationships/hyperlink" Target="http://school56.ivedu.ru/index.php/bezopasnoe-dvizhenie/plan-raboty/706-bezopasnyj-put-v-shkolu-1" TargetMode="External"/><Relationship Id="rId6" Type="http://schemas.openxmlformats.org/officeDocument/2006/relationships/hyperlink" Target="http://school56.ivedu.ru/index.php/969-gorodskaya-aktsiya-den-bezopasnosti-pozhilogo-cheloveka" TargetMode="External"/><Relationship Id="rId7" Type="http://schemas.openxmlformats.org/officeDocument/2006/relationships/hyperlink" Target="http://school56.ivedu.ru/index.php/bezopasnoe-dvizhenie/plan-raboty/543-yuidovtsy-nashej-shkoly-sovmestno-s-gibdd-proveli-aktsiyu-georgievskaya-lentochk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1:45:00Z</dcterms:created>
  <dc:creator>Новик</dc:creator>
  <dc:description/>
  <cp:keywords/>
  <dc:language>en-US</dc:language>
  <cp:lastModifiedBy>Новик</cp:lastModifiedBy>
  <dcterms:modified xsi:type="dcterms:W3CDTF">2018-10-22T01:45:00Z</dcterms:modified>
  <cp:revision>2</cp:revision>
  <dc:subject/>
  <dc:title/>
</cp:coreProperties>
</file>