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Пример проблемного обучения на занятиях педагога - психолога</w:t>
      </w:r>
    </w:p>
    <w:p>
      <w:pPr>
        <w:pStyle w:val="Normal"/>
        <w:ind w:firstLine="567"/>
        <w:jc w:val="both"/>
        <w:rPr/>
      </w:pPr>
      <w:r>
        <w:rPr/>
        <w:t xml:space="preserve">Одна из эффективных технологий, способствующая познавательной мотивации, а также формированию универсальных учебных действий является </w:t>
      </w:r>
      <w:r>
        <w:rPr>
          <w:b/>
          <w:i/>
        </w:rPr>
        <w:t>технология проблемного обучения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А.М. Матюшкин характеризует </w:t>
      </w:r>
      <w:r>
        <w:rPr>
          <w:i/>
        </w:rPr>
        <w:t>проблемную ситуацию</w:t>
      </w:r>
      <w:r>
        <w:rPr/>
        <w:t xml:space="preserve"> как «особый вид умственного взаимодействия объекта и субъекта, характеризующийся таким психическим состоянием субъекта (обучающегося) при решении им задач, который требует обнаружения (открытия или усвоения новых), ранее субъекта неизвестных знаний или способов деятельности»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облемная ситуация создает сознательную потребность учения и внутреннее условие для активного усвоения новых знаний. На своих занятиях создаю проблемную ситуацию, путем сталкивания жизненных представлений обучающихся о том или ином факте, для объяснения которых у школьников не хватает знаний и жизненного опыта с научными фактами. 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Занятие в первом классе по теме: «Кто такие дикие животные?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Создаю следующую проблемную ситуацию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Назовите отличительный признак животных. (Они живут дома, во дворе и защищают нас)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Посмотрите на слайд. Каких животных вы узнали? (Волк, собака, кошка, тигр, лев, медведь, лошадь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Что общего у этих животных? (Они живые существа, у них у всех 4 лапы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Можно их отнести к одной группе? (Нет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То, что они живут у нас во дворе и могут защитить будет отличительным признаком животных?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Вы что предполагали? А что получилось на самом деле? Какой возник вопрос? (Что является отличительным признаком животных?)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шкин А.М. Проблемные ситуации в мышлении и обучении / А.М. Матюшкин. - М.: Просвещение, 1972. -208 с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6:17:00Z</dcterms:created>
  <dc:creator>user</dc:creator>
  <dc:description/>
  <cp:keywords/>
  <dc:language>en-US</dc:language>
  <cp:lastModifiedBy>user</cp:lastModifiedBy>
  <dcterms:modified xsi:type="dcterms:W3CDTF">2022-10-20T16:20:00Z</dcterms:modified>
  <cp:revision>1</cp:revision>
  <dc:subject/>
  <dc:title/>
</cp:coreProperties>
</file>