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3" w:leader="none"/>
          <w:tab w:val="center" w:pos="2107" w:leader="none"/>
        </w:tabs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color w:val="1F497D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9087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color w:val="1F497D"/>
          <w:sz w:val="36"/>
          <w:szCs w:val="36"/>
          <w:lang w:eastAsia="ru-RU"/>
        </w:rPr>
      </w:pPr>
      <w:r>
        <w:rPr>
          <w:rFonts w:cs="Aharoni" w:ascii="Monotype Corsiva" w:hAnsi="Monotype Corsiva"/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18.5pt;width:472.45pt;height:218.4pt;mso-wrap-style:none;v-text-anchor:middle;mso-position-vertical:top" type="_x0000_t136">
            <v:path textpathok="t"/>
            <v:textpath on="t" fitshape="t" string=" &#10;Программа &#10;индивидуальной работы  &#10;со&#10;слабоуспевающими детьми&#10;2 &quot;А&quot; класса&#10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color w:val="1F497D"/>
          <w:sz w:val="36"/>
          <w:szCs w:val="36"/>
          <w:lang w:eastAsia="ru-RU"/>
        </w:rPr>
      </w:pPr>
      <w:r>
        <w:rPr>
          <w:rFonts w:eastAsia="Times New Roman" w:cs="Arial Black" w:ascii="Arial Black" w:hAnsi="Arial Black"/>
          <w:b/>
          <w:color w:val="1F497D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15868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215868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Arial Black" w:cs="Arial Black" w:ascii="Arial Black" w:hAnsi="Arial Black"/>
          <w:b/>
          <w:color w:val="1F497D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Бондаренко Виктория Васи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Нижневартов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2020 - 2021 учебный год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/>
          <w:b/>
          <w:color w:val="1F497D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color w:val="1F497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из главных проблем, которую приходится решать педагогам наших школ, - это работа со слабоуспевающими учащимися. В последнее время психологи и педагоги вместе с медиками отмечают неуклонный рост числа детей с проблемами общего поведения и обучения. Специалисты отмечают, что негативные изменения экологической и социально-экономической ситуации в стране ухудшают соматическое и нервно-психическое здоровье школьников, а в условиях интенсификации обучения и перегруженности школьных программ значительно возрастает число неуспевающи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ако никак нельзя сбрасывать со счёта и социально-психологический фактор неуспеваемости. Ведь ребёнок обучается в коллективе, в котором постоянно происходит подкрепляемое оценками учителя сравнение детей между собо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успевающий ученик выставляется как бы на «обозрение» сверстников и практически ежедневно переживает ситуацию неуспеха. Всё это, естественно не способствует его личностному становлению и развитию. Становится очевидным, что часть вины за такое большое количество двоечников ложится на наши плечи, плечи педагогов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успеваемост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ычно понимаются итоговые отрицательные отметки, а к причинам неуспеваемости относят все обстоятельства, которые предшествуют получению учеником неудовлетворительных отметок. В результате совершенно разные явления не дифференцируются, трактуются как однородные — акты поведения учеников (не выполняет домашние задания, не слушает на уроках), черты их личности (ленив, неорганизован), элементы формирующейся неуспеваемости (пробелы в знаниях и навыках, недостатки познавательной деятельности) — все попадает в прич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лабоуспевающи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ято считать учащихся, которые имеют слабые умственные способности и слабые учебные умения и навыки, низкий уровень памяти или те, у которых отсутствуют действенные мотивы учения. 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крет, что количество таких учащихся в школах составляет примерно 10-15 %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данная категория учащихся не перешла в разряд неуспевающих, необходима систематизированная работа со слабоуспевающими учащимися всех служб образовательного учреждения. Основу такой работы может составлять Положение о деятельности педагогического коллектива со слабоуспевающими учащимися и их родителям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проблема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несоответствие структуры образовательного пространства массовой школы, традиционных форм образования особенностями личности каждого ребенка затруднения в обучении, связанные с состоянием здоровья: - занятия спортом; - какими либо видами художественного творчества; - неблагоприятной обстановкой в семье. 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, получая постоянное положение от учителя. Необходимы дополнительные упражнения, в которые заключена продуманная система помощи ребенку, заключающая в серии «подсказок», в основе которых лежит последовательность операций, необходимых для успешного обучения. Кроме того, этим детям необходимо большее количество на отработку навыка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Цель программы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квидация пробелов у учащихся в обучении по русскому языку и математике;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ние условий для успешного индивидуального развития ребенка. </w:t>
      </w:r>
    </w:p>
    <w:p>
      <w:pPr>
        <w:pStyle w:val="FR1"/>
        <w:spacing w:lineRule="auto" w:line="360" w:before="0" w:after="0"/>
        <w:ind w:right="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 программы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итуации успеха, наиболее эффективного стимула познавательной деятельности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уждение природной любознательности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максимально благожелательных отношений учителя и окружающих школьников к слабому учени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— </w:t>
      </w:r>
      <w:r>
        <w:rPr>
          <w:rFonts w:cs="Times New Roman" w:ascii="Times New Roman" w:hAnsi="Times New Roman"/>
          <w:sz w:val="24"/>
          <w:szCs w:val="24"/>
        </w:rPr>
        <w:t>вовлечение учащихся в совместный поиск форм работы, поля деятельности.</w:t>
      </w:r>
    </w:p>
    <w:p>
      <w:pPr>
        <w:pStyle w:val="Normal"/>
        <w:tabs>
          <w:tab w:val="clear" w:pos="708"/>
          <w:tab w:val="left" w:pos="1203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рограмма направлена на удовлетворение потребностей:</w:t>
      </w:r>
    </w:p>
    <w:p>
      <w:pPr>
        <w:pStyle w:val="Normal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щихся: 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43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за курс 2 класса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4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форм получения знаний.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ей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4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здании наиболее комфортных условий обучения своего ребенка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4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билизации отношений в семье: в смягчении конфликтных ситуаций в школе.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ы: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43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оциально-педагогических и психологических проблем детей.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>Педагогические технологии, используемые при работе: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изация образовательного процесса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учение навыкам самообразовательной и поисковой деятельности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алоговая форма обучения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гровые формы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мятки, карточки, творческие задании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влечение в групповую работу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влечение в проектную деятельность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: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ные и письменные опросы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ые и проверочные работы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метные тесты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еседования;</w:t>
      </w:r>
    </w:p>
    <w:p>
      <w:pPr>
        <w:pStyle w:val="Style20"/>
        <w:tabs>
          <w:tab w:val="clear" w:pos="708"/>
          <w:tab w:val="left" w:pos="1203" w:leader="none"/>
        </w:tabs>
        <w:spacing w:lineRule="auto" w:line="360"/>
        <w:ind w:lef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трольные работы.</w:t>
      </w:r>
    </w:p>
    <w:p>
      <w:pPr>
        <w:pStyle w:val="Normal"/>
        <w:spacing w:lineRule="auto" w:line="360" w:before="280" w:after="28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ципы постро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 приоритет индивидуальности, самобытности, самооценки ребе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280" w:after="28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ципы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оздание условий для реализации индивидуальных особенностей и возможностей личности; - выстраивания ребенком совместно с взрослыми индивидуального пути развит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5" w:leader="none"/>
          <w:tab w:val="center" w:pos="4677" w:leader="none"/>
        </w:tabs>
        <w:spacing w:lineRule="auto" w:line="360" w:before="280" w:after="280"/>
        <w:outlineLvl w:val="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ование различных видов дифференцируемой помощи: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 Указание типа задачи, правила, на которое опирается задание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       Дополнение к заданию (рисунок, схема, чертеж, инструкция и т. д.)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       запись условия в виде значков, матриц, таблиц или словесно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       указание алгоритма решения или выполнения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       Указание аналогичной задачи, решенной раньше.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.        Объяснение хода выполнения подобного задания.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        Предложение выполнить вспомогательное задание, наводящее на   решение  предложенного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       Наведение на поиск решения определенной ассоциацией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        Указание причинно-следственных связей, необходимых для решения задачи, выполнения задания. 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    Выдача ответа или результата выполнения задания.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    Расчленение сложного задания на элементарные составные части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    Постановка наводящих вопросов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    Указание правил, на основании которых выполняется задание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    Предупреждение о наиболее типичных ошибках, неправильных подходах при выполнении задания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    Программирование дифференцирующих факторов в самих задания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омендации по работе со слабоуспевающими детьм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просе слабоуспевающим школьникам дается примерный план ответа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ается пользоваться планом, составленным дома, больше времени готовиться к ответу у доски, делать предварительные записи, пользоваться наглядными пособиями и пр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ам задаются наводящие вопросы, помогающие последовательно излагать материа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просе создаются специальные ситуации успех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и проверяется усвоение материала по темам уроков, на которых ученик отсутствовал по той или иной причин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опроса и при анализе его результатов обеспечивается атмосфер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рожелатель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нового материала внимание слабоуспевающих учеников концентрируется на наиболее важных и сложных разделах изучаемой темы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чаше обращается к ним с вопросами, выясняющими степень понимания учебного материала, привлекает их в качестве помощников при показе опытов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ющих суть изучаемого, стимулирует вопросы учеников пр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уднениях в усвоении нового материал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C3032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самостоятельной работы на уроке слабоуспевающим школьникам даются упражнения, направленные на устранение ошибок, допускаемых ими при ответах или в письменных работах: отмечаются положительные моменты в их работе для стимулирования новых усилий, отмечаются типичные затруднения в работе и указываются способы их устранения, оказывается помощь с одновременным развитием самостоятельности в учен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и организации домашней работы для слабоуспевающих школьнико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ются задания по осознанию и исправлению ошибок: проводитс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ый инструктаж о порядке выполнения домашних заданий, о возможных затруднениях, предлагаются при необходимости карточки-консультации, даются задания по повторению материала, который потребуется для изучения новой тем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домашних заданий рассчитывается так, чтобы не допустить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грузки школьников.</w:t>
      </w:r>
    </w:p>
    <w:p>
      <w:pPr>
        <w:pStyle w:val="TextBodyIndent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Рекомендации по работе с замкнутыми (аутичными) детьми</w:t>
      </w:r>
    </w:p>
    <w:p>
      <w:pPr>
        <w:pStyle w:val="TextBodyIndent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их детей характеризует выраженный аутизм (уход в себя, отстранённость от мира и его боязнь). Ребёнок испытывает определённые страхи. Склонны к развитию логического мышления. Учатся неплохо, но отсуствуют широкие познавательные интересы. Нетипичные интересы (о строении мира, о потустороннем мире). Любят много читать. Развита речь, но часто формально. Негативные черты: эмоциональная холодность, не испытывает большой привязанности к родителям, эмоциональная тупость. Он не интересуется чьим-либо мнением, он безразличен к внешнему миру. Способны на странные поступки. Самосохранение притупляется, может пройти по карнизу. Не имеет друзей – он одиночка. В дружбе подчиняемый, а не лидер. Не смотрит в глаза.</w:t>
      </w:r>
    </w:p>
    <w:p>
      <w:pPr>
        <w:pStyle w:val="TextBodyIndent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боте попробовать опираться на его сильные стороны. Морали не действуют вообще. Полезно приучать его, т.к. для него главное, чтобы оставили его в покое. «Не важно, как выглядит для других, важно для себя». Ничего не навязывать, а приспособляться к ним.</w:t>
      </w:r>
    </w:p>
    <w:p>
      <w:pPr>
        <w:pStyle w:val="TextBodyIndent"/>
        <w:spacing w:lineRule="auto" w:line="360"/>
        <w:ind w:left="426" w:hanging="42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Не призывать к совести, не читать морали.</w:t>
      </w:r>
    </w:p>
    <w:p>
      <w:pPr>
        <w:pStyle w:val="TextBodyIndent"/>
        <w:spacing w:lineRule="auto" w:line="36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Учитывать наличие страхов, методом наблюдения (особенно анализом рисунков) определить тематику страхов. Потом прорисовать их (из страшного сделать смешным), например, вместо ножа в руке нарисовать букет цветов и т. д. Страх сопряжён с любопытством – помочь преодолеть эту стену.</w:t>
      </w:r>
    </w:p>
    <w:p>
      <w:pPr>
        <w:pStyle w:val="TextBodyIndent"/>
        <w:spacing w:lineRule="auto" w:line="360"/>
        <w:ind w:left="426" w:hanging="426"/>
        <w:jc w:val="left"/>
        <w:rPr/>
      </w:pPr>
      <w:r>
        <w:rPr>
          <w:b w:val="false"/>
          <w:sz w:val="28"/>
          <w:szCs w:val="28"/>
        </w:rPr>
        <w:t>3.</w:t>
      </w:r>
      <w:r>
        <w:rPr>
          <w:b w:val="false"/>
          <w:sz w:val="24"/>
          <w:szCs w:val="24"/>
        </w:rPr>
        <w:t>Помощь в развитии речи, внимания, моторики, формирование навыков изобразительной деятельности.</w:t>
      </w:r>
    </w:p>
    <w:p>
      <w:pPr>
        <w:pStyle w:val="TextBodyIndent"/>
        <w:spacing w:lineRule="auto" w:line="360"/>
        <w:ind w:left="426" w:hanging="426"/>
        <w:jc w:val="left"/>
        <w:rPr/>
      </w:pPr>
      <w:r>
        <w:rPr>
          <w:b w:val="false"/>
          <w:sz w:val="28"/>
          <w:szCs w:val="28"/>
        </w:rPr>
        <w:t>4.</w:t>
      </w:r>
      <w:r>
        <w:rPr>
          <w:b w:val="false"/>
          <w:sz w:val="24"/>
          <w:szCs w:val="24"/>
        </w:rPr>
        <w:t>Смягчение общего эмоционального дискомфорта, тревоги.</w:t>
      </w:r>
    </w:p>
    <w:p>
      <w:pPr>
        <w:pStyle w:val="TextBodyIndent"/>
        <w:spacing w:lineRule="auto" w:line="360"/>
        <w:ind w:left="426" w:hanging="42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Стимуляция психической активности, направленной взаимодействие со сверстниками и взрослыми (помощь в подготовке классных мероприятий).</w:t>
      </w:r>
    </w:p>
    <w:p>
      <w:pPr>
        <w:pStyle w:val="TextBodyIndent"/>
        <w:spacing w:lineRule="auto" w:line="360"/>
        <w:ind w:left="426" w:hanging="42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Учитывать интерес к точным наукам – математике, физике и т.д.</w:t>
      </w:r>
    </w:p>
    <w:p>
      <w:pPr>
        <w:pStyle w:val="TextBodyIndent"/>
        <w:spacing w:lineRule="auto" w:line="360"/>
        <w:ind w:left="426" w:hanging="426"/>
        <w:jc w:val="left"/>
        <w:rPr/>
      </w:pPr>
      <w:r>
        <w:rPr>
          <w:b w:val="false"/>
          <w:sz w:val="24"/>
          <w:szCs w:val="24"/>
        </w:rPr>
        <w:t>7.Учитывать парадоксальность и непредсказуемость от мышления до чувств поступков.</w:t>
      </w:r>
    </w:p>
    <w:p>
      <w:pPr>
        <w:pStyle w:val="TextBodyIndent"/>
        <w:spacing w:lineRule="auto" w:line="360"/>
        <w:ind w:left="426" w:hanging="42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тношение к ученику строить по методу: выделять его поведение, как отличное от других. Не навязывать поручение, но и не отвергать. Давать ему почувствовать принадлежность к классному коллективу</w:t>
      </w:r>
    </w:p>
    <w:p>
      <w:pPr>
        <w:pStyle w:val="TextBodyIndent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</w:t>
      </w:r>
    </w:p>
    <w:p>
      <w:pPr>
        <w:pStyle w:val="TextBodyIndent"/>
        <w:spacing w:lineRule="auto" w:line="36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я индивидуальной беседы родителей и учителя.</w:t>
      </w:r>
    </w:p>
    <w:p>
      <w:pPr>
        <w:pStyle w:val="TextBodyIndent"/>
        <w:spacing w:lineRule="auto" w:line="360"/>
        <w:ind w:left="426" w:hanging="426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2. Родительское собрание.  </w:t>
      </w:r>
      <w:r>
        <w:rPr>
          <w:b w:val="false"/>
          <w:iCs/>
          <w:sz w:val="24"/>
          <w:szCs w:val="24"/>
        </w:rPr>
        <w:t>Подкрепляется методическими рекомендациями   и практику-мом. Рекомендация методической литературы по отдельным предметам.</w:t>
      </w:r>
    </w:p>
    <w:p>
      <w:pPr>
        <w:pStyle w:val="TextBodyIndent"/>
        <w:spacing w:lineRule="auto" w:line="360"/>
        <w:ind w:left="426" w:hanging="42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3.Приглашение на уроки с целью определить интеллектуальный уровень ребёнка на фоне классного коллектива.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4.Создание коррекционных тетрадей 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</w:t>
      </w:r>
      <w:r>
        <w:rPr>
          <w:b w:val="false"/>
          <w:bCs/>
          <w:iCs/>
          <w:sz w:val="24"/>
          <w:szCs w:val="24"/>
        </w:rPr>
        <w:t xml:space="preserve">Обмен информацией между учителем и родителями об итогах практических заданий, на определённом этапе обучения. 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6.Совместное выполнение произвольных заданий по предметам родителя и ученика.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7. Создание Папки -  Копилки, где накапливаются задания для развития логического мышления (задачи на смекалку, кроссворды, ребусы, перевёртыши, каверзные вопросы) </w:t>
      </w:r>
    </w:p>
    <w:p>
      <w:pPr>
        <w:pStyle w:val="TextBodyIndent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Этапы работы со слабоуспевающими детьми:</w:t>
      </w:r>
    </w:p>
    <w:p>
      <w:pPr>
        <w:pStyle w:val="TextBodyIndent"/>
        <w:spacing w:lineRule="auto" w:line="276"/>
        <w:ind w:left="76" w:hanging="0"/>
        <w:jc w:val="left"/>
        <w:rPr/>
      </w:pPr>
      <w:r>
        <w:rPr>
          <w:b w:val="false"/>
          <w:sz w:val="24"/>
          <w:szCs w:val="24"/>
        </w:rPr>
        <w:t>1. Наметить учащихся со слабой успеваемостью</w:t>
      </w:r>
    </w:p>
    <w:p>
      <w:pPr>
        <w:pStyle w:val="TextBodyIndent"/>
        <w:spacing w:lineRule="auto" w:line="276"/>
        <w:ind w:left="76" w:hanging="0"/>
        <w:jc w:val="left"/>
        <w:rPr/>
      </w:pPr>
      <w:r>
        <w:rPr>
          <w:b w:val="false"/>
          <w:sz w:val="24"/>
          <w:szCs w:val="24"/>
        </w:rPr>
        <w:t>2. Составление плана работы с детьми.</w:t>
      </w:r>
    </w:p>
    <w:p>
      <w:pPr>
        <w:pStyle w:val="TextBodyIndent"/>
        <w:spacing w:lineRule="auto" w:line="276"/>
        <w:ind w:left="76" w:hanging="0"/>
        <w:jc w:val="left"/>
        <w:rPr/>
      </w:pPr>
      <w:r>
        <w:rPr>
          <w:b w:val="false"/>
          <w:sz w:val="24"/>
          <w:szCs w:val="24"/>
        </w:rPr>
        <w:t>3. Реализация плана в течение учебного года.</w:t>
      </w:r>
    </w:p>
    <w:p>
      <w:pPr>
        <w:pStyle w:val="TextBodyIndent"/>
        <w:spacing w:lineRule="auto" w:line="276"/>
        <w:ind w:left="7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дведение итогов работы. Анализ проделанной работы.</w:t>
      </w:r>
    </w:p>
    <w:p>
      <w:pPr>
        <w:pStyle w:val="Normal"/>
        <w:shd w:fill="FFFFFF" w:val="clear"/>
        <w:spacing w:before="0" w:after="0"/>
        <w:ind w:left="1637" w:hanging="14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23232"/>
          <w:spacing w:val="6"/>
          <w:sz w:val="28"/>
          <w:szCs w:val="28"/>
        </w:rPr>
        <w:t xml:space="preserve">Методы стимулирования учащихся в целях предупреждения </w:t>
      </w:r>
      <w:r>
        <w:rPr>
          <w:rFonts w:cs="Times New Roman" w:ascii="Times New Roman" w:hAnsi="Times New Roman"/>
          <w:b/>
          <w:iCs/>
          <w:color w:val="323232"/>
          <w:spacing w:val="2"/>
          <w:sz w:val="28"/>
          <w:szCs w:val="28"/>
        </w:rPr>
        <w:t>отставания и неуспеваем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502"/>
        <w:gridCol w:w="2976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редством содержан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редством организации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эмоционально-образны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аналитический (разъяснительный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делов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необычны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ажность отдельных ча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трудность, слож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новизна, познавательность материа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историзм, современные достижения нау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интересные факты, противоречия, парадокс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с интересным содержанием, занимательными вопросам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значимости знаний, умен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обществен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личностн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 Меж предметные связ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установка на работу, ее краткая характеристика, постановка задач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деятельности (копирующий, репродуктивный, творческий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туаций различного характера: интеллектуального, игрового, эмоциональног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ошибок и оказание необходимой помощ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деятельностью учащегося (тщательный, беглый), взаимно и самоконтроль, оценк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ое использование компьютера, наглядности, дидактических материал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чных пособий и т.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достижений и недостатков в развитии личности, проявление доверия к силам и возможностям учащихс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личного отношения учителя к ученику, классу, высказывание собственного мн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shd w:fill="FFFFFF" w:val="clear"/>
        <w:spacing w:before="298" w:after="0"/>
        <w:ind w:left="768" w:hanging="0"/>
        <w:jc w:val="center"/>
        <w:rPr>
          <w:rFonts w:ascii="Times New Roman" w:hAnsi="Times New Roman" w:cs="Times New Roman"/>
          <w:b/>
          <w:b/>
          <w:iCs/>
          <w:color w:val="323232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23232"/>
          <w:spacing w:val="1"/>
          <w:sz w:val="28"/>
          <w:szCs w:val="28"/>
        </w:rPr>
        <w:t>Оказание помощи неуспевающему ученику на уро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8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омощи в учени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ссе контроля за подготовленностью учащихс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тмосферы особой доброжелательности при опрос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темпа опроса, разрешение дольше готовиться у дос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учащимся примерного плана отве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изложении нов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мер поддержания интереса к усвоению тем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частое обращение к слабоуспевающим с вопросами, выясняющими степень понимания ими учебного материал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их в качестве помощников при подготовке приборов, опытов и т.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рганизации самостоятельной раб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для групп слабоуспевающих наиболее рациональной системы упражнений, а не механическое увеличение их числ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подробное объяснение последователь-ности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о возможных затруднениях, использование карточек-консультаций, карточек с направляющим планом действ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аналогичное задание, выполненное ране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инание приема и способа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самостоятельной работы на уро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вка заданий на дозы, этапы, выделение в сложных заданиях ряда просты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 на необходимость актуализировать то или иное правил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правила и свойства, которые необходимы для решения задач, упражнений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амостоятельных действий слабоуспевающи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shd w:fill="FFFFFF" w:val="clear"/>
        <w:spacing w:lineRule="exact" w:line="230" w:before="0" w:after="0"/>
        <w:rPr>
          <w:rFonts w:ascii="Times New Roman" w:hAnsi="Times New Roman" w:cs="Times New Roman"/>
          <w:b/>
          <w:b/>
          <w:i/>
          <w:i/>
          <w:iCs/>
          <w:color w:val="323232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323232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Cs/>
          <w:color w:val="323232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23232"/>
          <w:spacing w:val="1"/>
          <w:sz w:val="28"/>
          <w:szCs w:val="28"/>
        </w:rPr>
        <w:t xml:space="preserve">Система работы по формированию положительного отношения к </w:t>
      </w:r>
      <w:r>
        <w:rPr>
          <w:rFonts w:cs="Times New Roman" w:ascii="Times New Roman" w:hAnsi="Times New Roman"/>
          <w:b/>
          <w:iCs/>
          <w:color w:val="323232"/>
          <w:spacing w:val="3"/>
          <w:sz w:val="28"/>
          <w:szCs w:val="28"/>
        </w:rPr>
        <w:t xml:space="preserve">учению </w:t>
      </w:r>
      <w:r>
        <w:rPr>
          <w:rFonts w:cs="Times New Roman" w:ascii="Times New Roman" w:hAnsi="Times New Roman"/>
          <w:b/>
          <w:color w:val="323232"/>
          <w:spacing w:val="3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iCs/>
          <w:color w:val="323232"/>
          <w:spacing w:val="3"/>
          <w:sz w:val="28"/>
          <w:szCs w:val="28"/>
        </w:rPr>
        <w:t>неуспевающих школьников</w:t>
      </w:r>
    </w:p>
    <w:p>
      <w:pPr>
        <w:pStyle w:val="Normal"/>
        <w:shd w:fill="FFFFFF" w:val="clear"/>
        <w:spacing w:lineRule="exact" w:line="230" w:before="0" w:after="0"/>
        <w:rPr>
          <w:rFonts w:ascii="Times New Roman" w:hAnsi="Times New Roman" w:cs="Times New Roman"/>
          <w:b/>
          <w:b/>
          <w:iCs/>
          <w:color w:val="323232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323232"/>
          <w:spacing w:val="3"/>
          <w:sz w:val="28"/>
          <w:szCs w:val="28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37"/>
        <w:gridCol w:w="2126"/>
        <w:gridCol w:w="2268"/>
        <w:gridCol w:w="1559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отношения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аботы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 содержанию учебного материал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ый материал, касающийся сущности изучаем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енный, важный, но непривлекатель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к процессу у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своение зна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ет учитель – ученик только восприним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м остается учитель, ученик участвует в отдельных звеньях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м становится ученик, учитель участвует в отдельных звеньях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действует самостоятельно</w:t>
            </w:r>
          </w:p>
        </w:tc>
      </w:tr>
      <w:tr>
        <w:trPr>
          <w:trHeight w:val="153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 себе, к своим сила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успехов в учебе, работе, не требующей уси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успеха в работе, требующей некоторых уси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успеха в работе, требующей значительных ус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 учителю (коллективу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черкнутая объективность, нейтралит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желательность, внимание, личное расположение, помощь, сочув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осуждения наряду с доброжелательностью, помощью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392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before="0" w:after="0"/>
        <w:ind w:left="1392" w:hanging="0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Профилактика неуспеваем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54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ы в обучении</w:t>
            </w:r>
          </w:p>
        </w:tc>
      </w:tr>
      <w:tr>
        <w:trPr>
          <w:trHeight w:val="141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процессе контрол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а подготовл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тью учащих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 изложении нов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ходе самостояте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ы уч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щихся на уроке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  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ри организации самостоятельной работы вне класса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pStyle w:val="Normal"/>
        <w:spacing w:lineRule="auto" w:line="240" w:before="3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3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 опросе слабоуспевающим школьникам даётся примерный план  ответа,  разрешается  пользоваться  планом,  составленным  дома,  больше  времени  готовиться  к  ответу  у доски,  делать предварительные  записи,  пользоваться  наглядными  пособиями.</w:t>
      </w:r>
    </w:p>
    <w:p>
      <w:pPr>
        <w:pStyle w:val="Normal"/>
        <w:spacing w:lineRule="auto" w:line="360" w:before="3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 Ученикам  задаются  наводящие  вопросы,  помогающие  последовательно  излагать материал.</w:t>
      </w:r>
    </w:p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 При  опросе  создаются  специальные  ситуации  успеха.</w:t>
      </w:r>
    </w:p>
    <w:p>
      <w:pPr>
        <w:pStyle w:val="Normal"/>
        <w:spacing w:lineRule="auto" w:line="360" w:before="3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 Периодически проверяется усвоение материала по темам уроков, на  которых ученик  отсутствовал.</w:t>
      </w:r>
    </w:p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 В ходе  опроса  и  при  анализе  его  результатов  обеспечивается  атмосфера доброжелательности.</w:t>
      </w:r>
    </w:p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 процессе изучения  нового  материала  внимание слабоуспевающих  концентрируется  на  наиболее  важных  и  сложных  разделах изучаемой  темы,  учитель  должен  чаще  обращаться  к  ним  с  вопросами  на  понимание,  привлекать  их  в  качестве  помощников,  стимулировать  вопросы  учеников  при  затруднении  в  освоении  нового  материала.</w:t>
      </w:r>
    </w:p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 ходе самостоятельной  работы  слабоуспевающим  даются упражнения,  направленные  на  устранение  ошибок,  допускаемых ими  при  ответах  или  в  письменных  работах:  отмечаются  положительные  моменты  в  их  работе  для стимулирования  новых  усилий,  отмечаются  типичные  затруднения  в  работе  и  указываются  способы  их  устранения,  оказывается  помощь  с  одновременным  развитием  самостоятельности.</w:t>
      </w:r>
    </w:p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 организации домашней работы для слабоуспевающих школьников подбираются  задания по  осознанию  и исправлению  ошибок:  проводится  подробный  инструктаж  о  порядке  выполнения  домашнего  задания,  при необходимости  предлагаются  карточки  консультации,  даются задания  по повторению  материала,  который  потребуется  для  изучения  нового.  Объём  домашних  заданий  рассчитывается  так,  чтобы  не  допустить  перегрузки  школьников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ая характеристика слабоуспевающих учащихся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«А» класс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габова Амалия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иева Амин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рнов Кол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улат Александ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дети требуют особенного подхода к организации учебного процесса. Они в силу особенностей своего развития нуждаются в особой поддержке со стороны учителя, и при отсутствии должного внимания у них возникают серьезные трудности в обучении. Таким образом, эти дети без специально продуманной поддержки могут перейти в разряд неуспевающих. На индивидуальных занятиях работают под руководством учителя, который направляет их работу, уточняет формулировки, помогает понять условия заданий, осуществляет контроль правильности выполнения. </w:t>
      </w:r>
    </w:p>
    <w:p>
      <w:pPr>
        <w:pStyle w:val="Normal"/>
        <w:shd w:fill="FFFFFF" w:val="clear"/>
        <w:spacing w:lineRule="auto" w:line="360" w:before="82" w:after="8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аботы со слабоуспевающими учащимися на 2020-2021 уч. год</w:t>
      </w:r>
    </w:p>
    <w:p>
      <w:pPr>
        <w:pStyle w:val="Normal"/>
        <w:shd w:fill="FFFFFF" w:val="clear"/>
        <w:spacing w:lineRule="auto" w:line="360" w:before="82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ассного руководителя 2 «А»</w:t>
      </w:r>
      <w:r>
        <w:rPr/>
        <w:t xml:space="preserve"> класс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129"/>
      </w:tblGrid>
      <w:tr>
        <w:trPr>
          <w:trHeight w:val="8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ind w:firstLine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на учет и составить список слабоуспевающих  учащихся  по итогам диагностики учащихс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чин отставания слабоуспевающих учащихся.  Информацию зафиксировать в </w:t>
            </w:r>
          </w:p>
          <w:p>
            <w:pPr>
              <w:pStyle w:val="Normal"/>
              <w:spacing w:lineRule="auto" w:line="360" w:before="82" w:after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у по работе со слабоуспевающими учащимися своего клас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аботы со слабоуспевающими учащимися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я с родителями неуспевающих учеников  по результатам  диагности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четверти.</w:t>
            </w:r>
          </w:p>
        </w:tc>
      </w:tr>
      <w:tr>
        <w:trPr>
          <w:trHeight w:val="16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я с родителями учеников  о состоянии дел у слабоуспевающих учащихся по результатам  индивидуальной работы с ребенк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 контрольных рабо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о слабоуспевающими учениками о состоянии их учебных дел. 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, по ситу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слабоуспевающих учащих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 учебного г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суждение  вопросов работы  со слабыми учащимися  и обмен  опытом с коллегами (на ПЦК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ять по мере необходим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дифференцированный подход при органи-зации самостоятельной работы на уроке, включать посильные индивидуальные задания слабоуспеваю-щему ученику, фиксировать это в плане урока, чтобы не забыть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обязательный тематический учет знаний слабоуспевающих учащихся класса при анализе тематического учета знаний по предмету детей всего класса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ть индивидуальную работу со слабым учеником в диагностике по предмет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874"/>
        <w:gridCol w:w="2148"/>
      </w:tblGrid>
      <w:tr>
        <w:trPr>
          <w:trHeight w:val="76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</w:tc>
      </w:tr>
      <w:tr>
        <w:trPr>
          <w:trHeight w:val="619" w:hRule="atLeast"/>
        </w:trPr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ь на учёт всех учащихся, имеющих отклонения в обучении.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</w:tr>
      <w:tr>
        <w:trPr>
          <w:trHeight w:val="619" w:hRule="atLeast"/>
        </w:trPr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собеседования с такими учащимися, контролировать посещение уроков.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5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center" w:pos="26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успеваемости учащихся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недельно</w:t>
            </w:r>
          </w:p>
        </w:tc>
      </w:tr>
      <w:tr>
        <w:trPr>
          <w:trHeight w:val="4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ёт промежуточных результатов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раз в месяц</w:t>
            </w:r>
          </w:p>
        </w:tc>
      </w:tr>
      <w:tr>
        <w:trPr>
          <w:trHeight w:val="4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ёт проделанной учителем работы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абоуспевающими деть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планирование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27"/>
        <w:gridCol w:w="982"/>
        <w:gridCol w:w="1134"/>
        <w:gridCol w:w="1134"/>
        <w:gridCol w:w="2409"/>
      </w:tblGrid>
      <w:tr>
        <w:trPr>
          <w:trHeight w:val="38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ind w:left="404" w:hanging="4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4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2" w:after="82"/>
              <w:ind w:left="404" w:hanging="4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кст. Гласные и согласные. Согласные звуки твердые и мягкие, звонкие и глух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(тест)</w:t>
            </w:r>
          </w:p>
        </w:tc>
      </w:tr>
      <w:tr>
        <w:trPr>
          <w:trHeight w:val="1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 до 100. Нуме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10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(тест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дарение. Деление на слоги. Различение родственных слов и синонимов, родственных слов и слов с омонимичными корня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 на нахождение целого и ча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писание заглавной буквы в начале предложения. Письмо под диктов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на двузначного числа суммой разрядных слагаемых. Сравнение чис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становление  предложений. Правописание слов с непроверяемыми безударными гласными звуками в корн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сложения. Компоненты действия слож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 предложений. Схема предлож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уквосочетания  чк, чн, чт, щн, нч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 действия вычит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заглавной буквы в именах и фамилиях, кличках животных. Вставить пропущенные орфограммы. Работа с текстом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разностное сравнение в одно действ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етания жи - ши. Письмо под диктовк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в два действия на нахождение целого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описание гласных и согласных в корне с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 в два действ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уменьшаемого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Учимся писать слова с изученными орфограммами. Собственные и нарицательные имена существительны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ешение задач разных видов. Задачи на нахождение неизвест-ного уменьшаемого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заглавной буквы в разных случаях. Установление границ предлож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 предлогов со слов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разных вид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исьмо под диктовку. Раздельное написание  предлогов со слов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разных вид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Порядок выполнения действий в числовых выражениях. Скоб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деформированным текст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нение переместительного и сочетательного свойств сложения для рационализации вычислений. Умножение и дел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ние с печатного текста с пропущенными орфограмм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увеличение и уменьшение на несколько единиц в два действ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писание слов с разделительным твердым и мягким знаками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текстовых задач. Запись решения выражение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е –чк-, -чн-.  Работа с текстом. Исправление ошибок в тексте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двухзначных чисел в пределах 100. Буквенные выраж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яем словарные слова. Письмо под диктовку текста со словарными словам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ешение задач. Проверка решения задачи.Решение задач в два действия в пределах 100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авописание слов с изученными орфограммами. Письмо слов под диктовк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2" w:after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я научился за этот год. Урок тест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82" w:after="8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2" w:after="8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нозируемый результат 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езультате второго года изучения учебного предмета «Русский язык» ученик научится: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небольшие высказывания на заданную тему (после предварительной подготовки), а также по рисунку (после анализа содержания рисунка), вопросам, опорным словам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тему и главную мысль текста, подбирать заглавие к тексту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ть характеристику звуков (в объёме изученного): гласный–согласный, гласный ударный–безударный, согласный твердый–мягкий, парный–непарный, согласный глухой–звонкий, парный–непарный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корень слова (простые случаи), различать группы однокоренных слов, подбирать родственные (однокоренные) слова к предложенному слову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едложения по цели высказывания и по интонации (без терминов) с опорой на содержание, интонацию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изученные правила правописания: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слов в предложении; написание буквосочетаний жи, ши, ча, ща, чу, щу в положении под ударением и буквосочетаний чк, чн, чт; употребление прописной буквы в начале предложения и в именах собственных (в именах и фамилиях людей, кличках животных); написание непроверяемых гласных и согласных в корне слова (перечень слов в орфографическом словаре учебника); знаки препинания конца предложения: точка, вопросительный и восклицательный знаки,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же: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ереноса слов со строки на строку (без учета морфемного членения слова)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проверяемых безударных гласных в корне слова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парных звонких и глухих согласных в корне слова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непроверяемых гласных и согласных в корне слова (перечень слов в орфографическом словаре учебника)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употребления разделительного мягкого знака (ь)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ьное написание предлогов с именами существительными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ошибочно списывать текст объемом 40–50 слов;</w:t>
      </w:r>
    </w:p>
    <w:p>
      <w:pPr>
        <w:pStyle w:val="Normal"/>
        <w:shd w:fill="FFFFFF" w:val="clear"/>
        <w:spacing w:lineRule="auto" w:line="360" w:before="82" w:after="8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ь под диктовку тексты объемом 30–40 слов с учетом изученных правил правопис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второго года изучения учебного предмета «Математика» ученик научит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, упорядочивать числа в пределах 100, устанавливать и соблюдать порядок арифметических действий при вычислении значений числовых выражений без скобок (со скобками), выполнять арифметические действия с применением переместительного и сочетательного законов арифметических действий: сложение, вычитание, в пределах 100 — устно и письменно, в более сложных случаях — письменно «в столбик»; умножение и деление — изученные табличные случаи, умножение с нулем и единице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числа, большие или меньшие данного числа: на заданное число, в заданное число раз, неизвестные компоненты сложения и вычита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, содержащего несколько действий со скобками или без скобок в пределах 100, осуществлять проверку полученного результата, в том числе с помощью калькулятор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ерные (истинные) и неверные (ложные) утверждения со словами «если…, то…», «все», «каждый» и др.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, данную в условии задачи: выполнять краткую запись задачи, строить графическую модель задачи, решать простые задачи на сложение, вычитание, умножение и деление, составные задачи (в 2–3 действия) на сложение и вычитание, формулировать обратную задач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использовать при решении задач единицы длины: сантиметр (см), дециметр (дм), метр (м), единицы времени: минута (мин), час (ч), единицы стоимости: копейка (коп.), рубль (р., руб.) и уметь преобразовывать одни единицы данной величины в друг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величины, устанавливая между ними соотношение больше/меньше на, объекты по размеру, устанавливая между ними количественное соотношение длиннее/короче на, предметы по стоимости, устанавливая между ними соотношения дороже/дешевле 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лину ломаной, состоящей из 3–4 звеньев, периметр многоугольника, в частности прямоугольника, квадрат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называть геометрические фигуры: луч, углы разных видов (прямой, острый, тупой), ломаную линию, многоугольник, выделять среди четырехугольников прямоугольник и квадра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: прямоугольник, квадрат, на клетчатой бумаге прямоугольник с заданными длинами сторон, квадрат с заданной длиной стороны или заданным значением периметра, использовать линейку для выполнения построени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 использовать для решения задач информацию, представленную в простейших таблицах с данными о реальных процессах и явлениях окружающего мира (календарь, расписание и т. п.), в предметах повседневной жизни (ярлык, этикетка и т. п.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информацию с помощью таблицы, вносить данные в таблицу, заполнять схемы и чертежи числовыми данными, выполнять измерение длин реальных объектов с помощью простейших измерительных инструментов (рулетка и т. п.), продолжительности событий по времени с помощью цифровых и стрелочных часов;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1416" w:gutter="0" w:header="0" w:top="709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7">
    <w:name w:val="Слабое выделение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840" w:after="0"/>
      <w:ind w:right="1600" w:hanging="0"/>
      <w:jc w:val="center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9:00Z</dcterms:created>
  <dc:creator>Admin</dc:creator>
  <dc:description/>
  <cp:keywords/>
  <dc:language>en-US</dc:language>
  <cp:lastModifiedBy>User</cp:lastModifiedBy>
  <cp:lastPrinted>2021-02-04T07:10:00Z</cp:lastPrinted>
  <dcterms:modified xsi:type="dcterms:W3CDTF">2021-02-04T02:19:00Z</dcterms:modified>
  <cp:revision>14</cp:revision>
  <dc:subject/>
  <dc:title/>
</cp:coreProperties>
</file>