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92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/>
        <w:t>МИНИСТЕРСТВО ОБРАЗОВАНИЯ АРХАНГЕЛЬ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 Архангельской области «Пинежский индустриальный техникум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ГБПОУ АО «Пинежский индустриальный техникум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86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3892"/>
      </w:tblGrid>
      <w:tr>
        <w:trPr>
          <w:trHeight w:val="2100" w:hRule="atLeast"/>
        </w:trPr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Заместитель директора по УПР ГБПОУ АО                                                    «Пинежский индустриальный техникум»                                                          ______________   Н.В. Маслова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___»______________2017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firstLine="709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/>
              <w:t xml:space="preserve">Директор ГБПОУ АО «Пинежский                                                 индустриальный техникум» 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/>
              <w:t>______________   Н.П. Олькин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      </w:t>
            </w:r>
            <w:r>
              <w:rPr/>
              <w:t>«___»______________2017 г.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УДП.02 ХИ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филь профессионального образования: естественнонаучный</w:t>
      </w:r>
    </w:p>
    <w:p>
      <w:pPr>
        <w:pStyle w:val="Normal"/>
        <w:ind w:left="1060" w:hanging="1060"/>
        <w:rPr/>
      </w:pPr>
      <w:r>
        <w:rPr/>
        <w:t>Профессия СПО: 43.01.09 Повар, кондитер</w:t>
      </w:r>
    </w:p>
    <w:p>
      <w:pPr>
        <w:pStyle w:val="Normal"/>
        <w:rPr/>
      </w:pPr>
      <w:r>
        <w:rPr/>
        <w:t>Уровень изучения: базовый</w:t>
      </w:r>
    </w:p>
    <w:p>
      <w:pPr>
        <w:pStyle w:val="Normal"/>
        <w:rPr/>
      </w:pPr>
      <w:r>
        <w:rPr/>
        <w:t>Форма обучения: оч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нега 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РАССМОТРЕ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на заседании методической коми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отокол от  «___»_______20      г. №____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>Председатель комиссии/_______/М.И.Завернина./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отокол от  «___»_______20      г. №____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>Председатель комиссии/_______  /М.И.Завернина./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отокол от  «___»_______20      г. №____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>Председатель комиссии/_______/ М.И.Завернина./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отокол от  «___»_______20      г. №____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>Председатель комиссии/_______/ М.И.Завернина./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отокол от  «___»_______20      г. №____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>Председатель комиссии/_______/ М.И.Завернина./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отокол от  «___»_______20      г. №____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>Председатель комиссии/_______/ М.И.Завернина./</w:t>
      </w:r>
    </w:p>
    <w:p>
      <w:pPr>
        <w:pStyle w:val="Normal"/>
        <w:tabs>
          <w:tab w:val="clear" w:pos="708"/>
          <w:tab w:val="left" w:pos="6435" w:leader="none"/>
        </w:tabs>
        <w:ind w:left="284" w:firstLine="73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ind w:left="284" w:firstLine="73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</w:t>
      </w:r>
      <w:r>
        <w:rPr>
          <w:b/>
        </w:rPr>
        <w:t>43.01.09 Повар, кондитер,</w:t>
      </w:r>
      <w:r>
        <w:rPr/>
        <w:t xml:space="preserve"> входящей в состав укрупнённой группы профессии СПО </w:t>
      </w:r>
      <w:r>
        <w:rPr>
          <w:b/>
        </w:rPr>
        <w:t>43.00.00 Сервис и туриз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Государственное бюджетное профессиональное  образовательное учреждение Архангельской области «Пинежский индустриальный техникум»   ГБПОУ АО ПИ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jc w:val="both"/>
        <w:rPr/>
      </w:pPr>
      <w:r>
        <w:rPr/>
        <w:t>Маслова Наталья Владимировна преподаватель ГБПОУ Архангельской области «Пинежский индустриа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       с. 4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ТРУКТУРА и содержание УЧЕБНОЙ ДИСЦИПЛИНЫ           с. 7 - 10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                                                                                              с. 11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                                                                                               с. 11- 14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 xml:space="preserve">оУдп.02 хим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Рабочая  программа учебной дисциплины является частью основной профессиональной образовательной программы в соответствии с ФГОС по профессии (профессиям) </w:t>
      </w:r>
      <w:r>
        <w:rPr>
          <w:b/>
          <w:sz w:val="28"/>
          <w:szCs w:val="28"/>
        </w:rPr>
        <w:t>43</w:t>
      </w:r>
      <w:r>
        <w:rPr>
          <w:b/>
        </w:rPr>
        <w:t>.01.09 Повар, кондитер,</w:t>
      </w:r>
      <w:r>
        <w:rPr/>
        <w:t xml:space="preserve"> входящей в состав укрупнённой группы профессии СПО </w:t>
      </w:r>
      <w:r>
        <w:rPr>
          <w:b/>
        </w:rPr>
        <w:t>43.00.00 Сервис и тур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фессиональной подготовке по профессии </w:t>
      </w:r>
      <w:r>
        <w:rPr/>
        <w:t xml:space="preserve"> </w:t>
      </w:r>
      <w:r>
        <w:rPr>
          <w:sz w:val="28"/>
          <w:szCs w:val="28"/>
        </w:rPr>
        <w:t>16677 повар, 12901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еобразовательный цикл ОП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назыв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ученные  вещества  по  «тривиальной»  или  международной  номенклату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определять:</w:t>
      </w:r>
      <w:r>
        <w:rPr>
          <w:sz w:val="28"/>
          <w:szCs w:val="28"/>
        </w:rPr>
        <w:t xml:space="preserve"> валентность  и  степень  окисления  химических  элементов, тип  химической  связи  в  соединениях, заряд  иона, характер  среды  в  водных  растворах  неорганических  соединений, окислитель  и  восстановитель, принадлежность  вещества  к  различным  классам  органических  со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характеризовать:</w:t>
      </w:r>
      <w:r>
        <w:rPr>
          <w:sz w:val="28"/>
          <w:szCs w:val="28"/>
        </w:rPr>
        <w:t xml:space="preserve"> элементы  малых  периодов  по  их  положению  в  Периодической  системе  Д.И.Менделеева; общие  химические  свойства  металлов, неметаллов, основных  классов  неорганических  и  органических  соединений; строение  и  химические  свойства  изученных  органических  со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объяснять:</w:t>
      </w:r>
      <w:r>
        <w:rPr>
          <w:sz w:val="28"/>
          <w:szCs w:val="28"/>
        </w:rPr>
        <w:t xml:space="preserve"> зависимость  свойств  веществ  от  их  состава  и  строения; природу  химической  связи (ионной, ковалентной, металлической), зависимость  скорости  химической  реакции  и  положения  химического  равновесия  от  различных  факт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>выполнять  химический  эксперимент</w:t>
      </w:r>
      <w:r>
        <w:rPr>
          <w:sz w:val="28"/>
          <w:szCs w:val="28"/>
        </w:rPr>
        <w:t xml:space="preserve">  по  распознаванию  важнейших  неорганических  и  органических  веще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проводить </w:t>
      </w:r>
      <w:r>
        <w:rPr>
          <w:sz w:val="28"/>
          <w:szCs w:val="28"/>
        </w:rPr>
        <w:t xml:space="preserve"> самостоятельный  поиск  химической  информации  с  использованием  различных  источников (научно-популярных  изданий, компьютерных  баз  данных, ресурсов  Интернета); использовать  компьютерные  технологии  для  обработки  и  передачи  химической  информации  и  ее  представления  в  различных  формах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использовать  приобретенные  знания  и  умения  в  практической  деятельности  и  повседневной 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для  объяснения  химических  явлений, происходящих  в  природе, быту  и  на  производ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пределения  возможности  протекания  химических  превращений  в  различных  условиях  и  оценки  их 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экологически  грамотного  поведения  в  окружающей 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ценки  влияния  химического  загрязнения  окружающей  среды  на  организм  человека  и  другие  живые  организ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безопасного  обращения  с  горючими  и  токсичными  веществами, лабораторным  оборуд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готовления  растворов  заданной  концентрации  в  быту  и  на  производ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критической  оценки  достоверности  химической  информации, поступающей  из  разных  исто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важнейшие  химические  понятия</w:t>
      </w:r>
      <w:r>
        <w:rPr>
          <w:sz w:val="28"/>
          <w:szCs w:val="28"/>
        </w:rPr>
        <w:t>: вещество, химический  элемент, атом, молекула, относительная  атомная  и  молекулярная  массы, ион, аллотропия,  изотопы, химическая связь, электроотрицательность, валентность, степень  окисления, моль, молярная  масса, молярный  объем, вещества  молекулярного  и  немолекулярного  строения, растворы, электролит  и  неэлектролит, электролитическая  диссоциация, окислитель  и  восстановитель, окисление  и  восстановление, тепловой  эффект  реакции, скорость  химической  реакции, катализ, химическое  равновесие, углеродный  скелет, функциональная  группа, изомерия, гомолог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основные  законы  химии</w:t>
      </w:r>
      <w:r>
        <w:rPr>
          <w:sz w:val="28"/>
          <w:szCs w:val="28"/>
        </w:rPr>
        <w:t>: сохранения  массы  веществ, постоянства  состава  вещества, Периодический  зако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основные  теории  химии:</w:t>
      </w:r>
      <w:r>
        <w:rPr>
          <w:sz w:val="28"/>
          <w:szCs w:val="28"/>
        </w:rPr>
        <w:t xml:space="preserve"> химической  связи, электролитической  диссоциации, строения  органических  со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важнейшие  вещества  и  материалы</w:t>
      </w:r>
      <w:r>
        <w:rPr>
          <w:sz w:val="28"/>
          <w:szCs w:val="28"/>
        </w:rPr>
        <w:t>: основные  металлы  и  сплавы; серная, соляная, азотная  и  уксусная  кислоты; щелочи, аммиак, минеральные  удобрения, метан, этилен, ацетилен, бензол, этанол, жиры, мыла, глюкоза, сахароза, крахмал, клетчатка, белки, искусственные  и  синтетические  волокна, каучуки, пластма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7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71 часов., работа над индивидуальным итоговым прое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рабо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рабо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>
          <w:trHeight w:val="32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дивидуальным итоговым проек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 экзамена </w:t>
            </w: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оУдп.02 хим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0"/>
        <w:gridCol w:w="9869"/>
        <w:gridCol w:w="1812"/>
        <w:gridCol w:w="1562"/>
      </w:tblGrid>
      <w:tr>
        <w:trPr>
          <w:trHeight w:val="23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 в науку</w:t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курса неорганической химии за курс основной школы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неорганической химии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ходной контро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зучения хим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понятия, законы и теории химии</w:t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химии. Основные понятия химии. Аллотропия  Л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вещества. Измерения в химии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законы химии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-упражнение по теме «Основные законы химии»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доля» и его использование в химии П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ведения о строении атом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еский закон Д.И. Менделеева в свете учения о строении атома 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ческая связь Л.р.-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персные системы. Растворы 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ия электролитической диссоциации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кции ионного обмена 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выход продукта реакции от теоретически возможного П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Контрольные работ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щие понятия, законы и теории химии», «Строение веще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 контрольной работы «Общие понятия, законы и теории хим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Лабораторная работа (заня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аллотропными модификац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омство со способами измерения в хим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основных законов химии на прак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Периодической системой химических элементов Д.И. Менделее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типами химической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дисперсными системами, приготовление раств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веществами-электролитами, неэлектроли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Практическая работа (заня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и упражнений по темам: «Основные законы химии», «Понятие «доля», «Реакции ионного обмена», «Расчет выхода продукта реак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ческая химия</w:t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ия химического строения органических соединений А.М. Бутлерова. Изомерия  Л.р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рода химических связей в молекулах органических соединений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ьные углеводороды. Алкан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, применение и получение алканов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ьные углеводороды. Циклоалкан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едельные углеводороды. Алкен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, применение и получение алкенов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едельные углеводороды. Алкадиены 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химии высокомолекулярных соединений. Пластмассы,  каучуки, волокна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едельные углеводороды. Алкин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ы по термохимическим уравнениям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оматические углеводороды. Арены 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родный и попутный нефтяной газы. Каменный уголь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фть и её переработ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 к.р. по теме «Углеводороды»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ьные одноатомные спирт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атомные спирт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вывод формул органических веществ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нол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ьдегиды и кетон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боновые кислоты 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ые эфир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ры. Мы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глеводы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ющий урок по теме «Кислородсодержащие органические соединения»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ины. Анилин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инокислоты 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ки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амины и гормон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ющий урок по теме «Азотсодержащие органические соединения»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u w:val="single"/>
              </w:rPr>
              <w:t>Лабораторные работы (занятия) по темам</w:t>
            </w:r>
            <w:r>
              <w:rPr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коллекцией полимеров, природных и синтетических каучуков, лекарственных препаратов, крас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ростержневые и объемные модели  метана, этена, эт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парафинированной бумаги, определение её свойств – отношение к воде, жир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наружение воды, сажи, углекислого газа в продуктах горения св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свойств циклоалк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молекул алкенов и их изо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ление с образцами полиэтилена и полипропил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коллекцией «Каучук и рези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коллекциями «Пластмассы», «Волок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моделей алкинов и их изо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вывод формул органических вещ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свойств предельных одноатомных спир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творение глицерина в воде; взаимодействие с гилроксидом меди (2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кция «серебряного зерка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физическими свойствами карбоновых кисл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сложного эф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шаростержневых моделей молекул изомерных амин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 моделей изомерных молекул аминокисл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наружение белка в мол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образцами витаминных препа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«Изучение свойств этилового спирта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Изучение свойств карбоновых кисло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равнение свойств растворов мыла и стирального порош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Изучение химических свойств углевод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ведение качественных реакций на белк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u w:val="single"/>
              </w:rPr>
              <w:t>Практические занятия (работы) по темам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дентификация органических соедин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наружение витамин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ействие ферментов на различные веще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Контрольные  работы по темам: </w:t>
            </w:r>
            <w:r>
              <w:rPr>
                <w:bCs/>
                <w:sz w:val="20"/>
                <w:szCs w:val="20"/>
              </w:rPr>
              <w:t xml:space="preserve"> «Углеводороды», «Кислородсодержащие органические соединения», «Азотсодержащие органические соединения. БАД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и неорганическая хим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химических реакций. Тепловой эффект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корость химических реакций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тимость химических реакций. Химическое равновесие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ь окисления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ислительно-восстановительные реакции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лиз Л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кация неорганических и органических веществ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ллы 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металлы 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ид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слоты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я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и Л.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лиз со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ющий урок по теме «Свойства неорганических и органических веществ»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р.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u w:val="single"/>
              </w:rPr>
              <w:t>Лабораторные работы (занятия) по темам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делирование Периодической таблицы элемен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действия кислот и щелочей на индикато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свойств неорганических кисло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ние молекул бутана и изобут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процессами электро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гидроксидов меди(2), маг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химических свойств метал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химических свойств неметал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 классификаций окси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уксусной и соляной кисл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органических и неорганических ос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группами со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u w:val="single"/>
              </w:rPr>
              <w:t>Практические занятия (работы) по темам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ешение экспериментальных задач по неорганической хим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лучение газ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дентификация неорганических соедин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генетической связи между классами неорганических вещест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свойств металлов и неметалл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Контрольные  работы по теме</w:t>
            </w:r>
            <w:r>
              <w:rPr>
                <w:bCs/>
                <w:sz w:val="20"/>
                <w:szCs w:val="20"/>
              </w:rPr>
              <w:t xml:space="preserve"> «Свойства неорганических и органических вещест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 и обобщение пройденного материала</w:t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задач П.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ение и написание уравнений химических реакций  П.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неорганических веществ П.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кация органических веществ П.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 (подготовка к экзамену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заме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хим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 места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тяжной шка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ционный ст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Компьютер с лицензионным программным обеспечением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я для профессий и специальностей естественно-научного профиля: учеб.для студ.учреждений среднего профессионального образования ∕ [О.С. Габриелян, И.Г.Остроумов, Е.Е. Остроумова, С.А. Сладков];под ред. О.С.Габриеляна.- 2-е изд., стер.- М.: Издательский центр «Академия», 2017.- 40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.С. Габриелян, И.Г. Остроумов, Е.Е. Остроумова, С.А. Сладков. Химия для профессий и специальностей естественно-научного профиля: учебник; под ред. О.С. Габриеляна. – 2-е изд., стер. – М.: Издательский центр «Академия», 2012. – 3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.С. Габриелян, И.Г. Остроумов. Химия/для профессий и специальностей социально-экономического и гуманитарного профилей: учебник. – 2-е изд., стер. – М.: Издательский центр «Академия», 2010. – 208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.С. Габриелян, Ф.Н. Маскаев, С.Ю. Пономарёв, В.И. Теренин. Химия. 10 класс: учебник для общеобразоват. учреждений; под ред. В.И. Теренина. – 6-е изд., стереотип. – М.: Дрофа, 2005. – 30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.С. Габриелян, Г.Г, Лысова. Химия. 11 класс: учеб. для общеобразоват. учреждений. -  6-е изд., стереотип. – М.: Дрофа, 2006. – 36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.С. Габриелян. Химия. Книга для преподавателя: учебно-методическое пособие / О.С. Габриелян, Г.Г, Лысова. – М.: Издательский центр «Академия», 2012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Химия: практикум: учеб. пособие / </w:t>
      </w:r>
      <w:r>
        <w:rPr>
          <w:rFonts w:cs="Calibri" w:ascii="Calibri" w:hAnsi="Calibri"/>
          <w:bCs/>
          <w:sz w:val="28"/>
          <w:szCs w:val="28"/>
        </w:rPr>
        <w:t>[</w:t>
      </w:r>
      <w:r>
        <w:rPr>
          <w:bCs/>
          <w:sz w:val="28"/>
          <w:szCs w:val="28"/>
        </w:rPr>
        <w:t>О.С. Габриелян, И.Г. Остроумов, С.А. Сладков, Н.М. Дорофеева</w:t>
      </w:r>
      <w:r>
        <w:rPr>
          <w:rFonts w:cs="Calibri" w:ascii="Calibri" w:hAnsi="Calibri"/>
          <w:bCs/>
          <w:sz w:val="28"/>
          <w:szCs w:val="28"/>
        </w:rPr>
        <w:t>]</w:t>
      </w:r>
      <w:r>
        <w:rPr>
          <w:bCs/>
          <w:sz w:val="28"/>
          <w:szCs w:val="28"/>
        </w:rPr>
        <w:t>; под ред. О.С. Габриеляна. – М.: Издательский центр «Академия», 2012. –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называт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зученные  вещества  по  «тривиальной»  или  международной  номенклату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определять:</w:t>
            </w:r>
            <w:r>
              <w:rPr>
                <w:sz w:val="28"/>
                <w:szCs w:val="28"/>
              </w:rPr>
              <w:t xml:space="preserve"> валентность  и  степень  окисления  химических  элементов, тип  химической  связи  в  соединениях, заряд  иона, характер  среды  в  водных  растворах  неорганических  соединений, окислитель  и  восстановитель, принадлежность  вещества  к  различным  классам  органических 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характеризовать:</w:t>
            </w:r>
            <w:r>
              <w:rPr>
                <w:sz w:val="28"/>
                <w:szCs w:val="28"/>
              </w:rPr>
              <w:t xml:space="preserve"> элементы  малых  периодов  по  их  положению  в  Периодической  системе  Д.И.Менделеева; общие  химические  свойства  металлов, неметаллов, основных  классов  неорганических  и  органических  соединений; строение  и  химические  свойства  изученных  органических 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объяснять:</w:t>
            </w:r>
            <w:r>
              <w:rPr>
                <w:sz w:val="28"/>
                <w:szCs w:val="28"/>
              </w:rPr>
              <w:t xml:space="preserve"> зависимость  свойств  веществ  от  их  состава  и  строения; природу  химической  связи (ионной, ковалентной, металлической), зависимость  скорости  химической  реакции  и  положения  химического  равновесия  от  различных  факто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выполнять  химический  эксперимент</w:t>
            </w:r>
            <w:r>
              <w:rPr>
                <w:sz w:val="28"/>
                <w:szCs w:val="28"/>
              </w:rPr>
              <w:t xml:space="preserve">  по  распознаванию  важнейших  неорганических  и  органических  ве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 xml:space="preserve"> самостоятельный  поиск  химической  информации  с  использованием  различных  источников (научно-популярных  изданий, компьютерных  баз  данных, ресурсов  Интернета); использовать  компьютерные  технологии  для  обработки  и  передачи  химической  информации  и  ее  представления  в  различных  форм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использовать  приобретенные  знания  и  умения  в  практической  деятельности  и  повседневной  жизн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для  объяснения  химических  явлений, происходящих  в  природе, быту  и  на  производ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определения  возможности  протекания  химических  превращений  в  различных  условиях  и  оценки  их 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экологически  грамотного  поведения  в  окружающей 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оценки  влияния  химического  загрязнения  окружающей  среды  на  организм  человека  и  другие  живые  организ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безопасного  обращения  с  горючими  и  токсичными  веществами, лабораторным 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приготовления  растворов  заданной  концентрации  в  быту  и  на  производ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критической  оценки  достоверности  химической  информации, поступающей  из  разных  источ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важнейшие  химические  понятия</w:t>
            </w:r>
            <w:r>
              <w:rPr>
                <w:sz w:val="28"/>
                <w:szCs w:val="28"/>
              </w:rPr>
              <w:t>: вещество, химический  элемент, атом, молекула, относительная  атомная  и  молекулярная  массы, ион, аллотропия,  изотопы, химическая связь, электроотрицательность, валентность, степень  окисления, моль, молярная  масса, молярный  объем, вещества  молекулярного  и  немолекулярного  строения, растворы, электролит  и  неэлектролит, электролитическая  диссоциация, окислитель  и  восстановитель, окисление  и  восстановление, тепловой  эффект  реакции, скорость  химической  реакции, катализ, химическое  равновесие, углеродный  скелет, функциональная  группа, изомерия, гомолог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основные  законы  химии</w:t>
            </w:r>
            <w:r>
              <w:rPr>
                <w:sz w:val="28"/>
                <w:szCs w:val="28"/>
              </w:rPr>
              <w:t>: сохранения  массы  веществ, постоянства  состава  вещества, Периодический  зак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основные  теории  химии:</w:t>
            </w:r>
            <w:r>
              <w:rPr>
                <w:sz w:val="28"/>
                <w:szCs w:val="28"/>
              </w:rPr>
              <w:t xml:space="preserve"> химической  связи, электролитической  диссоциации, строения  органических  со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Cs/>
                <w:sz w:val="28"/>
                <w:szCs w:val="28"/>
              </w:rPr>
              <w:t>важнейшие  вещества  и  материалы</w:t>
            </w:r>
            <w:r>
              <w:rPr>
                <w:sz w:val="28"/>
                <w:szCs w:val="28"/>
              </w:rPr>
              <w:t>: основные  металлы  и  сплавы; серная, соляная, азотная  и  уксусная  кислоты; щелочи, аммиак, минеральные  удобрения, метан, этилен, ацетилен, бензол, этанол, жиры, мыла, глюкоза, сахароза, крахмал, клетчатка, белки, искусственные  и  синтетические  волокна, каучуки, пластмассы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: Устный опрос, письменные задания, контрольная работ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: Устный опрос, письменные задания, контрольн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: Устный опрос, письменные задания, контрольн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: Устный опрос, письменные задания, контрольн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: практическая и лабораторн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/>
            </w:pPr>
            <w:r>
              <w:rPr>
                <w:bCs/>
                <w:sz w:val="28"/>
                <w:szCs w:val="28"/>
              </w:rPr>
              <w:t>Текущий контроль: д</w:t>
            </w:r>
            <w:r>
              <w:rPr>
                <w:sz w:val="28"/>
                <w:szCs w:val="28"/>
              </w:rPr>
              <w:t>омашняя работа, самостоятельная работа</w:t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/>
            </w:pPr>
            <w:r>
              <w:rPr>
                <w:bCs/>
                <w:sz w:val="28"/>
                <w:szCs w:val="28"/>
              </w:rPr>
              <w:t>Текущий контроль:  у</w:t>
            </w:r>
            <w:r>
              <w:rPr>
                <w:sz w:val="28"/>
                <w:szCs w:val="28"/>
              </w:rPr>
              <w:t>стный ответ</w:t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/>
            </w:pPr>
            <w:r>
              <w:rPr>
                <w:bCs/>
                <w:sz w:val="28"/>
                <w:szCs w:val="28"/>
              </w:rPr>
              <w:t>Текущий контроль:  у</w:t>
            </w:r>
            <w:r>
              <w:rPr>
                <w:sz w:val="28"/>
                <w:szCs w:val="28"/>
              </w:rPr>
              <w:t>стный ответ</w:t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/>
            </w:pPr>
            <w:r>
              <w:rPr>
                <w:bCs/>
                <w:sz w:val="28"/>
                <w:szCs w:val="28"/>
              </w:rPr>
              <w:t>Текущий контроль:  у</w:t>
            </w:r>
            <w:r>
              <w:rPr>
                <w:sz w:val="28"/>
                <w:szCs w:val="28"/>
              </w:rPr>
              <w:t>стный ответ</w:t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кущий контроль:  у</w:t>
            </w:r>
            <w:r>
              <w:rPr>
                <w:sz w:val="28"/>
                <w:szCs w:val="28"/>
              </w:rPr>
              <w:t xml:space="preserve">стный ответ, </w:t>
            </w:r>
            <w:r>
              <w:rPr>
                <w:bCs/>
                <w:sz w:val="28"/>
                <w:szCs w:val="28"/>
              </w:rPr>
              <w:t>практическая и лабораторная работа</w:t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/>
            </w:pPr>
            <w:r>
              <w:rPr>
                <w:bCs/>
                <w:sz w:val="28"/>
                <w:szCs w:val="28"/>
              </w:rPr>
              <w:t>Текущий контроль: д</w:t>
            </w:r>
            <w:r>
              <w:rPr>
                <w:sz w:val="28"/>
                <w:szCs w:val="28"/>
              </w:rPr>
              <w:t>омашняя работа, самостоятельная работа</w:t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межуточная аттестация: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замен</w:t>
            </w:r>
          </w:p>
          <w:p>
            <w:pPr>
              <w:pStyle w:val="Style21"/>
              <w:snapToGrid w:val="false"/>
              <w:ind w:right="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Текущий контроль: контрольная работа, устный опрос, письменные задания</w:t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Текущий контроль: самостоятельная работа, контрольная работа, решение задач</w:t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Текущий контроль: самостоятельная работа, контрольная работа, устный опрос</w:t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Текущий контроль: практическая работа, лабораторная работа, устный опрос</w:t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1"/>
              <w:snapToGrid w:val="false"/>
              <w:ind w:right="52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межуточная аттестация: экзамен </w:t>
            </w:r>
          </w:p>
          <w:p>
            <w:pPr>
              <w:pStyle w:val="Style21"/>
              <w:snapToGrid w:val="false"/>
              <w:ind w:righ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30:00Z</dcterms:created>
  <dc:creator>BLINOV</dc:creator>
  <dc:description/>
  <cp:keywords/>
  <dc:language>en-US</dc:language>
  <cp:lastModifiedBy>User</cp:lastModifiedBy>
  <cp:lastPrinted>2020-10-19T09:31:00Z</cp:lastPrinted>
  <dcterms:modified xsi:type="dcterms:W3CDTF">2022-10-20T13:04:00Z</dcterms:modified>
  <cp:revision>81</cp:revision>
  <dc:subject/>
  <dc:title>ПРОЕКТ</dc:title>
</cp:coreProperties>
</file>