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казенное общеобразовательное учрежд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638290" cy="9952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83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409690" cy="972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72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65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Бобрав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/>
        <w:t>Беловского района Курской област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обсужде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Ш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ителей математики 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«29» августа 2022 г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Ш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/Курбатов А.Н.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педсо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« 29» августа 2022 г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ед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а в 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 №  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т«29» августа 2022 г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обравской СОШ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/Севрюкова Н.Н./</w:t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абочая программ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бного предмета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Информатика»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lang w:val="ru-RU"/>
        </w:rPr>
        <w:t>для 6 класса основного общего образования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2022 – 2023 учебный год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</w:t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итель: Курбатов Алексей Николаевич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математики, информатики, астрономии</w:t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обрава 202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абоч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lang w:val="ru-RU"/>
        </w:rPr>
        <w:t>по информатике в 6 классе к учебнику Босовой «Инфор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егиональный компонент и компонент образовательного учреждения позволяют выделить дополнительное количество учебных часов для реализации требований ФГОС. Из школьного компонента выделяется 1 час в неделю в 6-ом классе.  Таким образом, в 6 классе из школьного компонента отводится 1 час в неделю, 34 часа в год (34 учебные недели).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 Босова Л.Л. Информатика: Учебник для 6 класса. – М.: БИНОМ. Лаборатория знаний, 202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предметные результаты учебного предмета, курс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 освоения ООП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>Метапредметные результаты</w:t>
      </w:r>
      <w:r>
        <w:rPr>
          <w:rFonts w:cs="Times New Roman" w:ascii="Times New Roman" w:hAnsi="Times New Roman"/>
          <w:lang w:val="ru-RU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ind w:left="99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дел 1. Информация вокруг нас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ыпускник научитс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нформацию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, информативно или нет некоторое сообщение, если известны способности конкретного субъекта к его восприят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ть представление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Раздел 2. Информационное моделировани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ь простые информационные модели объектов из различных предметных облас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ть начальные представления о о назначении и области применения моделей; о моделировании как методе научного познани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водить примеры образных, знаковых и смешанных информационных моделе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 Алгоритмика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учи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ть правила записи 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бирать алгоритмическую конструкцию, соответствующую заданной  ситу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ять линейный алгоритм 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атывать план действий для решения задач на переправы, переливания и пр.;</w:t>
      </w:r>
    </w:p>
    <w:p>
      <w:pPr>
        <w:pStyle w:val="Normal"/>
        <w:autoSpaceDE w:val="false"/>
        <w:spacing w:before="0" w:after="0"/>
        <w:ind w:left="927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получит возмож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709" w:hanging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учебного предмета, курса с указанием форм организации учебных занятий, основных видов учеб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бъекты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мен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екты и их имена. Признаки объектов. Отношения объектов. Разновидности объектов и их классификация. Состав объек</w:t>
        <w:softHyphen/>
        <w:t>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стемы объектов. Система и окружающая среда. Персональ</w:t>
        <w:softHyphen/>
        <w:t>ный компьютер как систем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lang w:val="ru-RU"/>
        </w:rPr>
        <w:t>Компьютерный практикум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ктическая работа № 1 «Работаем с основными объектам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ерационной систем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ктическая работа № 2 «Работаем с объектами файловой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истем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актическая работа № 3 «Создаем текстовые объект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2. Информационное моделирование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дели объектов и их назначение. Информационные модели. Словесные информационные модели. Многоуровневые списки. Математические модел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</w:t>
        <w:softHyphen/>
        <w:t>лицы. Электронные таблицы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рафики и диаграммы. Наглядное представление о соотно</w:t>
        <w:softHyphen/>
        <w:t>шении величин. Визуализация многорядных данных. Многообразие схем. Информационные модели на графах. Де</w:t>
        <w:softHyphen/>
        <w:t>ревь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lang w:val="ru-RU"/>
        </w:rPr>
        <w:t>Компьютерный практику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/>
      </w:pPr>
      <w:r>
        <w:rPr>
          <w:rFonts w:cs="Times New Roman" w:ascii="Times New Roman" w:hAnsi="Times New Roman"/>
          <w:lang w:val="ru-RU"/>
        </w:rPr>
        <w:t>Практическая работа №4 «Повторяем возможности текстового процессора – инструмента создания текстовых объектов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5 «Знакомимся с графическими возможностями текстового процессора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6 «Создаем компьютерные документы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7 «Конструируем и исследуем графические объекты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8 «Создаём графические моде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9 «Создаём словесные моде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10 «Создаём многоуровневые списк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11 «Создаем табличные модели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/>
      </w:pPr>
      <w:r>
        <w:rPr>
          <w:rFonts w:cs="Times New Roman" w:ascii="Times New Roman" w:hAnsi="Times New Roman"/>
          <w:lang w:val="ru-RU"/>
        </w:rPr>
        <w:t>Практическая работа №12 «Создаем вычислительные таблицы в текстовом процессоре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/>
      </w:pPr>
      <w:r>
        <w:rPr>
          <w:rFonts w:cs="Times New Roman" w:ascii="Times New Roman" w:hAnsi="Times New Roman"/>
          <w:lang w:val="ru-RU"/>
        </w:rPr>
        <w:t>Практическая работа №14 «Создаём информационные модели – схемы, графы, деревья»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 Алгоритм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такое алгоритм. Исполнители вокруг нас. Формы записи алгоритмов. Типы алгоритмов. Исполнитель Чертежник.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Cs/>
          <w:color w:val="000000"/>
          <w:lang w:val="ru-RU"/>
        </w:rPr>
        <w:t>Компьютерный практику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15 «Создаем линейную презентацию»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ая работа №16 «Создаем презентацию с гиперссылками»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-17" w:right="-801" w:hanging="0"/>
        <w:rPr/>
      </w:pPr>
      <w:r>
        <w:rPr>
          <w:rFonts w:eastAsia="Calibri"/>
          <w:lang w:val="ru-RU"/>
        </w:rPr>
        <w:t xml:space="preserve">         </w:t>
      </w:r>
      <w:r>
        <w:rPr>
          <w:b/>
          <w:lang w:val="ru-RU"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  <w:lang w:val="ru-RU"/>
        </w:rPr>
        <w:t xml:space="preserve">- </w:t>
      </w:r>
      <w:r>
        <w:rPr>
          <w:lang w:val="ru-RU"/>
        </w:rPr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>
          <w:lang w:val="ru-RU"/>
        </w:rPr>
      </w:pPr>
      <w:r>
        <w:rPr>
          <w:lang w:val="ru-RU"/>
        </w:rPr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0"/>
        <w:ind w:left="600" w:hanging="360"/>
        <w:rPr>
          <w:lang w:val="ru-RU"/>
        </w:rPr>
      </w:pPr>
      <w:r>
        <w:rPr>
          <w:lang w:val="ru-RU"/>
        </w:rPr>
        <w:t>Урок получения нового знания (</w:t>
      </w:r>
      <w:r>
        <w:rPr>
          <w:rStyle w:val="Emphasis"/>
          <w:bCs/>
          <w:i w:val="false"/>
          <w:shd w:fill="FFFFFF" w:val="clear"/>
          <w:lang w:val="ru-RU"/>
        </w:rPr>
        <w:t>виды</w:t>
      </w:r>
      <w:r>
        <w:rPr>
          <w:shd w:fill="FFFFFF" w:val="clear"/>
          <w:lang w:val="ru-RU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0"/>
        <w:ind w:left="600" w:hanging="360"/>
        <w:jc w:val="both"/>
        <w:rPr>
          <w:lang w:val="ru-RU"/>
        </w:rPr>
      </w:pPr>
      <w:r>
        <w:rPr>
          <w:lang w:val="ru-RU"/>
        </w:rPr>
        <w:t>Урок закрепления новых знаний (</w:t>
      </w:r>
      <w:r>
        <w:rPr>
          <w:rStyle w:val="Emphasis"/>
          <w:bCs/>
          <w:i w:val="false"/>
          <w:shd w:fill="FFFFFF" w:val="clear"/>
          <w:lang w:val="ru-RU"/>
        </w:rPr>
        <w:t>виды</w:t>
      </w:r>
      <w:r>
        <w:rPr>
          <w:shd w:fill="FFFFFF" w:val="clear"/>
          <w:lang w:val="ru-RU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0"/>
        <w:ind w:left="600" w:hanging="360"/>
        <w:rPr>
          <w:lang w:val="ru-RU"/>
        </w:rPr>
      </w:pPr>
      <w:r>
        <w:rPr>
          <w:lang w:val="ru-RU"/>
        </w:rPr>
        <w:t>Урок обобщения и систематизации (</w:t>
      </w:r>
      <w:r>
        <w:rPr>
          <w:rStyle w:val="Emphasis"/>
          <w:bCs/>
          <w:i w:val="false"/>
          <w:shd w:fill="FFFFFF" w:val="clear"/>
          <w:lang w:val="ru-RU"/>
        </w:rPr>
        <w:t>виды</w:t>
      </w:r>
      <w:r>
        <w:rPr>
          <w:i/>
          <w:shd w:fill="FFFFFF" w:val="clear"/>
          <w:lang w:val="ru-RU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0"/>
        <w:ind w:left="600" w:hanging="360"/>
        <w:rPr/>
      </w:pPr>
      <w:r>
        <w:rPr>
          <w:lang w:val="ru-RU"/>
        </w:rPr>
        <w:t xml:space="preserve">Урок проверки и оценки знаний (виды: </w:t>
      </w:r>
      <w:r>
        <w:rPr>
          <w:shd w:fill="FFFFFF" w:val="clear"/>
          <w:lang w:val="ru-RU"/>
        </w:rPr>
        <w:t>зачеты, тесты,  фронтальный опрос,  контрольные работы</w:t>
      </w:r>
      <w:r>
        <w:rPr>
          <w:lang w:val="ru-RU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сновным типом урока является комбинированны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Тематическое планирование с указанием количества часов, отводимых на указание каждой темы по информатике в 6 классе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lang w:val="ru-RU"/>
        </w:rPr>
        <w:t>(1 ч в неделю, всего 34 ч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3"/>
        <w:gridCol w:w="44"/>
        <w:gridCol w:w="9"/>
        <w:gridCol w:w="16"/>
        <w:gridCol w:w="479"/>
        <w:gridCol w:w="745"/>
        <w:gridCol w:w="734"/>
        <w:gridCol w:w="1927"/>
      </w:tblGrid>
      <w:tr>
        <w:trPr>
          <w:trHeight w:val="5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урока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</w:rPr>
              <w:t>Тема урока</w:t>
            </w:r>
          </w:p>
        </w:tc>
        <w:tc>
          <w:tcPr>
            <w:tcW w:w="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ол-во час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/з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и системы (8 ч)</w:t>
            </w:r>
          </w:p>
        </w:tc>
        <w:tc>
          <w:tcPr>
            <w:tcW w:w="3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хника безопасности и организация рабочего места. Объекты окружающего мира.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9"/>
              <w:rPr/>
            </w:pPr>
            <w:r>
              <w:rPr>
                <w:color w:val="000000"/>
              </w:rPr>
              <w:t xml:space="preserve">§1 </w:t>
            </w:r>
          </w:p>
          <w:p>
            <w:pPr>
              <w:pStyle w:val="Default"/>
              <w:ind w:firstLine="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ьютерные объекты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9"/>
              <w:rPr/>
            </w:pPr>
            <w:r>
              <w:rPr>
                <w:color w:val="000000"/>
              </w:rPr>
              <w:t xml:space="preserve">§2. </w:t>
            </w:r>
          </w:p>
          <w:p>
            <w:pPr>
              <w:pStyle w:val="Default"/>
              <w:ind w:firstLine="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ношения объектов и их множеств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новидности объектов и их классификация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"/>
              <w:rPr/>
            </w:pPr>
            <w:r>
              <w:rPr/>
              <w:t xml:space="preserve">§5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сональный компьютер как система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"/>
              <w:rPr/>
            </w:pPr>
            <w:r>
              <w:rPr/>
              <w:t xml:space="preserve">§6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к мы познаём мир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0"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7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нятие как форма мышления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"/>
              <w:rPr/>
            </w:pPr>
            <w:r>
              <w:rPr/>
              <w:t xml:space="preserve">§8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нформационное моделирование (18 ч)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"/>
              <w:rPr/>
            </w:pPr>
            <w:r>
              <w:rPr/>
              <w:t>§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здаём графические модели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"/>
              <w:rPr/>
            </w:pPr>
            <w:r>
              <w:rPr/>
              <w:t>Практику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ковые информационные модели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Работа со словесными информационными моделями.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кум.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здание и оформление словесных информационных моделей.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ку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Многоуровневые списки.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ку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Табличные информационные модели.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здаём табличные модели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1, Практику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ложные таблицы.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1,  Практику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абличное решение логических задач.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1,  Практику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ычислительные таблицы.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1,  Практику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Знакомство с электронными таблицами.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2, Практику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Cs w:val="24"/>
              </w:rPr>
              <w:t xml:space="preserve">Графики и диаграммы.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2. Практику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Графики и диаграммы. Наглядное представление о соотношении величин. 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2, Практику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здаём диаграммы и графики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2. Практику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ногообразие схем.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3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нформационные модели на графах.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3, Практику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здаём схемы, графы и деревья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§13. Практику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лгоритмика (8 часов)</w:t>
            </w:r>
          </w:p>
        </w:tc>
        <w:tc>
          <w:tcPr>
            <w:tcW w:w="3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Что такое алгоритм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сполнители вокруг нас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ормы записи алгоритмов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6"/>
                <w:lang w:val="ru-RU" w:eastAsia="ru-RU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ипы алгоритмов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6"/>
                <w:lang w:val="ru-RU" w:eastAsia="ru-RU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7, Практик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Исполнитель Чертежник.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8, Практик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Исполнитель Чертежник.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8, Практик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Исполнитель Чертежник.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8, Практику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8" w:hanging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Исполнитель Чертежник. 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18, Практикум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6">
    <w:name w:val=" Знак Знак16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4">
    <w:name w:val=" Знак Знак14"/>
    <w:basedOn w:val="Style12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7">
    <w:name w:val=" Знак Знак7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5">
    <w:name w:val=" Знак Знак5"/>
    <w:basedOn w:val="Style12"/>
    <w:qFormat/>
    <w:rPr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5">
    <w:name w:val="Цитата"/>
    <w:basedOn w:val="Normal"/>
    <w:qFormat/>
    <w:pPr>
      <w:ind w:left="1539" w:right="522" w:firstLine="1710"/>
    </w:pPr>
    <w:rPr>
      <w:rFonts w:ascii="Arial" w:hAnsi="Arial" w:cs="Arial"/>
      <w:spacing w:val="20"/>
      <w:sz w:val="28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6:00Z</dcterms:created>
  <dc:creator>Алексей</dc:creator>
  <dc:description/>
  <cp:keywords/>
  <dc:language>en-US</dc:language>
  <cp:lastModifiedBy>Севрюкова</cp:lastModifiedBy>
  <cp:lastPrinted>2014-08-16T22:31:00Z</cp:lastPrinted>
  <dcterms:modified xsi:type="dcterms:W3CDTF">2022-09-20T07:25:00Z</dcterms:modified>
  <cp:revision>19</cp:revision>
  <dc:subject/>
  <dc:title>Рабочая программа </dc:title>
</cp:coreProperties>
</file>