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сия  – спортивная держа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деоролик о Николае Панине-Коломенки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сня «Давай, Россия!» и 1 слайд презен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ше мероприятие мы начали с демонстрации видеоролика о первом олимпийском чемпионе России о Николае Панине-Коломенкине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2 слайд презентац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Сегодня у нас в гостях</w:t>
      </w:r>
      <w:r>
        <w:rPr>
          <w:rFonts w:eastAsia="+mj-ea" w:cs="+mj-cs" w:ascii="Monotype Corsiva" w:hAnsi="Monotype Corsiva"/>
          <w:b/>
          <w:bCs/>
          <w:color w:val="02303E"/>
          <w:kern w:val="2"/>
          <w:sz w:val="56"/>
          <w:szCs w:val="56"/>
        </w:rPr>
        <w:t xml:space="preserve"> </w:t>
      </w:r>
      <w:r>
        <w:rPr>
          <w:bCs/>
        </w:rPr>
        <w:t>российские спортсмены</w:t>
      </w:r>
      <w:r>
        <w:rPr>
          <w:rFonts w:eastAsia="+mj-ea" w:cs="+mj-cs" w:ascii="Monotype Corsiva" w:hAnsi="Monotype Corsiva"/>
          <w:b/>
          <w:bCs/>
          <w:color w:val="C00000"/>
          <w:kern w:val="2"/>
          <w:sz w:val="88"/>
          <w:szCs w:val="88"/>
        </w:rPr>
        <w:t xml:space="preserve"> </w:t>
      </w:r>
      <w:r>
        <w:rPr>
          <w:bCs/>
        </w:rPr>
        <w:t>Лисенков Константин  и</w:t>
      </w:r>
      <w:r>
        <w:rPr>
          <w:b/>
          <w:bCs/>
        </w:rPr>
        <w:t xml:space="preserve"> </w:t>
      </w:r>
      <w:r>
        <w:rPr>
          <w:bCs/>
        </w:rPr>
        <w:t xml:space="preserve"> обладатель полного комплекта наград Летних Паралимпийских игр  2008 года, чемпион Европы 2006  года, многократный чемпион России по плаванию и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3 слайд презентации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_____________________________________________________________________________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4 слайд презентации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Таблица - </w:t>
      </w:r>
      <w:r>
        <w:rPr>
          <w:b/>
          <w:bCs/>
        </w:rPr>
        <w:t>Медальный зачё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портивная история Россия занимает достойное место на мировой арен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оследнее время в нашей стране прошло много различных спортивных мероприятий. И это здорово, что мы стали их свидетелями! Ведь спорт – это мир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от только некоторые из них: в 2013 году в  Казани прошла летняя универсиада – главное спортивное соревнование  студент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громное спортивное событие, которое впечатлило весь мир -  это Зимние олимпийские игры - 2014 в г.Соч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ложно представить, что олимпийские объекты в Сочи возводились с нуля и в достаточно сжатые сроки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Слайды строительства олимпийских объектов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Видеоролик Современный Соч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акую гордость за страну испытываешь, когда на пьедестал почета поднимаются наши спортсмены и звучит гимн России. Какой класс показали наши фигуристы. Зимние виды спорта очень интересные, и мы в них лидер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еофициальном медальном зачёте наша сборная заняла 1 место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2015 году в Казани прошел чемпионат мира по водным видам спорта. И снова всё мировое сообщество признало, что это мероприятие было лучшим по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порт – это упорство, большое терпение, дисциплина. Не каждому дано быть спортсменом, но быть физически культурным по силам каждом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2018 году пройдет чемпионат мира по футболу, он затронет 11 городов нашей страны: Москву, Калининград, Санкт-Петербург, Волгоград, Нижний Новгород, Самару, Саранск, Ростов-на-Дону, Сочи, Екатеринбург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Музыкальный номер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порту и физкультуре в России уделяется много внимания. Строятся новые спортивные сооружения, центры по подготовке спортсменов разного направления, спортивные комплексы и спортивные школ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нашем районе тоже уделяется много внимания спортивному движению: в селе Павловка после капитального ремонта вновь открыл свои двери бассейн. На территории МОУ-СОШ №3 города Маркса открыта современная спортивная площадка. В городском парке отдыха начала функционировать площадка для скейтбордистов. В некоторых школах района отремонтированы спортивные зал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вери нашего города всегда открыты для проведения  соревнований различного уровня. Вот лишь некоторые из них: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Традиционный турнир по боку класса «В», посвящённый памяти В.Г. Соснера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Областные спартакиады сельской молодёжи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 xml:space="preserve"> </w:t>
      </w:r>
      <w:r>
        <w:rPr/>
        <w:t>Областные соревнования по греко-римской борьбе.</w:t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 xml:space="preserve">Широко распространены такие массовые соревнования как: 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4"/>
        <w:jc w:val="both"/>
        <w:rPr/>
      </w:pPr>
      <w:r>
        <w:rPr/>
        <w:t>Олимпийский день бега;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4"/>
        <w:jc w:val="both"/>
        <w:rPr/>
      </w:pPr>
      <w:r>
        <w:rPr/>
        <w:t>«Лыжня России»;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4"/>
        <w:jc w:val="both"/>
        <w:rPr/>
      </w:pPr>
      <w:r>
        <w:rPr/>
        <w:t>Районные Спартакиады по различным видам спор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ляем вашему вниманию выступление представителей Марксовской школы художественной гимнастики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шем  учебном заведении  не дают расслабиться уроки физической культуры, ведут работу различные спортивные секции такие как: волейбол, баскетбол, греко-римская борьба, основы самообороны, фитнесс. Команда колледжа не раз становилась призёром и победителем соревнований различн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тенах нашего учебного заведения обучалось ни одно поколение именитых спортсменов, вот только в прошлом году закончила обучение Лыжова Павлина, которая на сегодняшний день входит в состав сборной Росси по боксу и выступает за спортивный клуб «ЦСКА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итрофанова Евгения стала третьей на Всероссийском Первенстве сельской молодёжи  России по греко-римской борьбе. На сегодняшний день спортивный потенциал тоже велик, ребята, обучающиеся в стенах нашего колледжа подают большие надежды в спорте: Завидняк Кирилл стал призёром областных соревнований по лёгкой атлетике и  вошёл в состав сборной Марксовского муниципального района, Сагандыкова Наталья готовится к поездке на Первенство России по греко-римской борьб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сле Олимпийских игр начинается Паралимпийские игры. Это соревнования очень сильных и смелых людей, людей с ограниченными возможностями здоровья. Их победы, их успехи надо умножить в несколько раз, потому что они совершают настоящий подвиг, они геро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 сейчас передаём слово нашим почётным гостям.</w:t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02:00Z</dcterms:created>
  <dc:creator>Гoсть</dc:creator>
  <dc:description/>
  <cp:keywords/>
  <dc:language>en-US</dc:language>
  <cp:lastModifiedBy>User</cp:lastModifiedBy>
  <cp:lastPrinted>2017-02-18T12:19:00Z</cp:lastPrinted>
  <dcterms:modified xsi:type="dcterms:W3CDTF">2017-02-18T08:20:00Z</dcterms:modified>
  <cp:revision>18</cp:revision>
  <dc:subject/>
  <dc:title>«Россия – спортивная держава»</dc:title>
</cp:coreProperties>
</file>