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-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№ 25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грированное логопедическое занятие по коррекции звукопроизнош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оррекция звукопроизношения + развитие реч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очный звук С.  Звук С в словах и словосочетания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 логопе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ямова Л.Р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подгруппового (или индивидуального) логопедического занятия для детей старшего дошкольного  возраста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очный звук С.  Звук С в словах и словосочета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зучение нового материал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Автоматизировать звук С в словах и словосочета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ррекционно- развивающие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гировать произношени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гировать речевое дыхание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егировать и развивать слуховое и фонематическое восприятие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гировать и развивать мелкую моторику кистей рук (формирование ручной умелости, развитие соразмерности движений) 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моторику, умение согласовывать речь с движением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мышлени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гировать и развивать личностные качества, эмоционально- волевую сферу </w:t>
      </w:r>
    </w:p>
    <w:p>
      <w:pPr>
        <w:pStyle w:val="Style16"/>
        <w:ind w:left="5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вык самоконтроля, усидчивости).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грамматического строя речи: 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формировать навыки словообразования, учить образовывать относительные прилагательные от существитель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навык определения места гласного звука в слове (начало, середина, конец слова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креплять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нания</w:t>
        </w:r>
      </w:hyperlink>
      <w:r>
        <w:rPr>
          <w:rFonts w:cs="Times New Roman" w:ascii="Times New Roman" w:hAnsi="Times New Roman"/>
          <w:sz w:val="28"/>
          <w:szCs w:val="28"/>
        </w:rPr>
        <w:t> детей о сказках, об их главных персонажах и героя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произношение и правильную артикуляцию звука С;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50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занятиям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сотрудничества, положительную установку на участие в занятии;</w:t>
      </w:r>
    </w:p>
    <w:p>
      <w:pPr>
        <w:pStyle w:val="Style16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ние любви, добра, бережного отношения к окружающему миру через сказку;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Georgia" w:hAnsi="Georgia" w:cs="Georgia"/>
          <w:b w:val="false"/>
          <w:b w:val="false"/>
          <w:color w:val="000000"/>
          <w:sz w:val="24"/>
          <w:szCs w:val="24"/>
        </w:rPr>
      </w:pPr>
      <w:r>
        <w:rPr>
          <w:rFonts w:cs="Georgia" w:ascii="Georgia" w:hAnsi="Georgia"/>
          <w:b w:val="false"/>
          <w:color w:val="000000"/>
          <w:sz w:val="24"/>
          <w:szCs w:val="24"/>
        </w:rPr>
        <w:t>Воспитывать самостоятельность и ответственность.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ие 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ть объем материала с учетом повышенной утомляемости детей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правильной посадкой детей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благоприятного психологического климат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режим охраны зрения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ть статистические и динамические задания.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картинки (на липучках) со звуком С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Яблоня», фланелеграф; три корзиночки со схемами для определения  место звука в слов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ая схема для произнесения звука С (проверка домашнего задания)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и для артикуляционной гимнасти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картонные «пирожки»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игра «Лабиринт»; </w:t>
      </w:r>
    </w:p>
    <w:p>
      <w:pPr>
        <w:pStyle w:val="Heading2"/>
        <w:shd w:fill="FFFFFF" w:val="clear"/>
        <w:spacing w:lineRule="auto" w:line="360" w:before="0" w:after="0"/>
        <w:jc w:val="center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7.    Магнитофон (компьютер) с аудиозаписью (отрывок) «</w:t>
      </w:r>
      <w:r>
        <w:rPr>
          <w:b w:val="false"/>
          <w:iCs/>
          <w:sz w:val="28"/>
          <w:szCs w:val="28"/>
        </w:rPr>
        <w:t xml:space="preserve">Приходите в гости к нам        </w:t>
      </w:r>
    </w:p>
    <w:p>
      <w:pPr>
        <w:pStyle w:val="Heading2"/>
        <w:shd w:fill="FFFFFF" w:val="clear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    </w:t>
      </w:r>
      <w:r>
        <w:rPr>
          <w:b w:val="false"/>
          <w:iCs/>
          <w:sz w:val="28"/>
          <w:szCs w:val="28"/>
        </w:rPr>
        <w:t xml:space="preserve">Песня из к/ф "Там, на неведомых дорожках" </w:t>
      </w:r>
      <w:r>
        <w:rPr>
          <w:b w:val="false"/>
          <w:bCs w:val="false"/>
          <w:iCs/>
          <w:sz w:val="28"/>
          <w:szCs w:val="28"/>
        </w:rPr>
        <w:t>Слова: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Ю. Ким,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bCs w:val="false"/>
          <w:iCs/>
          <w:sz w:val="28"/>
          <w:szCs w:val="28"/>
        </w:rPr>
        <w:t>Музыка: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В. Дашкевич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сюжетных картинок к сказки «Гуси- лебеди», фланелеграф;</w:t>
      </w:r>
    </w:p>
    <w:p>
      <w:pPr>
        <w:pStyle w:val="Style16"/>
        <w:spacing w:lineRule="auto" w:line="360" w:before="0" w:after="0"/>
        <w:ind w:left="86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08"/>
        <w:gridCol w:w="2693"/>
        <w:gridCol w:w="1843"/>
        <w:gridCol w:w="2126"/>
      </w:tblGrid>
      <w:tr>
        <w:trPr>
          <w:trHeight w:val="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ы на эта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задачи решались в ходе выполнения заданий</w:t>
            </w:r>
          </w:p>
        </w:tc>
      </w:tr>
      <w:tr>
        <w:trPr>
          <w:trHeight w:val="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Организационный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Музыкальный центр (компьютер) и  аудиозаписью (отрывок) «</w:t>
            </w:r>
            <w:r>
              <w:rPr>
                <w:b w:val="false"/>
                <w:iCs/>
                <w:sz w:val="24"/>
                <w:szCs w:val="24"/>
              </w:rPr>
              <w:t xml:space="preserve">Приходите в гости к нам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сня из к/ф "Там, на неведомых дорожках"</w:t>
            </w: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ова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Ким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зыка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Дашкевич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опед просит детей послушать запись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гадались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уд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н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а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тешеств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знакомит детей с темой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запись и отвечают (их приглашают сказочные герои в сказ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детей. Настроить на занятие. Способствовать созданию благоприятного климата. </w:t>
            </w:r>
          </w:p>
        </w:tc>
      </w:tr>
      <w:tr>
        <w:trPr>
          <w:trHeight w:val="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сновной эта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 предлагает назвать первый звук в сло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характеристика  звука С (по опорной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осведомленности детей о правильном произношении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уализация   зн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ртикуляционная гимнастика.</w:t>
            </w:r>
          </w:p>
          <w:p>
            <w:pPr>
              <w:pStyle w:val="Style17"/>
              <w:spacing w:before="0" w:after="0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 предлагает детям отправиться в путешествие по сказки «Гуси-лебеди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Жили-были муж да жена. Были у них дочка Машенька да сынок Ванечка. И по утрам они очень любили делать гимнасти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артикуляционную гимнастику (с опорой на картин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  <w:t xml:space="preserve">Привлечь внимание и вызвать интерес ребенка к занятию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органов речи (губ, языка, нижней челюсти), необходимые для правильного звукопроизношения.</w:t>
            </w:r>
          </w:p>
        </w:tc>
      </w:tr>
      <w:tr>
        <w:trPr>
          <w:trHeight w:val="151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 чем пирожок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пирожок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днажды родители уехали, а Машенька не досмотрела за братом , налетели гуси-лебеди и унесли его. Кинулась Машенька в погоню. Видит, стоит на поляне печка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казка сопровождается постепенным появлением сюжетной картинки н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анелеграф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Машенька спрашивает у печки в какую сторону полетели гули-лебеди , а печка говорит скажешь какие у меня пирожки испеклись расскаж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кладет на стол картонные «пирожки». на каждом картинка со звуком С. Логопед предлагает детям помочь Машеньке</w:t>
            </w:r>
            <w:r>
              <w:rPr>
                <w:rFonts w:cs="Arial" w:ascii="Arial" w:hAnsi="Arial"/>
                <w:color w:val="5A5A5A"/>
                <w:sz w:val="27"/>
                <w:szCs w:val="27"/>
                <w:shd w:fill="FFFFFF" w:val="clear"/>
              </w:rPr>
              <w:t xml:space="preserve">  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им задание, которое для неё приготовила печ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ечка рассказала, в какую сторону полетели гуси-лебеди. Маша поблагодарила печку и побежала даль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риложе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ирожок с ананасом – ананасовый пирожок и т.д.; с капустом, с мясом, с сыром, с сахаром, со сливами, с кокосом, с абрикосом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знания по теме занятия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4F4F4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грамматического строя речи: </w:t>
            </w:r>
            <w:r>
              <w:rPr>
                <w:rFonts w:cs="Times New Roman" w:ascii="Times New Roman" w:hAnsi="Times New Roman"/>
                <w:sz w:val="24"/>
                <w:szCs w:val="24"/>
                <w:shd w:fill="F4F4F4" w:val="clear"/>
              </w:rPr>
              <w:t>формировать навыки словообразования, учить образовывать относительные прилагательные от существи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ответа на вопросы полными предлож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color w:val="5A5A5A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двигательная    гимнастика «Лебед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5A5A5A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Яблон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Бежала, бежала Маша, и вдруг увидела гуси-лебеди летя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предлагает детям выполнить упражнение  вместе, показывая, как следует правильно выполнять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Лебеди летят,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Крылышками машут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(плавные движения руками с большой амплитудой)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огнулись над водой,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(наклоны вперед прогнувшись)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ачают головой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ямо и гордо умеют держаться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чень бесшумно на воду садятся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(присе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крылись гуси-лебеди за лесом. Машенька вышка на полянку и видит стоит яблонька. Прогнулись веточки под тяжелыми ябло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предлагает детям собрать спелые яблочки (на каждом картинка со звуком С)  вместе с Маш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предлагает детям разложить картинки  по трем  корзинкам, со схемами ( звук С в начале, в середине, в конце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рилож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проговаривают стихотворе-ние и выполняют движения вместе с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картинки со звуками С, и раскладывают по корзи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бщую моторику, кооординиро-вать речь с движением. Развивать творческое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авильное произношение этих зву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мировать навык определения места гласного звука в слове (начало, середина, конец сло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ответа полными предлож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рительная гимнаст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Бабоч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Маша помогла «Яблоньке», и решила отдохнуть на полянке, и вдруг с каждого цветочка спорхнули разноцветные бабочка. Маша решила понаблюдать за бабочкам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просит детей проследить взглядом за бабоч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уда села бабоч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шь, бабочка лет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 ней понаблюд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во бабочка лет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во нам смотреть вел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 полете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 посмотрели.                    Вот она взлетела вы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тилась вдруг пониж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мы закроем глаз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увидим, словно в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ая, воздуш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ку послуш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ми долго не сид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хнула, уле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едят за бабо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режим охраны зрения. </w:t>
            </w:r>
          </w:p>
        </w:tc>
      </w:tr>
      <w:tr>
        <w:trPr>
          <w:trHeight w:val="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знаний и ум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Лабирин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И вот  подошла Маша к избушке, не пройти – дальше лабиринт. Как к Ванечке попас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 предлагает помочь Маше пройти к братцу по лабиринту. Называйте  все предметы, которые Баба-Яга спрятала в лабиринт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Добралась Машенька до Вани, обняла его. И они тут же побежали до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. Ответы детей: Баба-Яга в лабиринте спрятала стакан,  Баба-Яга в лабиринте спрятала сову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ьное произношение звука. Формировать навык ответа полными предлож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Итог занят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едение итогов 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предлагает детям вспомнить, что они узнали на занятии, что им особенно понравилось на занят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поминают,  по какой сказки они путешествовали на занятии, с каким звукам играли, в какие игры играли, что  им понравился больше все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ые знания. Развивать долговременную память . Оценить деятельность дет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42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4851-logopedicheskie-znaniya-po-formirovaniyu-leksiko-grammaticheskikh-sredstv-yazy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5:39:00Z</dcterms:created>
  <dc:creator>Гришаковы</dc:creator>
  <dc:description/>
  <cp:keywords/>
  <dc:language>en-US</dc:language>
  <cp:lastModifiedBy>Учетная запись Майкрософт</cp:lastModifiedBy>
  <dcterms:modified xsi:type="dcterms:W3CDTF">2022-10-20T15:39:00Z</dcterms:modified>
  <cp:revision>2</cp:revision>
  <dc:subject/>
  <dc:title/>
</cp:coreProperties>
</file>