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hanging="3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hanging="3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hanging="3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саморегуляции и улучшения психического состояния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истов, работающих с детьми.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900" w:right="0" w:gutter="0" w:header="0" w:top="0" w:footer="0" w:bottom="0"/>
          <w:pgBorders w:display="allPages" w:offsetFrom="page">
            <w:top w:val="single" w:sz="36" w:space="24" w:color="00B050"/>
            <w:left w:val="single" w:sz="36" w:space="24" w:color="00B050"/>
            <w:bottom w:val="single" w:sz="36" w:space="24" w:color="00B050"/>
            <w:right w:val="single" w:sz="36" w:space="24" w:color="00B05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уществует много приемов, помогающих  сохра</w:t>
        <w:softHyphen/>
        <w:t>нить психическое здоровье. К ним относят различ</w:t>
        <w:softHyphen/>
        <w:t xml:space="preserve">ные приемы психической саморегуляции. Под </w:t>
      </w:r>
      <w:r>
        <w:rPr>
          <w:rFonts w:cs="Times New Roman" w:ascii="Times New Roman" w:hAnsi="Times New Roman"/>
          <w:b/>
          <w:sz w:val="28"/>
          <w:szCs w:val="28"/>
        </w:rPr>
        <w:t>пси</w:t>
        <w:softHyphen/>
        <w:t>хической саморегуляцией</w:t>
      </w:r>
      <w:r>
        <w:rPr>
          <w:rFonts w:cs="Times New Roman" w:ascii="Times New Roman" w:hAnsi="Times New Roman"/>
          <w:sz w:val="28"/>
          <w:szCs w:val="28"/>
        </w:rPr>
        <w:t xml:space="preserve"> понимают воздействие человека на самого себя с помощью слов и соответ</w:t>
        <w:softHyphen/>
        <w:t>ствующих мысленных образов. Рассмотрим некоторые из них.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1. Нервно-мышечная релаксация</w:t>
      </w:r>
      <w:bookmarkEnd w:id="0"/>
    </w:p>
    <w:p>
      <w:pPr>
        <w:pStyle w:val="Normal"/>
        <w:ind w:left="180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плекс телес</w:t>
        <w:softHyphen/>
        <w:t>ных упражнений.</w:t>
      </w:r>
    </w:p>
    <w:p>
      <w:pPr>
        <w:pStyle w:val="Normal"/>
        <w:ind w:left="180" w:firstLine="36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А) «Место телесного покоя»</w:t>
      </w:r>
      <w:r>
        <w:rPr>
          <w:rFonts w:cs="Times New Roman" w:ascii="Times New Roman" w:hAnsi="Times New Roman"/>
          <w:sz w:val="28"/>
          <w:szCs w:val="28"/>
        </w:rPr>
        <w:t xml:space="preserve"> (перенос внимания на телесные ощущения, получение от них удоволь</w:t>
        <w:softHyphen/>
        <w:t>ствия). Желательно первый раз проводить данное упражнение в спокойной обстановке. Сесть в удоб</w:t>
        <w:softHyphen/>
        <w:t>ную позу, расслабиться. Закрыть глаза. В вообра</w:t>
        <w:softHyphen/>
        <w:t>жении перенести себя в место, где хорошо вашему телу, где оно отдыхает и расслабляется, а потом вос</w:t>
        <w:softHyphen/>
        <w:t>станавливается. Постараться почувствовать всеми каналами восприятия особенность этого места. Ког</w:t>
        <w:softHyphen/>
        <w:t>да появится необходимость успокоиться и отдох</w:t>
        <w:softHyphen/>
        <w:t>нуть, вспомните это состояние. Используйте его как ресурс.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Б) «Пресс».</w:t>
      </w:r>
      <w:r>
        <w:rPr>
          <w:rFonts w:cs="Times New Roman" w:ascii="Times New Roman" w:hAnsi="Times New Roman"/>
          <w:sz w:val="28"/>
          <w:szCs w:val="28"/>
        </w:rPr>
        <w:t xml:space="preserve"> Лучше всего выполнить сразу же по</w:t>
        <w:softHyphen/>
        <w:t>сле того, как вы почувствуете психологическую напряженность. Если же по тем или иным при</w:t>
        <w:softHyphen/>
        <w:t>чинам этот момент упущен, то разбушевавшаяся эмоциональная стихия может все снести на своем пути, не дать возможности контролировать себя. В результате происходит то, что мы видим так часто: отрицательно заряженная энергия сбрасывается на окружающих. Наиболее часто «заземление» про</w:t>
        <w:softHyphen/>
        <w:t>исходит в кругу семьи, где ослабевает внутренний контроль.</w:t>
      </w:r>
    </w:p>
    <w:p>
      <w:pPr>
        <w:pStyle w:val="Normal"/>
        <w:ind w:left="180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уть упражнения: специалист представляет, что вну</w:t>
        <w:softHyphen/>
        <w:t>три него, на уровне груди, работает мощный пресс, который движется сверху вниз, подавляя возникшие отрицательные эмоции и связанное с этим внутрен</w:t>
        <w:softHyphen/>
        <w:t>нее напряжение. Выполняя упражнение, важно до</w:t>
        <w:softHyphen/>
        <w:t>биться четкого ощущения физической тяжести вну</w:t>
        <w:softHyphen/>
        <w:t>три, как будто пресс выталкивает нежелательные негативные эмоции и энергию (не рекомендуется людям, страдающим сердечно-сосудистыми заболе</w:t>
        <w:softHyphen/>
        <w:t>ваниями).</w:t>
      </w:r>
    </w:p>
    <w:p>
      <w:pPr>
        <w:pStyle w:val="Normal"/>
        <w:ind w:left="180" w:firstLine="36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) «Волна расслабления». </w:t>
      </w:r>
      <w:r>
        <w:rPr>
          <w:rFonts w:cs="Times New Roman" w:ascii="Times New Roman" w:hAnsi="Times New Roman"/>
          <w:sz w:val="28"/>
          <w:szCs w:val="28"/>
        </w:rPr>
        <w:t>Примите удобную позу, представьте, что вдоль вашего тела идет волна рас</w:t>
        <w:softHyphen/>
        <w:t>слабления. Она очень напоминает морскую волну, накатывающую на вас, когда вы сидите на морском берегу. Только морская волна обтекает вас, а волна расслабления проходит прямо сквозь вас. Пропу</w:t>
        <w:softHyphen/>
        <w:t>стите через себя несколько волн расслабления, и все мышцы вашего тела ослабнут, станут вялыми и мяг</w:t>
        <w:softHyphen/>
        <w:t>кими. Поначалу, пока вы не добьетесь устойчиво</w:t>
        <w:softHyphen/>
        <w:t>го ощущения волны расслабления, проходящей по телу сверху вниз, это упражнение надо выполнять сидя или лежа. Потом эти ощущения можно будет вызывать в любом положении.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Противострессовая дыхательная гимнастика</w:t>
      </w:r>
      <w:bookmarkEnd w:id="1"/>
    </w:p>
    <w:p>
      <w:pPr>
        <w:pStyle w:val="Normal"/>
        <w:ind w:left="180" w:firstLine="36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А) «Успокаивающее дыхание».</w:t>
      </w:r>
      <w:r>
        <w:rPr>
          <w:rFonts w:cs="Times New Roman" w:ascii="Times New Roman" w:hAnsi="Times New Roman"/>
          <w:sz w:val="28"/>
          <w:szCs w:val="28"/>
        </w:rPr>
        <w:t xml:space="preserve"> Начать нужно с 5 секунд, затрачиваемых на каждую из трех фаз. Медленный вдох в течение 5 секунд, пауза — 5 се</w:t>
        <w:softHyphen/>
        <w:t>кунд и выдох также на 5 секунд. Дальше переходим к изменению ритма: вдох — 5 секунд, пауза — 4 се</w:t>
        <w:softHyphen/>
        <w:t>кунды и выдох — 6 секунд. В каждом следующем цикле отнимаете по одной секунде у паузы и до</w:t>
        <w:softHyphen/>
        <w:t>бавляете по одной на выдох. Таким образом, через четыре цикла у вас будет приходиться 5 секунд на вдох и 10 — на выдох. Подышите так 2-3 минуты, и ваше состояние полностью нормализуется — уйдет напряжение и, соответственно, улетучится страх. Выдохните его, сделайте себе одолжение!</w:t>
      </w:r>
    </w:p>
    <w:p>
      <w:pPr>
        <w:pStyle w:val="Normal"/>
        <w:ind w:left="180" w:firstLine="36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Б) «Мобилизующее дыхание».</w:t>
      </w:r>
      <w:r>
        <w:rPr>
          <w:rFonts w:cs="Times New Roman" w:ascii="Times New Roman" w:hAnsi="Times New Roman"/>
          <w:sz w:val="28"/>
          <w:szCs w:val="28"/>
        </w:rPr>
        <w:t xml:space="preserve"> Исходное положе</w:t>
        <w:softHyphen/>
        <w:t>ние — стоя или сидя (спина прямая). Выдохнуть воздух из легких, затем сделать вдох, задержать ды</w:t>
        <w:softHyphen/>
        <w:t>хание на 2 секунды, выдох такой же продолжитель</w:t>
        <w:softHyphen/>
        <w:t>ности, как вдох. Затем постепенно увеличивать фазу вдоха. Ниже предложена цифровая запись возмож</w:t>
        <w:softHyphen/>
        <w:t>ного выполнения данного упражнения. Первой циф</w:t>
        <w:softHyphen/>
        <w:t>рой обозначена продолжительность вдоха, в скобки заключена пауза (задержка дыхания), затем — фаза выдоха: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(2)4,5(2)4,6(3)4,7(3)4,8(4)4.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bookmark2"/>
      <w:r>
        <w:rPr>
          <w:rFonts w:cs="Times New Roman" w:ascii="Times New Roman" w:hAnsi="Times New Roman"/>
          <w:b/>
          <w:sz w:val="28"/>
          <w:szCs w:val="28"/>
        </w:rPr>
        <w:t>3. Аутогенная тренировка</w:t>
      </w:r>
      <w:bookmarkEnd w:id="2"/>
    </w:p>
    <w:p>
      <w:pPr>
        <w:pStyle w:val="Normal"/>
        <w:ind w:left="18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активный метод изменения собственного состояния, направленный на восстановление динамического равновесия систем регулирования функций организма.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метод позволяет быстро снять излишнюю нервно-мышечную напряженность, волнение, про</w:t>
        <w:softHyphen/>
        <w:t>явления вегетососудистой дистонии, головную боль, вялость, раздражительность, неприятные ощуще</w:t>
        <w:softHyphen/>
        <w:t>ния.</w:t>
      </w:r>
    </w:p>
    <w:p>
      <w:pPr>
        <w:pStyle w:val="Normal"/>
        <w:ind w:left="180" w:firstLine="36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пражнение на снятие утомления, обретение внутренней стабильности.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его выполнения необходимо занять удобную позу — сидя или стоя, в зависимости от того, в какой конкретной ситуации оно будет выполняться (в учи</w:t>
        <w:softHyphen/>
        <w:t>тельской, на уроке, в транспорте).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ьте, что внутри вашей головы, в верхней ее части, возникает светлый луч, который медленно и последовательно движется сверху вниз и по пути </w:t>
      </w:r>
    </w:p>
    <w:p>
      <w:pPr>
        <w:sectPr>
          <w:type w:val="nextPage"/>
          <w:pgSz w:w="11906" w:h="16838"/>
          <w:pgMar w:left="1320" w:right="650" w:gutter="0" w:header="0" w:top="909" w:footer="0" w:bottom="947"/>
          <w:pgBorders w:display="allPages" w:offsetFrom="text">
            <w:top w:val="single" w:sz="36" w:space="17" w:color="00B050"/>
            <w:left w:val="single" w:sz="36" w:space="17" w:color="00B050"/>
            <w:bottom w:val="single" w:sz="36" w:space="19" w:color="00B050"/>
            <w:right w:val="single" w:sz="36" w:space="3277" w:color="00B05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ещает изнутри все детали лица, шеи, плеч, рук и др. </w:t>
      </w:r>
    </w:p>
    <w:p>
      <w:pPr>
        <w:sectPr>
          <w:type w:val="nextPage"/>
          <w:pgSz w:w="11906" w:h="16838"/>
          <w:pgMar w:left="1320" w:right="1012" w:gutter="0" w:header="0" w:top="909" w:footer="0" w:bottom="947"/>
          <w:pgBorders w:display="allPages" w:offsetFrom="text">
            <w:top w:val="single" w:sz="36" w:space="17" w:color="00B050"/>
            <w:left w:val="single" w:sz="36" w:space="17" w:color="00B050"/>
            <w:bottom w:val="single" w:sz="36" w:space="19" w:color="00B050"/>
            <w:right w:val="single" w:sz="36" w:space="9" w:color="00B05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ым, ровным и расслабляющим светом. По мере движения луча разглаживаются морщины, исчезает напряжение в области затылка, «опадают» брови, «охлаждаются» глаза, ослабляются зажимы в углах губ, опускаются плечи, освобождаются шея и грудь. Внутренний луч как бы формирует новую внешность спокойного и освобожденного человека, удовлетворенного собой и своей жизнью, професси</w:t>
        <w:softHyphen/>
        <w:t>ей и учениками.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необходимо повторять несколько раз, моделируя движение сверху вниз. От выполнения упражнения необходимо получить внутреннее удо</w:t>
        <w:softHyphen/>
        <w:t>вольствие, даже наслаждение.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нчивается упражнение словами: «Я стал но</w:t>
        <w:softHyphen/>
        <w:t>вым человеком! Я стал молодым и сильным, спо</w:t>
        <w:softHyphen/>
        <w:t>койным и стабильным! Я все буду делать хорошо!»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Формулы самовнушения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формулы необходимо повторять несколько раз. При этом важно непоколебимо верить в «маги</w:t>
        <w:softHyphen/>
        <w:t>ческие свойства» слов, произносимых вами.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варивание формулы должно сопровождать</w:t>
        <w:softHyphen/>
        <w:t>ся состоянием сосредоточенности и концентрации воли.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1. Уверенность в себе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человек смелый и уверенный в себе. Я все сумею, все смогу и ничего не боюсь».</w:t>
      </w:r>
    </w:p>
    <w:p>
      <w:pPr>
        <w:pStyle w:val="Normal"/>
        <w:ind w:left="180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ула 2. О работе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радостно иду на работу. Я люблю свою ра</w:t>
        <w:softHyphen/>
        <w:t>боту. Это является для меня высшим смыслом жизни».</w:t>
      </w:r>
    </w:p>
    <w:p>
      <w:pPr>
        <w:pStyle w:val="Normal"/>
        <w:ind w:left="180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ула 3. Спокойствие, стабильность</w:t>
      </w:r>
    </w:p>
    <w:p>
      <w:pPr>
        <w:pStyle w:val="Normal"/>
        <w:ind w:left="180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Я хочу быть спокойным и стабильным. Я хочу быть уверенным в себе».       Формула 4. Уменьшение напряжения в процессе работы</w:t>
      </w:r>
    </w:p>
    <w:p>
      <w:pPr>
        <w:pStyle w:val="Normal"/>
        <w:ind w:left="180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Я сохраняю абсолютное самоуправление. Во всякой обстановке я сохраняю выдержку и са</w:t>
        <w:softHyphen/>
        <w:t>мообладание. Я чувствую себя способным пред</w:t>
        <w:softHyphen/>
        <w:t>отвратить появление раздражения даже тогда, когда это сделать очень трудно. Я способен к огромным волевым усилиям».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представлена лишь часть комплекса упраж</w:t>
        <w:softHyphen/>
        <w:t>нений, но даже их достаточно для улучшения пси</w:t>
        <w:softHyphen/>
        <w:t>хоэмоционального состояния.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приведенные рекомендации не решают проблем специалистов в нашем центре. Однако верится, что они помогают занять активную позицию по отношению к себе самому, а это уже залог успеха, хорошего самочувствия, на</w:t>
        <w:softHyphen/>
        <w:t>строения и высокой работоспособности</w:t>
      </w:r>
    </w:p>
    <w:p>
      <w:pPr>
        <w:sectPr>
          <w:type w:val="continuous"/>
          <w:pgSz w:w="11906" w:h="16838"/>
          <w:pgMar w:left="1320" w:right="1012" w:gutter="0" w:header="0" w:top="909" w:footer="0" w:bottom="94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36" w:space="24" w:color="00B050"/>
        <w:left w:val="single" w:sz="36" w:space="24" w:color="00B050"/>
        <w:bottom w:val="single" w:sz="36" w:space="24" w:color="00B050"/>
        <w:right w:val="single" w:sz="36" w:space="24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iryo">
    <w:altName w:val="MS Gothic"/>
    <w:charset w:val="80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entury Gothic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eiryo;MS Gothic" w:hAnsi="Meiryo;MS Gothic" w:eastAsia="Meiryo;MS Gothic" w:cs="Meiryo;MS Gothic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пись к картинке_"/>
    <w:qFormat/>
    <w:rPr>
      <w:rFonts w:ascii="Trebuchet MS" w:hAnsi="Trebuchet MS" w:cs="Trebuchet MS"/>
      <w:sz w:val="15"/>
      <w:szCs w:val="15"/>
      <w:lang w:bidi="ar-SA"/>
    </w:rPr>
  </w:style>
  <w:style w:type="character" w:styleId="3">
    <w:name w:val="Основной текст (3)_"/>
    <w:qFormat/>
    <w:rPr>
      <w:sz w:val="41"/>
      <w:szCs w:val="41"/>
      <w:lang w:bidi="ar-SA"/>
    </w:rPr>
  </w:style>
  <w:style w:type="character" w:styleId="4">
    <w:name w:val="Основной текст (4)_"/>
    <w:qFormat/>
    <w:rPr>
      <w:rFonts w:ascii="Century Gothic" w:hAnsi="Century Gothic" w:cs="Century Gothic"/>
      <w:sz w:val="10"/>
      <w:szCs w:val="10"/>
      <w:lang w:bidi="ar-SA"/>
    </w:rPr>
  </w:style>
  <w:style w:type="character" w:styleId="6">
    <w:name w:val="Основной текст (6)_"/>
    <w:qFormat/>
    <w:rPr>
      <w:rFonts w:ascii="Century Gothic" w:hAnsi="Century Gothic" w:cs="Century Gothic"/>
      <w:sz w:val="13"/>
      <w:szCs w:val="13"/>
      <w:lang w:bidi="ar-SA"/>
    </w:rPr>
  </w:style>
  <w:style w:type="character" w:styleId="Style16">
    <w:name w:val="Основной текст_"/>
    <w:qFormat/>
    <w:rPr>
      <w:lang w:bidi="ar-SA"/>
    </w:rPr>
  </w:style>
  <w:style w:type="character" w:styleId="1">
    <w:name w:val="Заголовок №1_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lang w:bidi="ar-SA"/>
    </w:rPr>
  </w:style>
  <w:style w:type="character" w:styleId="5">
    <w:name w:val="Основной текст (5)_"/>
    <w:qFormat/>
    <w:rPr>
      <w:sz w:val="19"/>
      <w:szCs w:val="19"/>
      <w:lang w:bidi="ar-SA"/>
    </w:rPr>
  </w:style>
  <w:style w:type="character" w:styleId="12">
    <w:name w:val="Заголовок №1 (2)_"/>
    <w:qFormat/>
    <w:rPr>
      <w:rFonts w:ascii="Candara" w:hAnsi="Candara" w:cs="Candara"/>
      <w:sz w:val="21"/>
      <w:szCs w:val="21"/>
      <w:lang w:bidi="ar-SA"/>
    </w:rPr>
  </w:style>
  <w:style w:type="character" w:styleId="CenturyGothic">
    <w:name w:val="Подпись к картинке + Century Gothic"/>
    <w:qFormat/>
    <w:rPr>
      <w:rFonts w:ascii="Century Gothic" w:hAnsi="Century Gothic" w:cs="Century Gothic"/>
      <w:sz w:val="14"/>
      <w:szCs w:val="14"/>
      <w:lang w:bidi="ar-SA"/>
    </w:rPr>
  </w:style>
  <w:style w:type="character" w:styleId="31">
    <w:name w:val="Основной текст (3)"/>
    <w:basedOn w:val="3"/>
    <w:qFormat/>
    <w:rPr/>
  </w:style>
  <w:style w:type="character" w:styleId="65pt">
    <w:name w:val="Основной текст (6) + 5 pt"/>
    <w:qFormat/>
    <w:rPr>
      <w:rFonts w:ascii="Century Gothic" w:hAnsi="Century Gothic" w:cs="Century Gothic"/>
      <w:sz w:val="10"/>
      <w:szCs w:val="10"/>
      <w:lang w:bidi="ar-SA"/>
    </w:rPr>
  </w:style>
  <w:style w:type="character" w:styleId="9">
    <w:name w:val="Основной текст + 9"/>
    <w:qFormat/>
    <w:rPr>
      <w:sz w:val="19"/>
      <w:szCs w:val="19"/>
      <w:lang w:bidi="ar-SA"/>
    </w:rPr>
  </w:style>
  <w:style w:type="character" w:styleId="912">
    <w:name w:val="Основной текст + 912"/>
    <w:qFormat/>
    <w:rPr>
      <w:b/>
      <w:bCs/>
      <w:sz w:val="19"/>
      <w:szCs w:val="19"/>
      <w:lang w:bidi="ar-SA"/>
    </w:rPr>
  </w:style>
  <w:style w:type="character" w:styleId="911">
    <w:name w:val="Основной текст + 911"/>
    <w:qFormat/>
    <w:rPr>
      <w:b/>
      <w:bCs/>
      <w:sz w:val="19"/>
      <w:szCs w:val="19"/>
      <w:lang w:bidi="ar-SA"/>
    </w:rPr>
  </w:style>
  <w:style w:type="character" w:styleId="11">
    <w:name w:val="Заголовок №1"/>
    <w:basedOn w:val="1"/>
    <w:qFormat/>
    <w:rPr/>
  </w:style>
  <w:style w:type="character" w:styleId="13">
    <w:name w:val="Заголовок №13"/>
    <w:basedOn w:val="1"/>
    <w:qFormat/>
    <w:rPr/>
  </w:style>
  <w:style w:type="character" w:styleId="29">
    <w:name w:val="Основной текст (2) + 9"/>
    <w:qFormat/>
    <w:rPr>
      <w:sz w:val="19"/>
      <w:szCs w:val="19"/>
      <w:lang w:bidi="ar-SA"/>
    </w:rPr>
  </w:style>
  <w:style w:type="character" w:styleId="295">
    <w:name w:val="Основной текст (2) + 95"/>
    <w:qFormat/>
    <w:rPr>
      <w:i/>
      <w:iCs/>
      <w:sz w:val="19"/>
      <w:szCs w:val="19"/>
      <w:lang w:bidi="ar-SA"/>
    </w:rPr>
  </w:style>
  <w:style w:type="character" w:styleId="294">
    <w:name w:val="Основной текст (2) + 94"/>
    <w:qFormat/>
    <w:rPr>
      <w:sz w:val="19"/>
      <w:szCs w:val="19"/>
      <w:lang w:bidi="ar-SA"/>
    </w:rPr>
  </w:style>
  <w:style w:type="character" w:styleId="98">
    <w:name w:val="Основной текст + 98"/>
    <w:qFormat/>
    <w:rPr>
      <w:i/>
      <w:iCs/>
      <w:sz w:val="19"/>
      <w:szCs w:val="19"/>
      <w:lang w:bidi="ar-SA"/>
    </w:rPr>
  </w:style>
  <w:style w:type="character" w:styleId="97">
    <w:name w:val="Основной текст + 97"/>
    <w:qFormat/>
    <w:rPr>
      <w:i/>
      <w:iCs/>
      <w:sz w:val="19"/>
      <w:szCs w:val="19"/>
      <w:lang w:bidi="ar-SA"/>
    </w:rPr>
  </w:style>
  <w:style w:type="character" w:styleId="95">
    <w:name w:val="Основной текст + 95"/>
    <w:qFormat/>
    <w:rPr>
      <w:spacing w:val="30"/>
      <w:sz w:val="19"/>
      <w:szCs w:val="19"/>
      <w:lang w:bidi="ar-SA"/>
    </w:rPr>
  </w:style>
  <w:style w:type="character" w:styleId="94">
    <w:name w:val="Основной текст + 94"/>
    <w:qFormat/>
    <w:rPr>
      <w:i/>
      <w:iCs/>
      <w:sz w:val="19"/>
      <w:szCs w:val="19"/>
      <w:lang w:bidi="ar-SA"/>
    </w:rPr>
  </w:style>
  <w:style w:type="character" w:styleId="293">
    <w:name w:val="Основной текст (2) + 93"/>
    <w:qFormat/>
    <w:rPr>
      <w:sz w:val="19"/>
      <w:szCs w:val="19"/>
      <w:lang w:bidi="ar-SA"/>
    </w:rPr>
  </w:style>
  <w:style w:type="character" w:styleId="92">
    <w:name w:val="Основной текст + 92"/>
    <w:qFormat/>
    <w:rPr>
      <w:sz w:val="19"/>
      <w:szCs w:val="19"/>
      <w:lang w:bidi="ar-SA"/>
    </w:rPr>
  </w:style>
  <w:style w:type="character" w:styleId="51">
    <w:name w:val="Основной текст (5) + Не полужирный"/>
    <w:qFormat/>
    <w:rPr>
      <w:b/>
      <w:bCs/>
      <w:i/>
      <w:iCs/>
      <w:sz w:val="19"/>
      <w:szCs w:val="19"/>
      <w:lang w:bidi="ar-SA"/>
    </w:rPr>
  </w:style>
  <w:style w:type="character" w:styleId="292">
    <w:name w:val="Основной текст (2) + 92"/>
    <w:qFormat/>
    <w:rPr>
      <w:sz w:val="19"/>
      <w:szCs w:val="19"/>
      <w:lang w:bidi="ar-SA"/>
    </w:rPr>
  </w:style>
  <w:style w:type="character" w:styleId="2Candara">
    <w:name w:val="Основной текст (2) + Candara"/>
    <w:qFormat/>
    <w:rPr>
      <w:rFonts w:ascii="Candara" w:hAnsi="Candara" w:eastAsia="Times New Roman" w:cs="Candara"/>
      <w:i/>
      <w:iCs/>
      <w:sz w:val="21"/>
      <w:szCs w:val="21"/>
      <w:lang w:bidi="ar-SA"/>
    </w:rPr>
  </w:style>
  <w:style w:type="character" w:styleId="291">
    <w:name w:val="Основной текст (2) + 91"/>
    <w:qFormat/>
    <w:rPr>
      <w:b/>
      <w:bCs/>
      <w:i/>
      <w:iCs/>
      <w:sz w:val="19"/>
      <w:szCs w:val="19"/>
      <w:lang w:bidi="ar-SA"/>
    </w:rPr>
  </w:style>
  <w:style w:type="character" w:styleId="121">
    <w:name w:val="Заголовок №1 (2)"/>
    <w:qFormat/>
    <w:rPr>
      <w:rFonts w:ascii="Candara" w:hAnsi="Candara" w:cs="Candara"/>
      <w:color w:val="FFFFFF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картинке"/>
    <w:basedOn w:val="Normal"/>
    <w:qFormat/>
    <w:pPr>
      <w:shd w:fill="FFFFFF" w:val="clear"/>
      <w:spacing w:lineRule="atLeast" w:line="240"/>
    </w:pPr>
    <w:rPr>
      <w:rFonts w:ascii="Trebuchet MS" w:hAnsi="Trebuchet MS" w:eastAsia="Times New Roman" w:cs="Times New Roman"/>
      <w:color w:val="000000"/>
      <w:sz w:val="15"/>
      <w:szCs w:val="15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41"/>
      <w:szCs w:val="41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10"/>
      <w:szCs w:val="10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13"/>
      <w:szCs w:val="13"/>
      <w:lang w:val="en-US" w:eastAsia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235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120" w:after="120"/>
      <w:ind w:firstLine="200"/>
      <w:jc w:val="both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40"/>
      <w:ind w:firstLine="1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35" w:before="180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80" w:after="0"/>
      <w:outlineLvl w:val="0"/>
    </w:pPr>
    <w:rPr>
      <w:rFonts w:ascii="Candara" w:hAnsi="Candara" w:eastAsia="Times New Roman" w:cs="Times New Roman"/>
      <w:color w:val="000000"/>
      <w:sz w:val="21"/>
      <w:szCs w:val="21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2:56:00Z</dcterms:created>
  <dc:creator>User</dc:creator>
  <dc:description/>
  <cp:keywords/>
  <dc:language>en-US</dc:language>
  <cp:lastModifiedBy>dns</cp:lastModifiedBy>
  <dcterms:modified xsi:type="dcterms:W3CDTF">2022-10-20T13:15:00Z</dcterms:modified>
  <cp:revision>9</cp:revision>
  <dc:subject/>
  <dc:title>необходимость принимать срочные и нестан¬дартные решения (оказание первой помощи при приступе эпилепсии, агрессивном поведении ребен¬ка и т</dc:title>
</cp:coreProperties>
</file>