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Государственное бюджетное дошкольное образовательное учреждение</w:t>
            </w:r>
          </w:p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 xml:space="preserve">центр развития ребёнка - детский сад №38 Красносельского района </w:t>
            </w:r>
          </w:p>
          <w:p>
            <w:pPr>
              <w:pStyle w:val="Normal"/>
              <w:jc w:val="center"/>
              <w:rPr>
                <w:rFonts w:eastAsia="Calibri"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</w:rPr>
              <w:t>Санкт-Петербур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оминация: Лучший сценарий новогоднего празд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для детей 5-6 л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Тема: </w:t>
            </w:r>
            <w:r>
              <w:rPr>
                <w:b/>
                <w:sz w:val="32"/>
                <w:szCs w:val="32"/>
              </w:rPr>
              <w:t>«Как Буратино и Карлсон Новый год встреча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26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Автор: (ФИО)</w:t>
            </w:r>
            <w:r>
              <w:rPr>
                <w:b/>
                <w:bCs/>
                <w:sz w:val="28"/>
                <w:szCs w:val="28"/>
              </w:rPr>
              <w:t xml:space="preserve"> Горячун Наталья Анатольевна</w:t>
            </w:r>
          </w:p>
        </w:tc>
      </w:tr>
      <w:tr>
        <w:trPr/>
        <w:tc>
          <w:tcPr>
            <w:tcW w:w="49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олжность:</w:t>
            </w:r>
            <w:r>
              <w:rPr>
                <w:b/>
                <w:bCs/>
                <w:sz w:val="28"/>
                <w:szCs w:val="28"/>
              </w:rPr>
              <w:t xml:space="preserve"> Музыкальный руководитель</w:t>
            </w:r>
          </w:p>
        </w:tc>
      </w:tr>
      <w:tr>
        <w:trPr/>
        <w:tc>
          <w:tcPr>
            <w:tcW w:w="49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Дата отправки</w:t>
            </w:r>
            <w:r>
              <w:rPr>
                <w:b/>
                <w:bCs/>
                <w:sz w:val="28"/>
                <w:szCs w:val="28"/>
              </w:rPr>
              <w:t>: 30.11.202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, 2021 г.</w:t>
      </w:r>
      <w:r>
        <w:br w:type="page"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Описание мероприятия: </w:t>
      </w:r>
      <w:r>
        <w:rPr>
          <w:sz w:val="28"/>
          <w:szCs w:val="28"/>
        </w:rPr>
        <w:t>Мероприятие проводится в музыкальном зале для детей старших групп в формате утренника. Продолжительность 30 ми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ть </w:t>
      </w:r>
      <w:r>
        <w:rPr>
          <w:bCs/>
          <w:iCs/>
          <w:sz w:val="28"/>
          <w:szCs w:val="28"/>
        </w:rPr>
        <w:t>у детей праздничное новогоднее настрое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вивать коммуникативные, музыкально-ритмические и творческие способности детей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ормировать уверенность детей при публичном выступлении;</w:t>
      </w:r>
    </w:p>
    <w:p>
      <w:pPr>
        <w:pStyle w:val="Style18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 формах культурного отдыха, воспитание потребности в культурных развлечениях;</w:t>
      </w:r>
    </w:p>
    <w:p>
      <w:pPr>
        <w:pStyle w:val="Style18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спитывать доброжелательное отношение к сверстникам, эмоциональную отзывчивость, умение ждать, радоваться достигнутому результату, радостное сопереживание;</w:t>
      </w:r>
    </w:p>
    <w:p>
      <w:pPr>
        <w:pStyle w:val="Style18"/>
        <w:widowControl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овместный эмоциональный опыт членов семьи, развивать навыки взаимодействия между ними.</w:t>
      </w:r>
    </w:p>
    <w:p>
      <w:pPr>
        <w:pStyle w:val="Style18"/>
        <w:widowControl/>
        <w:suppressAutoHyphens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 xml:space="preserve">Буратино-Пират (взрослый,), Карлсон-Богатырь (взрослый,), Дед Мороз (взрослый), Снегурочка (взрослый), дети старшего возраста в карнавальных костюмах по выбору, воспитатели, музыкальный руководитель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, реквизит и технические средства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льный проигрыватель, колонки, фортепиано, взрослые костюмы: Дед Мороз, Снегурочка, Буратино-Пират (костюм Буратино, пиратская шляпа, пистолет), Карлсон-Богатырь (костюм Карлсона, шлем богатыря, меч), звезды на палочках по количеству девочек, оборудование для эстафеты: муляжи фруктов, овощей и других предметов и две прозрачные пластиковые банки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:</w:t>
      </w:r>
    </w:p>
    <w:p>
      <w:pPr>
        <w:pStyle w:val="Style18"/>
        <w:widowControl/>
        <w:suppressAutoHyphens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 украшен к Новому году, в центре – новогодняя елка, сбоку – новогодняя избушка.</w:t>
      </w:r>
    </w:p>
    <w:p>
      <w:pPr>
        <w:pStyle w:val="Style18"/>
        <w:widowControl/>
        <w:suppressAutoHyphens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9"/>
        <w:jc w:val="both"/>
        <w:rPr>
          <w:rFonts w:eastAsia="Times New Roman"/>
          <w:b/>
          <w:b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праздника: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под музыку песни «Сани»,</w:t>
      </w:r>
      <w:r>
        <w:rPr>
          <w:i/>
          <w:color w:val="000000"/>
          <w:sz w:val="27"/>
          <w:szCs w:val="27"/>
        </w:rPr>
        <w:t xml:space="preserve"> муз. В. Мурадели,</w:t>
      </w:r>
      <w:r>
        <w:rPr>
          <w:i/>
          <w:sz w:val="28"/>
          <w:szCs w:val="28"/>
        </w:rPr>
        <w:t xml:space="preserve"> с</w:t>
      </w:r>
      <w:r>
        <w:rPr>
          <w:i/>
          <w:color w:val="000000"/>
          <w:sz w:val="27"/>
          <w:szCs w:val="27"/>
        </w:rPr>
        <w:t xml:space="preserve">л. М. Быкова </w:t>
      </w:r>
      <w:r>
        <w:rPr>
          <w:i/>
          <w:sz w:val="28"/>
          <w:szCs w:val="28"/>
        </w:rPr>
        <w:t>вбегают в зал, на припеве качают руками в парах и кружатся пар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встают на полукру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Снежная песенка», муз. Д.Львова-Компанейца, сл. С.Богомазов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1. К нам на новоселье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Жалует зима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А за ней веселье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Смех и кутерьма!</w:t>
      </w:r>
      <w:r>
        <w:rPr>
          <w:i/>
          <w:color w:val="000000"/>
          <w:sz w:val="28"/>
          <w:szCs w:val="28"/>
          <w:u w:val="single"/>
        </w:rPr>
        <w:br/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Припев: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А ну, снежок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А ну, дружок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Лети, не уставай!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И двор, и дом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И всё кругом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Теплее укрывай!</w:t>
      </w:r>
      <w:r>
        <w:rPr>
          <w:i/>
          <w:color w:val="000000"/>
          <w:sz w:val="28"/>
          <w:szCs w:val="28"/>
          <w:u w:val="single"/>
        </w:rPr>
        <w:br/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2. Нам всего милее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Зимние деньки: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Снежные аллеи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Лыжи и коньки.</w:t>
      </w:r>
      <w:r>
        <w:rPr>
          <w:i/>
          <w:color w:val="000000"/>
          <w:sz w:val="28"/>
          <w:szCs w:val="28"/>
          <w:u w:val="single"/>
        </w:rPr>
        <w:br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Припев:</w:t>
      </w:r>
      <w:r>
        <w:rPr>
          <w:i/>
          <w:color w:val="000000"/>
          <w:sz w:val="28"/>
          <w:szCs w:val="28"/>
          <w:u w:val="single"/>
        </w:rPr>
        <w:br/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3. Белый снег мохнатый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Пляшет за окном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Мы о нём, ребята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Песенку споём!</w:t>
      </w:r>
      <w:r>
        <w:rPr>
          <w:i/>
          <w:color w:val="000000"/>
          <w:sz w:val="28"/>
          <w:szCs w:val="28"/>
          <w:u w:val="single"/>
        </w:rPr>
        <w:br/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Припев: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А ну, снежок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А ну, дружок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Лети не уставай!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И двор, и дом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И всё кругом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И детский сад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И нас, ребят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И всё, и всё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И всё подряд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Теплее укрывай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адятся на стульч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д музыку выходят Буратино-Пират и Карлсон-Богатыр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Здравствуйте, ребята, я – Буратино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А я – Карлсон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дороваю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Да уж, какой ты Карлсон! Ты Алеша Попович! Вон шлем-то на голов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А ты? Какой ты Буратино, у тебя вон пиратская шапка и кинж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Ребята, а вы как думаете, кто мы таки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месте договариваются, что герои перепутали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Ой, ребята, что произошло! Мы вам сейчас расскаж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Мы попали в сказочную лабораторию, где Дед Мороз создает новогодние подарки, и выпили волшебный эликси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Он был такой красивый, и бурлил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И пах малиновым варенье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Мы-то думали, как только эликсир выпьем, сразу наступит Новый год и мы получим подарки, но эффект оказался непредсказуем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Теперь мы сами не знаем, кто мы такие. Вот я Бурати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Нет, ты пират! А я Карлсо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А вот и нет, ты – Богатыр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Ребята, что нам теперь делать? Кто нам может помо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д Моро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Нет, ребята, мы с Дедом Морозом не хотим сейчас встречаться. Если он узнает, что мы выпили его волшебный эликсир, он нам точно подарков не подарит. Давайте лучше позовем Снегурочку, она добрая, она нам по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се вместе зовут Снегуроч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Снегуроч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рои рассказываю Снегурочке свою историю и просят помоч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Я еще начинающая волшебница, я еще только учусь, но думаю, что Буратино должен помочь золотой ключик, а Карлсону – банка с вареньем. Как только они их получат, сразу же станут прежними. Ребята, поможете нам их най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й ключик на дне моря, его стащила у черепахи Тортилы ее соседка, морская череп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Морская фигура, на месте замр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врассыпную по залу, качаются на слова «Море волнуется раз…», замирают в виде морских фигур по команде: «Замри!», процессе игры ключ подбрасывается в зал, дети его находя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спасибо, ребята. А где же нам взять варенье для Карлсо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Лучше всего нам самим его сварить. Ребята, поможете н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эстафета «Варим варенье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гре участвуют две команды мальчиков. Каждый член команды выбирает из корзины муляжи фруктов, овощей, машинок, животных и других те, которые подходят для варки варенья, добегает до стула и складывает в пластиковую прозрачную банку. В каждой корзине одинаковое количество пригодных к варке варенья муляжей. Побеждает команда, закончившая эстафету пер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Вот спасибо, ребята. Теперь у меня целых две банки вар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Ну что, мы с вами все задания выполнили и теперь будем совершать новогоднее волшеб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танец девочек-фей со звездами на палочка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ерет снежок с елки, приглашает девочек в игру «Волшебный снежок», говорит волшебные слова, девочки передают снежок, Буратино и Карлсон незаметно уходят за елку.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катись, катись, сне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запад на вост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север, через ю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коснешься ты зем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вторяет два раза, потом дети садятся на места, Снегурочка заканч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Вели, чтобы Буратино и Карлсон снова стали сами собой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ремит гром. Выходят из-за елки переодетые наоборот: Буратино в шлеме и Карлсон в шапке пира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Вот это да, это что же такое по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Это что, ничего совсем не по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Ой-ей-ей, что же я наделала, кажется, теперь и мне подарок дедушка не подарит. Кто же нам теперь помож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все-таки позовем Дедушку Мороза, и всё исправ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вместе зовут три раза Деда Мороз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у! И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выходит под музыку песни «Саночки», муз. А Филиппенко, сл. Т.Волгиной (фонограмма минус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те, мои друзья! С Новым годом! Вот и 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 я настоящий, из глухой дремучей чащ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тоят в сугробах ели, где бураны и м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леса дремучие, где снега сыпуч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поздравляю и хозяев, и г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астья и добра желаю, и погожих, ясных дн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ты нарядно, улыбки на лиц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пора в хоровод становитьс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екст из интернет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д Мороз, погоди, на меня ты погля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тут волшебство раньше времени произошло и много чего приклю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ывает про Карлсона и Буратин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адо мне вам помогать, будем всё мы исправл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что для этого нужно сделать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Прави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елочку зажечь, хоровод похороводить, таланты свои показать и подарки получить. А когда всё делаешь вовремя, никуда не торопишься, то всё происходит так, как надо, правильно! Ну, что, пора нам Новый год встречать. Становитесь вокруг елочки в веселый хоровод!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Скажем дружно: раз-два-три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ша елочка, гори! </w:t>
      </w:r>
      <w:r>
        <w:rPr>
          <w:i/>
          <w:sz w:val="28"/>
          <w:szCs w:val="28"/>
        </w:rPr>
        <w:t>(повторяют вместе три раза)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Огни загораются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Мы не зря старались с вами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Елочка горит огнями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д Мороз вас всех зовет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В новогодний хоровод!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исполняют хоровод «Заводи хоровод»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. и муз. М.Басовой, пер. И.Назаровой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1.Целый год тебя мы ждали, Дед Мороз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Очень по тебе скучали, Дед Мороз.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Письма мы тебе писали, телеграммы посылали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Наконец-то повстречали, Дед Мороз.</w:t>
      </w:r>
      <w:r>
        <w:rPr>
          <w:i/>
          <w:color w:val="000000"/>
          <w:sz w:val="28"/>
          <w:szCs w:val="28"/>
          <w:u w:val="single"/>
        </w:rPr>
        <w:br/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Припев. Заводи хоровод, веселись, честной народ.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Дед Мороз, не зевай, эту песню запевай.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Заводи хоровод, наступает Новый год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Дед Мороз, попляши вместе с нами от души.</w:t>
      </w:r>
      <w:r>
        <w:rPr>
          <w:i/>
          <w:color w:val="000000"/>
          <w:sz w:val="28"/>
          <w:szCs w:val="28"/>
          <w:u w:val="single"/>
        </w:rPr>
        <w:br/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2. (поет Дед Мороз)Что-то стало очень жарко, детвора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Я принес для вас подарки, детвора,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С Новым годом поздравляю и здоровья всем желаю</w:t>
      </w:r>
      <w:r>
        <w:rPr>
          <w:i/>
          <w:color w:val="000000"/>
          <w:sz w:val="28"/>
          <w:szCs w:val="28"/>
          <w:u w:val="single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Веселиться предлагаю до утра.</w:t>
      </w:r>
      <w:r>
        <w:rPr>
          <w:i/>
          <w:color w:val="000000"/>
          <w:sz w:val="28"/>
          <w:szCs w:val="28"/>
          <w:u w:val="single"/>
        </w:rPr>
        <w:br/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рипев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одится игра (по повтору, без подготовки) «Елочка в лесочк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устал ты, садись, отдохни, </w:t>
      </w:r>
    </w:p>
    <w:p>
      <w:pPr>
        <w:pStyle w:val="Normal"/>
        <w:rPr/>
      </w:pPr>
      <w:r>
        <w:rPr>
          <w:sz w:val="28"/>
          <w:szCs w:val="28"/>
        </w:rPr>
        <w:t>Да ребят послушай, они тебе таланты свои по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Ох, устал я, по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бяток погля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еня повеселите,</w:t>
      </w:r>
    </w:p>
    <w:p>
      <w:pPr>
        <w:pStyle w:val="Normal"/>
        <w:rPr/>
      </w:pPr>
      <w:r>
        <w:rPr>
          <w:sz w:val="28"/>
          <w:szCs w:val="28"/>
        </w:rPr>
        <w:t>Да таланты покажит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танец «Бубенцы» (детская версия текст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танца дети стоят в круг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(находит рукавичку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, а не твоя ли это рукав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Рукавичка-то моя, догоню е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Рукавич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авичка передается по кругу, Дед Мороз пытается ее пойм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время игры Буратино и Карлсон незаметно уходят переодеваться)</w:t>
      </w:r>
    </w:p>
    <w:p>
      <w:pPr>
        <w:pStyle w:val="Normal"/>
        <w:spacing w:before="225" w:after="225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Дед Мороз: </w:t>
      </w:r>
      <w:r>
        <w:rPr>
          <w:color w:val="111111"/>
          <w:sz w:val="28"/>
          <w:szCs w:val="28"/>
        </w:rPr>
        <w:t xml:space="preserve">Ну что, мы поиграли, а теперь давайте вершить новогоднее волшебство. Клади, Снегурочка, рукавичку под елку. Мы вместе с ребятами скажем: Раз, два, три, подарки, елка, подари! </w:t>
      </w:r>
      <w:r>
        <w:rPr>
          <w:i/>
          <w:color w:val="111111"/>
          <w:sz w:val="28"/>
          <w:szCs w:val="28"/>
        </w:rPr>
        <w:t>(вместе повторяют)</w:t>
      </w:r>
    </w:p>
    <w:p>
      <w:pPr>
        <w:pStyle w:val="Normal"/>
        <w:spacing w:before="225" w:after="225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Дед Мороз выносит из новогодней избушки мешок с подарка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ется волшебная музыка и появляются Буратино и Карлсон в правильных наряд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у, вот и славно, теперь все в порядке! Праздник к нам пришел в свой черед и волшебный напиток больше не действу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Спасибо, Дедушк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Спасибо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теперь мы всё поняли, и не будем без спроса лазить в волшебную лабораторию Деда Мороз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Мы всё будем делать вовремя, как надо. Спасибо, Дедушка Мороз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Пожалуйст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асибо и вам, ребята, вы нам помогли и сказочных героев спасти и меня порадовали талантами своими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Пришло время для подарков!</w:t>
      </w:r>
    </w:p>
    <w:p>
      <w:pPr>
        <w:pStyle w:val="Normal"/>
        <w:jc w:val="center"/>
        <w:rPr>
          <w:bCs/>
          <w:i/>
          <w:i/>
          <w:color w:val="111111"/>
          <w:sz w:val="28"/>
          <w:szCs w:val="28"/>
        </w:rPr>
      </w:pPr>
      <w:r>
        <w:rPr>
          <w:bCs/>
          <w:i/>
          <w:color w:val="111111"/>
          <w:sz w:val="28"/>
          <w:szCs w:val="28"/>
        </w:rPr>
      </w:r>
    </w:p>
    <w:p>
      <w:pPr>
        <w:pStyle w:val="Normal"/>
        <w:jc w:val="center"/>
        <w:rPr>
          <w:bCs/>
          <w:i/>
          <w:i/>
          <w:color w:val="111111"/>
          <w:sz w:val="28"/>
          <w:szCs w:val="28"/>
        </w:rPr>
      </w:pPr>
      <w:r>
        <w:rPr>
          <w:bCs/>
          <w:i/>
          <w:color w:val="111111"/>
          <w:sz w:val="28"/>
          <w:szCs w:val="28"/>
        </w:rPr>
        <w:t>Раздача подарков под новогоднюю музыку</w:t>
      </w:r>
    </w:p>
    <w:p>
      <w:pPr>
        <w:pStyle w:val="Normal"/>
        <w:jc w:val="both"/>
        <w:rPr>
          <w:bCs/>
          <w:i/>
          <w:i/>
          <w:color w:val="111111"/>
          <w:sz w:val="28"/>
          <w:szCs w:val="28"/>
        </w:rPr>
      </w:pPr>
      <w:r>
        <w:rPr>
          <w:bCs/>
          <w:i/>
          <w:color w:val="1111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д Мороз: </w:t>
      </w:r>
      <w:r>
        <w:rPr>
          <w:color w:val="111111"/>
          <w:sz w:val="28"/>
          <w:szCs w:val="28"/>
        </w:rPr>
        <w:t>Ну что ж, друзья, уж нам пора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веселиться, детвора!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были здесь друг другу рады,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ки ваши нам награда!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>До свидания, друзья, с Новым годом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Герои уходят</w:t>
      </w:r>
    </w:p>
    <w:p>
      <w:pPr>
        <w:pStyle w:val="Normal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Наш новогодний праздник подошел к концу. До свидания, ребята!</w:t>
      </w:r>
    </w:p>
    <w:p>
      <w:pPr>
        <w:pStyle w:val="Normal"/>
        <w:jc w:val="center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color w:val="111111"/>
          <w:sz w:val="28"/>
          <w:szCs w:val="28"/>
        </w:rPr>
        <w:t>Под музыку дети покидают зал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Style16">
    <w:name w:val="Абзац списка Знак"/>
    <w:qFormat/>
    <w:rPr>
      <w:rFonts w:ascii="Arial" w:hAnsi="Arial" w:eastAsia="SimSun;宋体" w:cs="Mangal;Courier New"/>
      <w:kern w:val="2"/>
      <w:szCs w:val="24"/>
      <w:lang w:bidi="hi-IN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rial" w:hAnsi="Arial" w:eastAsia="SimSun;宋体" w:cs="Mangal;Courier New"/>
      <w:kern w:val="2"/>
      <w:szCs w:val="24"/>
      <w:lang w:bidi="hi-IN"/>
    </w:rPr>
  </w:style>
  <w:style w:type="paragraph" w:styleId="Text2">
    <w:name w:val="text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6:52:00Z</dcterms:created>
  <dc:creator>Ксюша</dc:creator>
  <dc:description/>
  <cp:keywords/>
  <dc:language>en-US</dc:language>
  <cp:lastModifiedBy>Дмитрий Горячун</cp:lastModifiedBy>
  <cp:lastPrinted>2012-11-22T18:42:00Z</cp:lastPrinted>
  <dcterms:modified xsi:type="dcterms:W3CDTF">2021-12-02T08:13:00Z</dcterms:modified>
  <cp:revision>10</cp:revision>
  <dc:subject/>
  <dc:title>Новый год 2013</dc:title>
</cp:coreProperties>
</file>