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юрьев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юрьевского района Тамб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«Умный город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втор: Жабин Алексей Сергеевич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еник 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0А класса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Староюрьевская СОШ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пова Наталия Владимировна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физики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БОУ Староюрьевская СОШ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00FF00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00FF00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00FF00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юрьево  2020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6"/>
        </w:rPr>
        <w:t>Содержание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  <w:sz w:val="28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bCs/>
          <w:sz w:val="28"/>
          <w:szCs w:val="36"/>
        </w:rPr>
      </w:pPr>
      <w:r>
        <w:rPr>
          <w:rFonts w:eastAsia="Times New Roman" w:cs="Times New Roman" w:ascii="Times New Roman" w:hAnsi="Times New Roman"/>
          <w:bCs/>
          <w:sz w:val="28"/>
          <w:szCs w:val="36"/>
        </w:rPr>
        <w:t xml:space="preserve">Введение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спективы в городе Тамбове.</w:t>
      </w:r>
      <w:r>
        <w:rPr>
          <w:rFonts w:eastAsia="Times New Roman" w:cs="Times New Roman" w:ascii="Times New Roman" w:hAnsi="Times New Roman"/>
          <w:bCs/>
          <w:sz w:val="28"/>
          <w:szCs w:val="36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точники информации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sz w:val="28"/>
          <w:szCs w:val="36"/>
        </w:rPr>
      </w:pPr>
      <w:r>
        <w:rPr>
          <w:rFonts w:eastAsia="Times New Roman" w:cs="Times New Roman" w:ascii="Times New Roman" w:hAnsi="Times New Roman"/>
          <w:bCs/>
          <w:sz w:val="28"/>
          <w:szCs w:val="36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кольку технологии совершенствуются с поразительной скоростью, города должны улучшать свои услуги с точки зрения безопасности, здравоохранения, транспорта и общего благосостояния своих жителей. </w:t>
      </w: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>Управление жизнью современного города – задача сверхсложная для городских властей. Экология, транспортные развязки, преступность – это только глобальные проблемы. Ежедневную жизнь горожан способны отравить сбои коммунальных услуг, перегруженные парковки, гололед на дорогах – тысячи мелочей, отнимающих время и нерв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ab/>
        <w:t>На помощь человеческому интеллекту приходят технологии умного города – способы цифровой обработки всех видов городской информации, позволяющие принимать эффективные решения по оптимизации среды обитания челове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днако наиболее сложной задачей является защита данных от различных ата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ный город — это комфортная городская среда, сформированная благодаря гармоничному партнерству органов власти, населения и бизнеса и обеспечивающая все условия для экономического и человеко-ориентированного развития города, раскрытия творческого потенциала каждого жителя, повышения качества жизни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имущества умного города заключаются:</w:t>
      </w:r>
    </w:p>
    <w:p>
      <w:pPr>
        <w:pStyle w:val="TextBody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ественная безопасность. При наличии систем мониторинга преступлений (видеоаналитика в сочетании с идентификацией подозрительных шумов) можно снизить количество грабежей, случаев разбоя, убийств и похищений на 30-40%.</w:t>
      </w:r>
    </w:p>
    <w:p>
      <w:pPr>
        <w:pStyle w:val="TextBody"/>
        <w:numPr>
          <w:ilvl w:val="0"/>
          <w:numId w:val="4"/>
        </w:numPr>
        <w:spacing w:before="225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ые службы. Благодаря оптимизации трафика и уличного освещения машины "скорой помощи", пожарные и полиция смогут добираться до места назначения, теряя на 20-35% меньше времени, чем обычно.</w:t>
      </w:r>
    </w:p>
    <w:p>
      <w:pPr>
        <w:pStyle w:val="TextBody"/>
        <w:numPr>
          <w:ilvl w:val="0"/>
          <w:numId w:val="4"/>
        </w:numPr>
        <w:spacing w:before="225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ресурсов. Потребление воды снизится на треть, электричества примерно на столько же, объем вредных выбросов в атмосферу - на 10-15%.</w:t>
      </w:r>
    </w:p>
    <w:p>
      <w:pPr>
        <w:pStyle w:val="TextBody"/>
        <w:numPr>
          <w:ilvl w:val="0"/>
          <w:numId w:val="4"/>
        </w:numPr>
        <w:spacing w:before="225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граждан в жизни города. Социальная жизнь города станет гораздо активнее благодаря специализированным приложениям.</w:t>
      </w:r>
    </w:p>
    <w:p>
      <w:pPr>
        <w:pStyle w:val="TextBody"/>
        <w:numPr>
          <w:ilvl w:val="0"/>
          <w:numId w:val="4"/>
        </w:numPr>
        <w:spacing w:before="225" w:after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. Жители города добираются до работы или дома на 15-30 минут быстрее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спективы в городе Тамбов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проект "Умный город" с использованием цифровых решений в области управления городским хозяйством и коммуникации с жителями реализуется и Тамбов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6294120" cy="37649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ис. 1 Схема проекта «Умный город»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этому цель моего проекта заключается в исследовании реализации проекта «Умный город» в родном горо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25  июня  2019 года в новостной строке сайта Администрации Тамбовской области была опубликована статья «</w:t>
      </w:r>
      <w:r>
        <w:rPr>
          <w:rFonts w:cs="Times New Roman" w:ascii="Times New Roman" w:hAnsi="Times New Roman"/>
          <w:color w:val="00000A"/>
          <w:sz w:val="28"/>
          <w:szCs w:val="28"/>
        </w:rPr>
        <w:t>В Тамбове началось внедрение «Умный город»», из которой я узнал, что в нашем городе тоже действует данный проект и уже есть результаты.</w:t>
      </w:r>
    </w:p>
    <w:p>
      <w:pPr>
        <w:pStyle w:val="TextBody"/>
        <w:spacing w:lineRule="auto" w:line="432" w:before="0" w:after="255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йчас в областном центре, благодаря программе «Умный город», действует аппаратно-программный комплекс «Безопасный город». Он позволяет отслеживать все, что происходит на улицах Тамбова с помощью видеокамер. Это помогает выявить преступления и поймать виновников. С каждым годом увеличивается территория, контролируемая данной системой видеонаблюдения.</w:t>
      </w:r>
    </w:p>
    <w:p>
      <w:pPr>
        <w:pStyle w:val="TextBody"/>
        <w:spacing w:lineRule="auto" w:line="432" w:before="0" w:after="255"/>
        <w:jc w:val="both"/>
        <w:rPr/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же в городе есть «умные остановки» и работает безналичная оплата проезда в общественном транспорте. Теперь жители Тамбова, находясь на остановке, смогут четко отслеживать перемещение общественного транспорта и осуществлять различные платежные операции, включая пополнение карт безналичной оплаты проезда в транспорте. Информация о прибытии пассажирского транспорта, </w:t>
      </w: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>оснащенного ГЛОНАСС-оборудова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с точностью до 1 минуты отображается на одном из экранов остановочного терминала, второй экран задействован под систему моментальных платежей. «Умная остановка» также оборудована видеокамерами для обеспечения дополнительной безопасности пассажиров, а в скором времени в рамках проекта будет установлена и система громкой связи с кнопкой вызова служб экстренного реагирования.</w:t>
      </w:r>
      <w:bookmarkStart w:id="1" w:name="cut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  <w:tab/>
        <w:t>В настоящий момент в Тамбове установлены 3 пилотных «Умных остановки» — «Драмтеатр» и «Парк культуры» (по обеим сторонам движения), — которые отображают информацию практически обо всех маршрутах муниципального и коммерческого транспорта. Финансирование проекта в части размещения оборудования осуществляется ООО КБ «Интеркапитал-Банк», а в части подключения коммуникаций — Администрацией г. Тамбова.</w:t>
      </w:r>
    </w:p>
    <w:p>
      <w:pPr>
        <w:pStyle w:val="TextBody"/>
        <w:spacing w:lineRule="auto" w:line="432" w:before="0" w:after="25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75430" cy="317055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TextBody"/>
        <w:spacing w:lineRule="auto" w:line="432" w:before="0" w:after="255"/>
        <w:jc w:val="both"/>
        <w:rPr>
          <w:rFonts w:ascii="Times New Roman" w:hAnsi="Times New Roman" w:eastAsia="Times New Roman" w:cs="Times New Roman"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</w:r>
    </w:p>
    <w:p>
      <w:pPr>
        <w:pStyle w:val="TextBody"/>
        <w:spacing w:lineRule="auto" w:line="432" w:before="0" w:after="255"/>
        <w:jc w:val="both"/>
        <w:rPr>
          <w:rFonts w:ascii="Times New Roman" w:hAnsi="Times New Roman" w:eastAsia="Times New Roman" w:cs="Times New Roman"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</w:r>
    </w:p>
    <w:p>
      <w:pPr>
        <w:pStyle w:val="TextBody"/>
        <w:spacing w:lineRule="auto" w:line="432" w:before="0" w:after="255"/>
        <w:jc w:val="both"/>
        <w:rPr>
          <w:rFonts w:ascii="Times New Roman" w:hAnsi="Times New Roman" w:eastAsia="Times New Roman" w:cs="Times New Roman"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</w:r>
    </w:p>
    <w:p>
      <w:pPr>
        <w:pStyle w:val="TextBody"/>
        <w:spacing w:lineRule="auto" w:line="432" w:before="0" w:after="255"/>
        <w:jc w:val="both"/>
        <w:rPr>
          <w:rFonts w:ascii="Times New Roman" w:hAnsi="Times New Roman" w:eastAsia="Times New Roman" w:cs="Times New Roman"/>
          <w:color w:val="313131"/>
          <w:sz w:val="28"/>
          <w:szCs w:val="28"/>
        </w:rPr>
      </w:pPr>
      <w:r>
        <w:rPr>
          <w:rFonts w:eastAsia="Times New Roman" w:cs="Times New Roman" w:ascii="Times New Roman" w:hAnsi="Times New Roman"/>
          <w:color w:val="313131"/>
          <w:sz w:val="28"/>
          <w:szCs w:val="28"/>
        </w:rPr>
      </w:r>
    </w:p>
    <w:p>
      <w:pPr>
        <w:pStyle w:val="TextBody"/>
        <w:spacing w:lineRule="auto" w:line="432" w:before="0" w:after="25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TextBody"/>
        <w:spacing w:lineRule="auto" w:line="432" w:before="0" w:after="25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ис.2 Остановка «Драмтеатр»</w:t>
      </w:r>
    </w:p>
    <w:p>
      <w:pPr>
        <w:pStyle w:val="TextBody"/>
        <w:spacing w:lineRule="auto" w:line="432" w:before="0" w:after="255"/>
        <w:jc w:val="both"/>
        <w:rPr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Также город подключился к интернет-сервису DorogaTV, позволяющему с любого устройства, имеющего выход в интернет, узнать ситуацию на дорогах и места появления «пробок», посмотреть местоположение нужного автобуса или проложить маршрут поездки. А на сайте Администрации Тамбова можно зайти на сервис, адаптированный под программу GOOGLE Планета Земля и позволяющий наблюдать местоположение, маршрут и направление движения пассажирского транспорта  </w:t>
      </w:r>
      <w:hyperlink r:id="rId4">
        <w:r>
          <w:rPr>
            <w:rStyle w:val="InternetLink"/>
            <w:rFonts w:cs="Times New Roman" w:ascii="Times New Roman" w:hAnsi="Times New Roman"/>
          </w:rPr>
          <w:t>http://city.tambov.gov.ru/index.php?id=831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.</w:t>
        </w:r>
      </w:hyperlink>
    </w:p>
    <w:p>
      <w:pPr>
        <w:pStyle w:val="TextBody"/>
        <w:spacing w:lineRule="auto" w:line="432" w:before="0" w:after="255"/>
        <w:jc w:val="both"/>
        <w:rPr/>
      </w:pPr>
      <w:r>
        <w:rPr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</w:rPr>
        <w:t>В одном из домов по улице Научная были установлены так называемые «Умные газовые счетчики». Такой счетчик имеет возможность передачи данных напрямую поставщику газа посредством телеметрии. Передача показаний происходит в соответствии с запрограммированным расписанием и может осуществляться как один раз в день, так и раз в 10 дней, один раз в месяц, к примеру, 23-го числа.</w:t>
      </w:r>
    </w:p>
    <w:p>
      <w:pPr>
        <w:pStyle w:val="TextBody"/>
        <w:spacing w:lineRule="auto" w:line="432" w:before="0" w:after="25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spacing w:lineRule="auto" w:line="432" w:before="0" w:after="255"/>
        <w:jc w:val="both"/>
        <w:rPr/>
      </w:pPr>
      <w:r>
        <w:rPr/>
      </w:r>
    </w:p>
    <w:p>
      <w:pPr>
        <w:pStyle w:val="TextBody"/>
        <w:spacing w:lineRule="auto" w:line="432" w:before="0" w:after="25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>Этот прибор также приводит объем газа к стандартным условиям по температуре и давлению, создает и хранит архив показаний, значит всегда можно посмотреть объем потребления и проанализировать его. «Умные» приборы учета газа в составе интеллектуальных систем могут сигнализировать и о возникновении аварийных ситуаций для принятия оперативных решений, и отслеживать выход контролируемых параметров газа за допустимые пределы, что тоже немаловажно. В случае если произошел какой-то сбой, например, прекращалось газоснабжение, это будет зафиксировано.</w:t>
      </w:r>
    </w:p>
    <w:p>
      <w:pPr>
        <w:pStyle w:val="TextBody"/>
        <w:spacing w:lineRule="auto" w:line="432" w:before="0" w:after="25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>«Умный» счетчик – это не только надежно, современно, удобно, это и дополнительный уровень безопасности газоснабжения для всех наших потребителей. Кроме того, благодаря такому прибору абоненту не надо постоянно «держать в голове» сроки передачи показаний – счетчик все сделает са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9860" cy="3489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 Установка «Умного газового счетчика»</w:t>
        <w:br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ный город  представляет собой комплекс современных технологий, созданный на базе цифровых платформенных решений и инструментов управления процессами и позволяющий настроить диалог между муниципальной властью, населением и бизнесом, подготовить муниципалитет к новым требованиям организации управления со стороны общества и бизнеса, повысить эффективность муниципальных служб, предоставить каждому жителю возможность влиять на вопросы городского развития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сточники информации: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rPr/>
      </w:pPr>
      <w:r>
        <w:rPr>
          <w:rStyle w:val="InternetLink"/>
          <w:rFonts w:cs="Times New Roman" w:ascii="Times New Roman" w:hAnsi="Times New Roman"/>
          <w:sz w:val="28"/>
          <w:szCs w:val="28"/>
        </w:rPr>
        <w:t>https://www.tambov.gov.ru/news/archive/tambovskaya-oblast-aktivno-razrabatyvaet-regionalnuyu-programmu-umnyj-gorod.html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Электронная энциклопедия «Википедия»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rPr/>
      </w:pPr>
      <w:r>
        <w:rPr>
          <w:rStyle w:val="InternetLink"/>
          <w:rFonts w:cs="Times New Roman" w:ascii="Times New Roman" w:hAnsi="Times New Roman"/>
          <w:sz w:val="28"/>
          <w:szCs w:val="28"/>
        </w:rPr>
        <w:t>https://protambov.ru/2020/01/30/tambov-stanovitsja-umnym-v-gorode-vnedrjajut-novye-tehnologii/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rPr/>
      </w:pPr>
      <w:r>
        <w:rPr>
          <w:rStyle w:val="InternetLink"/>
          <w:rFonts w:cs="Times New Roman" w:ascii="Times New Roman" w:hAnsi="Times New Roman"/>
          <w:sz w:val="28"/>
          <w:szCs w:val="28"/>
        </w:rPr>
        <w:t>https://youtu.be/ySG-XnxVsjo</w:t>
      </w:r>
    </w:p>
    <w:p>
      <w:pPr>
        <w:pStyle w:val="Normal"/>
        <w:spacing w:lineRule="auto" w:line="360"/>
        <w:ind w:firstLine="709"/>
        <w:rPr>
          <w:rStyle w:val="InternetLink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8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0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18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libri Light" w:hAnsi="Calibri Light" w:cs=""/>
      <w:b/>
      <w:bCs/>
      <w:color w:val="2F5496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00" w:before="28" w:after="28"/>
      <w:jc w:val="left"/>
      <w:outlineLvl w:val="3"/>
    </w:pPr>
    <w:rPr>
      <w:rFonts w:ascii="Times New Roman" w:hAnsi="Times New Roman" w:eastAsia="Times New Roman" w:cs="Times New Roman"/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563C1"/>
      <w:u w:val="single"/>
      <w:lang w:val="zxx" w:bidi="zxx"/>
    </w:rPr>
  </w:style>
  <w:style w:type="character" w:styleId="11">
    <w:name w:val="Заголовок 1 Знак"/>
    <w:basedOn w:val="DefaultParagraphFont"/>
    <w:qFormat/>
    <w:rPr>
      <w:rFonts w:ascii="Calibri Light" w:hAnsi="Calibri Light" w:cs=""/>
      <w:b/>
      <w:bCs/>
      <w:color w:val="2F5496"/>
      <w:sz w:val="28"/>
      <w:szCs w:val="2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  <w:jc w:val="left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city.tambov.gov.ru/index.php?id=831" TargetMode="External"/><Relationship Id="rId5" Type="http://schemas.openxmlformats.org/officeDocument/2006/relationships/hyperlink" Target="http://city.tambov.gov.ru/index.php?id=831." TargetMode="External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41:00Z</dcterms:created>
  <dc:creator>Ксения Афанасьева</dc:creator>
  <dc:description/>
  <cp:keywords/>
  <dc:language>en-US</dc:language>
  <cp:lastModifiedBy>User</cp:lastModifiedBy>
  <dcterms:modified xsi:type="dcterms:W3CDTF">2001-12-31T2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