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на уроках химии и биолог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Проблема здоровья детей сегодня как никогда актуальна. В настоящее время можно с уверенностью утверждать, что именно учитель в состоянии сделать для здоровья современного ученика больше, чем врач. Это не значит, что он должен выполнять обязанности медицинского работника. Просто учитель должен работать так, чтобы обучение детей в школе не наносило ущерба их здоровью, не снижало уровня мотивации обучения, и прежде всего учебно-познавательных мотивов учени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Значительный эффект в решении этих проблем может быть достигнут благодаря использованию здоровьесберегающих технологий, которые относятся к качественной характеристике любой образовательной технологии и показывают насколько решается задача сохранения здоровья учителя и учени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Их применение даёт возможнос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существлять личностную направленность обучения, создавать комфортные условия для школьников с учётом индивидуальных психологических особенностей (восприятие, мышление, память) и индивидуального темпа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остигать прогнозируемого результата, осуществлять в определённые сроки с определённым уровнем затрат ресурсов, физического и психического здоровья учителя и уче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существлять неразрывную связь с теорией деятельного подхода в обуч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рганизовать самостоятельную работу учащихся, научить их работать со справочным материал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Здоровьесберегающие технологии – это образовательные технологии, удовлетворяющие основным критериям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Почему и для чего?</w:t>
      </w:r>
      <w:r>
        <w:rPr>
          <w:b/>
          <w:bCs/>
        </w:rPr>
        <w:t xml:space="preserve"> </w:t>
      </w:r>
      <w:r>
        <w:rPr/>
        <w:t>- однозначное и строгое определение целей обучения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Что?</w:t>
      </w:r>
      <w:r>
        <w:rPr/>
        <w:t xml:space="preserve"> – отбор и структура содержания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Как?</w:t>
      </w:r>
      <w:r>
        <w:rPr/>
        <w:t xml:space="preserve"> – оптимальная организация учебного процесса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С помощь чего?</w:t>
      </w:r>
      <w:r>
        <w:rPr/>
        <w:t xml:space="preserve"> – методы, приемы и средства обучения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Кто?</w:t>
      </w:r>
      <w:r>
        <w:rPr/>
        <w:t xml:space="preserve"> – реальный уровень квалификации учител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Так ли это?</w:t>
      </w:r>
      <w:r>
        <w:rPr/>
        <w:t xml:space="preserve">– объективные методы оценки результатов обучения,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а также принципам здоровьесбережения, которые сформировал Смирнов Н.К.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“</w:t>
      </w:r>
      <w:r>
        <w:rPr>
          <w:b/>
          <w:bCs/>
        </w:rPr>
        <w:t>Не навреди!”</w:t>
      </w:r>
      <w:r>
        <w:rPr/>
        <w:t xml:space="preserve"> - все применяемые методы, приемы, используемые средства должны быть обоснованными, проверенными на практике, не наносящими вреда здоровью ученика и учител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Приоритет заботы о здоровье учителя и учащегося</w:t>
      </w:r>
      <w:r>
        <w:rPr/>
        <w:t xml:space="preserve"> – все используемое должно быть оценено с позиции влияния на психофизиологическое состояние участников образовательного процес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Непрерывность и преемственность</w:t>
      </w:r>
      <w:r>
        <w:rPr/>
        <w:t xml:space="preserve"> – работа ведется не от случая к случаю, а каждый день и на каждом уро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Субъект-субъективные взаимоотношения</w:t>
      </w:r>
      <w:r>
        <w:rPr/>
        <w:t xml:space="preserve"> – учащийся является непосредственным участником здоровьесберегающих мероприятий и в содержательном, и в процессуальн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Соответствие содержания и организации возрастным особенностям учащихся</w:t>
      </w:r>
      <w:r>
        <w:rPr/>
        <w:t xml:space="preserve"> – объем учебной нагрузки, сложность материала должны соответствовать возрасту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 xml:space="preserve">Комплексный, междисциплинарный подход </w:t>
      </w:r>
      <w:r>
        <w:rPr/>
        <w:t>– единство в действиях педагогов, психологов и врач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Успех порождает успех</w:t>
      </w:r>
      <w:r>
        <w:rPr/>
        <w:t xml:space="preserve"> – акцент делается только на хорошее, в любом поступке, действии сначала выделяют положительное, а только потом отмечают недостат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Активность</w:t>
      </w:r>
      <w:r>
        <w:rPr/>
        <w:t xml:space="preserve"> – активное включение в любой процесс снижает риск переутом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</w:rPr>
        <w:t>Ответственность за свое здоровье</w:t>
      </w:r>
      <w:r>
        <w:rPr/>
        <w:t xml:space="preserve"> – у каждого ребёнка надо стараться сформировать ответственность за свое здоровье, только тогда он реализует свои знания, умения и навыки по сохранност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  <w:r>
        <w:rPr/>
        <w:t>Авторы некоторых источников методической литературы не признают существования понятия «здоровьесберегающие технологии обучения», предлагают позиции, что вообще нет никаких здоровьесберегающих технологий, да ещё во множественном числе!!! Есть образовательные технологии (а технология - это целая и целостная модель), в которых непременно должен быть компонент здоровьесбережения. Придерживаюсь того же мнения: что любая технология обучения должна быть направлена на сохранение и укрепление здоровья учащихся, на формирование у них здорового образа жизни, а иначе кому нужны технологии, подрывающие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</w:t>
      </w:r>
      <w:r>
        <w:rPr>
          <w:b/>
          <w:i/>
        </w:rPr>
        <w:t>цель здоровьесберегающей образовательной технологии обучения</w:t>
      </w:r>
      <w:r>
        <w:rPr/>
        <w:t xml:space="preserve"> - достижение учащимися государственного образовательного стандарта и при этом сохранение и укрепление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На уроках химии и биологии учащиеся знакомятся с основными законами жизни органической и неорганической материи. Преподавание предметов цикла естествознания позволяет органично вписывать принципы здоровьесбережения в темы уроков, в различные задания, как на уроках, так и во время подготовки домашнего задания. Считаю, что никакие другие предметы как биология и химия ни ориентированы на сохранение здоровья учащихся во время учебно-воспитательного процесса и дают им представление о том, как надо заботиться о собственном здоровье. Курс этой образовательной области выстроен так, что практически каждый урок несет элементы здоровьясбережения. Особенно курс биологии 8 класса: ребята, изучая курс анатомии, физиологии, психологии и гигиены, сами активно включаются в процесс: находят информацию в Интернете, создают презентации, готовят сообщения на предмет здоровья. 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 xml:space="preserve">     </w:t>
      </w:r>
      <w:r>
        <w:rPr/>
        <w:t xml:space="preserve">Ни для кого не является секретом, что число здоровых детей с каждым годом уменьшается. За период обучения в школе ребята приобретают массу хронических заболеваний. По официальным данным, к концу 20-го столетия лишь 5% выпускников школ практически здоровы, 80% школьников хронически больны, свыше 70% страдают нервно-психическими расстройствами. Из каждой тысячи рождающихся младенцев 900 имеют врожденные пороки развития. Такая тенденция - уменьшение количества здоровых детей прослеживается и в нашей шко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называемые «школьные болезни» связаны в основном с возрастанием объема и усложнением характера учебной нагрузки, а также усложнением характера взаимоотношений «ученик-учитель» и межличностных отношений внутри класса. В структуре заболеваемости, как учеников, так и учителей преобладают нарушения опорно-двигательного аппарата, патологии нервной системы, органов чувств, сердечнососудистой и пищеварительной систем. В нашем методическом объединении одним из главных направлений здоровьесбережения является создание здорового психологического климата на уроках и повышение интереса к изучаемым предметам, так как раннее повреждение нервной системы является причиной различных отклонений в функционировании ряда систем организма. Учителя химии и биологии на своих уроках максимально используют игровые моменты, аудио- и видеоаппаратуру для демонстрации интересных материалов. Среди форм проведения уроков часто встречаются такие, как урок-викторина, урок-соревнование, урок-путешествие и другие нетрадиционные формы обучения. Использование компьютерных технологий позволяет повысить заинтересованность учащихся, а также улучшить качество восприятия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спользование компьютера и системы голосования для тестирования обучающихся дает возможность отдохнуть от шариковой ручки и размять пальцы р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 из проблем, которая остро стоит не только в школе, но и в обществе в целом, - это гиподинамия. Технический прогресс ведет к уменьшению подвижности человека. Уменьшается не только время, посвященное активным двигательным упражнениям, но и время, проведенное на открытом воздухе. На уроках биологии учащиеся знакомятся со строением опорно-двигательной системы, значением физических упражнений для ее развития. На уроках биологии и химии дети знакомятся с составом пищевых продуктов, их энергетической ценностью, с потребностью человека в энергии, получаемой с пищей. Обращается внимание учеников на необходимость своевременного и сбалансированного питания. Школьники учатся составлять меню с учетом требований к здоровому питанию, получают необходимые сведения о процессах, происходящих с пищей во время ее приготовления. Проводится работа по повышению культуры приема пищи, а также соблюдению основных гигиенических требован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жно ли купить здоровье?</w:t>
      </w:r>
    </w:p>
    <w:p>
      <w:pPr>
        <w:pStyle w:val="Normal"/>
        <w:spacing w:lineRule="auto" w:line="360"/>
        <w:ind w:firstLine="709"/>
        <w:jc w:val="both"/>
        <w:rPr>
          <w:color w:val="333333"/>
        </w:rPr>
      </w:pPr>
      <w:r>
        <w:rPr/>
        <w:t xml:space="preserve"> </w:t>
      </w:r>
      <w:r>
        <w:rPr/>
        <w:t xml:space="preserve">- Купить здоровье нельзя. Его можно только заработать своими собственными постоянными усилиями. Лишь упорная и настойчивая работа над собой  позволит каждому сделать себя энергичным долгожителем, наслаждающимся своим бесконечным   здоровьем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В наше время поход в любой магазин или супермаркет можно сравнить с прогулкой по отделу бытовой химии. Этикетки кичатся элементами из таблицы Менделеева, мясо сгармонизировано гормонами и подкрашено, молоко по вкусу напоминает подбеленную воду, хлеб, в котором эффект подъема на дрожжах имитируется химическими разрыхлителями, принял на себя полномочия оружия массового поражения</w:t>
      </w:r>
      <w:r>
        <w:rPr>
          <w:color w:val="232629"/>
        </w:rPr>
        <w:t xml:space="preserve">. </w:t>
      </w:r>
      <w:r>
        <w:rPr>
          <w:b/>
        </w:rPr>
        <w:t>Что означает буква Е на  этикетках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Коды некоторых пищевых добавок.</w:t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9"/>
      </w:tblGrid>
      <w:tr>
        <w:trPr>
          <w:trHeight w:val="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8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Красители.</w:t>
            </w:r>
            <w:r>
              <w:rPr>
                <w:sz w:val="24"/>
                <w:szCs w:val="24"/>
              </w:rPr>
              <w:t xml:space="preserve"> Усиливают или восстанавливают цвет продукта.</w:t>
            </w:r>
          </w:p>
        </w:tc>
      </w:tr>
      <w:tr>
        <w:trPr>
          <w:trHeight w:val="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9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Консерванты.</w:t>
            </w:r>
            <w:r>
              <w:rPr>
                <w:sz w:val="24"/>
                <w:szCs w:val="24"/>
              </w:rPr>
              <w:t xml:space="preserve"> Повышают срок хранения продуктов, защищают их от микробов, грибков, бактериофагов, химически стерилизующие добавки при созревании вин, дезинфектанты.</w:t>
            </w:r>
          </w:p>
        </w:tc>
      </w:tr>
      <w:tr>
        <w:trPr>
          <w:trHeight w:val="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9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Антиокислители.</w:t>
            </w:r>
            <w:r>
              <w:rPr>
                <w:sz w:val="24"/>
                <w:szCs w:val="24"/>
              </w:rPr>
              <w:t xml:space="preserve"> Защищают от окисления, например, от прогоркания жиров и изменения цвета.</w:t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49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Стабилизаторы.</w:t>
            </w:r>
            <w:r>
              <w:rPr>
                <w:sz w:val="24"/>
                <w:szCs w:val="24"/>
              </w:rPr>
              <w:t xml:space="preserve"> Сохраняют заданную консистенцию. Загустители, повышают вязкость.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59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Эмульгаторы.</w:t>
            </w:r>
            <w:r>
              <w:rPr>
                <w:sz w:val="24"/>
                <w:szCs w:val="24"/>
              </w:rPr>
              <w:t xml:space="preserve"> Создают однородную смесь несмешиваемых продуктов, например, воды и масла.</w:t>
            </w:r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69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Усилители вкуса и аромата. 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9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еногасители.</w:t>
            </w:r>
            <w:r>
              <w:rPr>
                <w:sz w:val="24"/>
                <w:szCs w:val="24"/>
              </w:rPr>
              <w:t xml:space="preserve"> Предупреждают или снижают образование пены.</w:t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9"/>
              <w:spacing w:lineRule="auto" w:line="360"/>
              <w:ind w:firstLine="709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Запрещенные</w:t>
            </w:r>
          </w:p>
        </w:tc>
      </w:tr>
      <w:tr>
        <w:trPr>
          <w:trHeight w:val="713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 – 103, 105, 111, 121(краситель цитрусовый красный 2), 123(красный амарант), 125, 126, 130, 152, 240 (консервант формальдегид), </w:t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9"/>
              <w:spacing w:lineRule="auto" w:line="360"/>
              <w:ind w:firstLine="709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пасные добавки</w:t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Опасные:</w:t>
            </w:r>
            <w:r>
              <w:rPr>
                <w:sz w:val="24"/>
                <w:szCs w:val="24"/>
              </w:rPr>
              <w:t xml:space="preserve"> Е-102, 110, 120, 124 (понсо 4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), 127</w:t>
            </w:r>
          </w:p>
        </w:tc>
      </w:tr>
      <w:tr>
        <w:trPr>
          <w:trHeight w:val="460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Вызывающие  злокачественные опухоли:</w:t>
            </w:r>
            <w:r>
              <w:rPr>
                <w:sz w:val="24"/>
                <w:szCs w:val="24"/>
              </w:rPr>
              <w:t xml:space="preserve"> Е – 103, 105, 121, 123, 125, 126, 130, 131, 142, 152, 210, 211 (бензоат натрия), 213-217, 240, 330 (лимонная кислота), 447</w:t>
            </w:r>
          </w:p>
        </w:tc>
      </w:tr>
      <w:tr>
        <w:trPr>
          <w:trHeight w:val="472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зывающие заболевания желудочно-кишечного тракта</w:t>
            </w:r>
          </w:p>
          <w:p>
            <w:pPr>
              <w:pStyle w:val="9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 221-226, 320-322, 338-341, 407, 450, 461-466</w:t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Аллергены:</w:t>
            </w:r>
            <w:r>
              <w:rPr>
                <w:sz w:val="24"/>
                <w:szCs w:val="24"/>
              </w:rPr>
              <w:t xml:space="preserve"> Е -230, 231, 232, 239, 311-331</w:t>
            </w:r>
          </w:p>
        </w:tc>
      </w:tr>
      <w:tr>
        <w:trPr>
          <w:trHeight w:val="236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Вызывающие болезни печени и почек</w:t>
            </w:r>
            <w:r>
              <w:rPr>
                <w:b w:val="false"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Е –171-173, 320-322</w:t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Вредные для кожи</w:t>
            </w:r>
            <w:r>
              <w:rPr>
                <w:b w:val="false"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Е-230-232</w:t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Вызывающие расстройство желудка:</w:t>
            </w:r>
            <w:r>
              <w:rPr>
                <w:sz w:val="24"/>
                <w:szCs w:val="24"/>
              </w:rPr>
              <w:t xml:space="preserve"> Е-338-341, 407, 450, 461-466</w:t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Повышающие холестерин</w:t>
            </w:r>
            <w:r>
              <w:rPr>
                <w:sz w:val="24"/>
                <w:szCs w:val="24"/>
              </w:rPr>
              <w:t>: Е-320, 321</w:t>
            </w:r>
          </w:p>
        </w:tc>
      </w:tr>
      <w:tr>
        <w:trPr>
          <w:trHeight w:val="236" w:hRule="atLeast"/>
        </w:trPr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лассификация согласно «</w:t>
            </w:r>
            <w:r>
              <w:rPr>
                <w:lang w:val="en-US"/>
              </w:rPr>
              <w:t>Codex</w:t>
            </w:r>
            <w:r>
              <w:rPr/>
              <w:t xml:space="preserve"> </w:t>
            </w:r>
            <w:r>
              <w:rPr>
                <w:lang w:val="en-US"/>
              </w:rPr>
              <w:t>Alimentarius</w:t>
            </w:r>
            <w:r>
              <w:rPr/>
              <w:t>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9"/>
        <w:jc w:val="both"/>
        <w:rPr/>
      </w:pPr>
      <w:r>
        <w:rPr/>
        <w:t xml:space="preserve">Лимонад, жевательная резинка, чипсы…… На уроках химии и биологии ребята узнают о полезных и вредных продуктах питания.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b/>
          <w:b/>
        </w:rPr>
      </w:pPr>
      <w:r>
        <w:rPr/>
        <w:t>Кроме того, на уроках химии у обучающихся воспитывается</w:t>
      </w:r>
      <w:r>
        <w:rPr>
          <w:b/>
        </w:rPr>
        <w:t xml:space="preserve"> </w:t>
      </w:r>
      <w:r>
        <w:rPr/>
        <w:t>убежденность в необходимости химически грамотного отношения к своему здоровью и окружающей среде. Дети учатся примененять полученные знания и умения</w:t>
      </w:r>
      <w:r>
        <w:rPr>
          <w:b/>
        </w:rPr>
        <w:t xml:space="preserve">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Большое внимание в нашем методическом объединении уделяется строгому нормированию домашних заданий по предметам цикла для недопущения перегрузок. Учителя обращают особое внимание на объем и сложность материала, задаваемого на дом. Основные пункты задания разбираются на уроке, а на дом остается повторение.</w:t>
        <w:br/>
        <w:t>Забота о здоровье учеников неотделима от заботы учителя о своем собственном здоровье.  Педагог подает пример своим образом жизни и своим здоровьем. Собственный пример лучше всяких слов познакомит детей с правилами здорового образ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/>
    <w:rPr>
      <w:b/>
      <w:sz w:val="18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46:00Z</dcterms:created>
  <dc:creator>Admin</dc:creator>
  <dc:description/>
  <cp:keywords/>
  <dc:language>en-US</dc:language>
  <cp:lastModifiedBy>Ирина Аделкановна</cp:lastModifiedBy>
  <cp:lastPrinted>2011-03-31T22:09:00Z</cp:lastPrinted>
  <dcterms:modified xsi:type="dcterms:W3CDTF">2022-10-20T14:05:00Z</dcterms:modified>
  <cp:revision>5</cp:revision>
  <dc:subject/>
  <dc:title>Под здоровьесберегающей образовательной технологией обучения, на мой взгляд, следует понимать модель педагогической деятельности, в которой раскрываются способы реализации учебных программ, взаимодействие педагога с учениками при использовании разнообраз</dc:title>
</cp:coreProperties>
</file>