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color w:val="000066"/>
          <w:sz w:val="24"/>
          <w:szCs w:val="24"/>
        </w:rPr>
        <w:t xml:space="preserve">              </w:t>
      </w:r>
      <w:r>
        <w:rPr>
          <w:color w:val="000066"/>
          <w:sz w:val="36"/>
          <w:szCs w:val="36"/>
        </w:rPr>
        <w:t>Классный час « Скажем нет наркотикам»</w:t>
      </w:r>
    </w:p>
    <w:p>
      <w:pPr>
        <w:pStyle w:val="Normal"/>
        <w:rPr/>
      </w:pPr>
      <w:r>
        <w:rPr>
          <w:rFonts w:cs="Calibri"/>
          <w:color w:val="000066"/>
          <w:sz w:val="36"/>
          <w:szCs w:val="36"/>
        </w:rPr>
        <w:t xml:space="preserve">                                  </w:t>
      </w:r>
      <w:r>
        <w:rPr>
          <w:color w:val="000066"/>
          <w:sz w:val="36"/>
          <w:szCs w:val="36"/>
        </w:rPr>
        <w:t>8 класс</w:t>
      </w:r>
    </w:p>
    <w:p>
      <w:pPr>
        <w:pStyle w:val="Normal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color w:val="000066"/>
          <w:sz w:val="28"/>
          <w:szCs w:val="28"/>
        </w:rPr>
      </w:pPr>
      <w:r>
        <w:rPr>
          <w:rFonts w:cs="Calibri"/>
          <w:color w:val="000066"/>
          <w:sz w:val="36"/>
          <w:szCs w:val="36"/>
        </w:rPr>
        <w:t xml:space="preserve">                                              </w:t>
      </w:r>
      <w:r>
        <w:rPr>
          <w:color w:val="000066"/>
          <w:sz w:val="28"/>
          <w:szCs w:val="28"/>
        </w:rPr>
        <w:t>Подготовила  Дашеева Наталья Станиславовна</w:t>
      </w:r>
    </w:p>
    <w:p>
      <w:pPr>
        <w:pStyle w:val="Normal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rPr>
          <w:color w:val="000066"/>
          <w:sz w:val="24"/>
          <w:szCs w:val="24"/>
        </w:rPr>
      </w:pPr>
      <w:r>
        <w:rPr>
          <w:rFonts w:cs="Calibri"/>
          <w:color w:val="000066"/>
          <w:sz w:val="24"/>
          <w:szCs w:val="24"/>
        </w:rPr>
        <w:t xml:space="preserve">                                                                                 </w:t>
      </w:r>
      <w:r>
        <w:rPr>
          <w:color w:val="000066"/>
          <w:sz w:val="24"/>
          <w:szCs w:val="24"/>
        </w:rPr>
        <w:t>2021</w:t>
      </w:r>
    </w:p>
    <w:p>
      <w:pPr>
        <w:pStyle w:val="Normal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Цель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Обозначить проблемы связанные с наркоманией, предупреждение первого употребления наркотиков!</w:t>
      </w:r>
    </w:p>
    <w:p>
      <w:pPr>
        <w:pStyle w:val="Normal"/>
        <w:rPr/>
      </w:pPr>
      <w:r>
        <w:rPr>
          <w:color w:val="FF0000"/>
          <w:sz w:val="28"/>
          <w:szCs w:val="28"/>
        </w:rPr>
        <w:t>Задачи:</w:t>
      </w:r>
      <w:r>
        <w:rPr>
          <w:sz w:val="28"/>
          <w:szCs w:val="28"/>
        </w:rPr>
        <w:t xml:space="preserve"> 1. Повышение уровня информированности детей о проблеме наркомании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2. Умение сказать нет наркотикам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3. Формирование мотивации к сохранению здоровья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Оформление: </w:t>
      </w:r>
      <w:r>
        <w:rPr>
          <w:sz w:val="28"/>
          <w:szCs w:val="28"/>
        </w:rPr>
        <w:t>стенд с рисунками о вреде наркотиков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рточки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Присутствуют: </w:t>
      </w:r>
      <w:r>
        <w:rPr>
          <w:sz w:val="28"/>
          <w:szCs w:val="28"/>
        </w:rPr>
        <w:t>психолог, медицинский работник.</w:t>
      </w:r>
    </w:p>
    <w:p>
      <w:pPr>
        <w:pStyle w:val="Normal"/>
        <w:rPr/>
      </w:pPr>
      <w:r>
        <w:rPr>
          <w:sz w:val="28"/>
          <w:szCs w:val="28"/>
        </w:rPr>
        <w:t xml:space="preserve">.                             </w:t>
      </w:r>
      <w:r>
        <w:rPr>
          <w:color w:val="FF0000"/>
          <w:sz w:val="28"/>
          <w:szCs w:val="28"/>
        </w:rPr>
        <w:t>Ход классного часа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Где и когда появились первые нарком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требление человеком наркотических веществ имеет очень древнюю историю. Существует гипотеза, что уже 40 тысяч лет назад человек имел представление о наркотических препаратах и, естественно, пользовался ими. Самые ранние исторические хроники имеют упоминания о применении людьми наркотиков натурального происхождения. Причина употребления заключалась в специфике их действия, они сохраняли иллюзию людей относительно могущества сверхъестественных сил, так как давали видимый эффект осуществления собственных мечтаний. С давних времен их проглатывали, жевали, вдыхали, а в последнее время еще и вводят внутривенно при помощи шприца. Наркотики были известны в Греции и на Кипре за 2 тысячи лет до нашей эры. Из засушенного млечного сока неспелых семенных коробочек мака греки производили опиум и принимали его во время празднеств в честь бога сновидений Морфея. В древнейшие времена наркотики применяли вместо лечебных терапевтических средств, а также как метод извлечения из глубин подсознания чего-то тайного, якобы предсказывающего судьбу и будущее. В основном они были доступны лишь шаманам, предводителям племен и жрецам. Главным образом такие галлюциногенные средства использовались не для собственного приятного времяпрепровождения, а скорее, наоборот, все видения наполнялись тайным смыслом, который могли расшифровать лишь избранные. Не допускалось применение данных растений простым смертным, ведь за выращенными культурами устанавливался строгий контроль. Какие-то растения считались священными. Вместе с тем как таковой зависимости от приема одурманивающих средств до конца ХIХ века не существовало. В окружающей нас флоре испокон веков присутствует огромное количество разнообразных видов растений, известных своими одурманивающими свойствами. В пример можно привести следующие экземпляры флоры, вызывающие сильнейшие изменения психического состояния личности: сок снотворного мака (опий), индийской конопли, листьев южноамериканского кустарника кока, ядовитых грибов. Некоторые препараты с наркотическими свойствами изготавливаются на химических предприятиях – этиловый спирт, хлороформ, снотворные (например, барбитураты), транквилизаторы – успокаивающие средства. </w:t>
      </w:r>
    </w:p>
    <w:p>
      <w:pPr>
        <w:pStyle w:val="Normal"/>
        <w:rPr/>
      </w:pPr>
      <w:r>
        <w:rPr>
          <w:sz w:val="28"/>
          <w:szCs w:val="28"/>
        </w:rPr>
        <w:t>Лекарственные препараты предназначены для лечения или смягчения проявлений многих недугов. Но надо иметь в виду, что они оказывают необходимый эффект только при соблюдении правильной дозировки, прописанной лечащим врачом; если такое условие не соблюдается, они могут стать чрезвычайно опасными для здоровья. Так, самый ранний из наркотиков – опиум – был в свое время обнаружен человеком в мире растений и первоначально использовался при лечении целого ряда заболеваний. Героин, ставший теперь одним из самых сильнодействующих и дающих самые неблагоприятные последствия наркотических средств, первоначально пропагандировался как обезболивающее средство. Много веков (что зафиксировано в исторических хрониках) наркотические вещества широко использовались в некоторых устоявшихся обрядовых традициях, а также во врачебной практике как обезболивающие. И только в последние десятилетия появилась такая болезнь, как наркомания; при этом незаконное распространение наркотических средств достигло максимальных пределов. На сегодняшний день многие препараты, производимые на химических предприятиях, – стимуляторы, снотворные, успокаивающие – тоже становятся потенциальными объектами злоупотребления. Не стоит забывать, что наркотические средства в небольших количествах и прописанные специалистами могут спасти жизнь человека, а при неправильном и халатном употреблении ведут к летальному исходу. Любая попытка ответить на вопрос, зачем же человек принимает наркотические препараты без предписания и рекомендации врача, может дать огромное количество всевозможных ответов. В первую очередь это зависит от территории, менталитета жителей, культурного наследия, устоявшихся традиций. И сегодня мы с вами постараемся выработать определенные правила по отношению к наркомании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Игра «Это – Я»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Цель: </w:t>
      </w:r>
      <w:r>
        <w:rPr>
          <w:sz w:val="28"/>
          <w:szCs w:val="28"/>
        </w:rPr>
        <w:t>помочь участникам оценить свои личные качества, которые смогут защитить их от знакомства с дурманом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color w:val="FF0000"/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раскладываются на столе так, чтобы они образовали букву  «Я». Учащиеся по очереди берут карточки и отвечают на вопрос, написанный на обратной стороне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го ты боиш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ы ты хотел проводить свобод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справляешься со стрес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ты впервые попробовал алкогольные напитки? Знают ли твои родители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шь ли ты людей, которые употребляли нарко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е уже предлагали  нарко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обсуждаешь с родителями свои  пробл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 ситуациях и по какому поводу ты употребляешь алког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 делаешь, когда на душе отврати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читаешь ли ты что можешь заразиться  СПИ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 тебе раздражает твоих род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проводишь свободное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ичины могут заставить тебя принимать алког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 делаешь в яр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нешь ли ты говорить о своих проблемах со своим учителем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веты  учащих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я хотел бы посещать хоккейную сек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не пробовал еще спиртные напи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,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 не предлагали нарко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конечно я обсуждаю с родителями свои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не  употребляю спиртные  напитки и постараюсь не употреблять их как можно дольше</w:t>
      </w:r>
    </w:p>
    <w:p>
      <w:pPr>
        <w:pStyle w:val="Normal"/>
        <w:rPr/>
      </w:pPr>
      <w:r>
        <w:rPr>
          <w:sz w:val="28"/>
          <w:szCs w:val="28"/>
        </w:rPr>
        <w:t>- я считаю, что от этого ни кто не застрах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уляю, играю  в компьютер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думаю, что существуют такие проблемы, хотя кто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ярости я могу наговорить много плохого своим 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ерное, смотря по ситуации, какие проблемы я могу обсудить с учителем, а какие не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color w:val="FF0000"/>
          <w:sz w:val="28"/>
          <w:szCs w:val="28"/>
        </w:rPr>
        <w:t>Игра « Спорные утвержд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игра кроме информации дает возможность каждому участнику выявить свои взгляды на проблему нарко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гры необходимы 4 листа бумаги с написанными на них утверждениям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Полностью  согласен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Не совсем согласен 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овершенно не согласен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 Не имею точного мнения»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  <w:r>
        <w:rPr>
          <w:sz w:val="28"/>
          <w:szCs w:val="28"/>
        </w:rPr>
        <w:t xml:space="preserve">Ведущий зачитывает спорные утверждения, после чего  участники сразу же должны разойтись и встать у тех листов, надписи на которых отражают их точку зрения. Участников просят объяснить, почему они выбрали именно это м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ные утверждения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комания  - это преступление (да  это преступление по отношению к своему организму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Легкие» наркотики безвредны  (нет, любые наркотики вредны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комания - это болезнь (да болезнь с эти я полностью согласен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ногие подростки начинают употреблять наркотики за «компанию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команы не люди (люди, но безвольные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ажа наркотиков не преследуется законом  (продажа наркотиков законом преследуется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екратить употреблять наркотики можно в любой момент (если ты употребляешь наркотики прекратить нельзя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Лечение наркоманов должно быть абсолютно бесплатным (у нас много больных  детей вот для них лечение должно быть бесплатным, а взрослые пускай платят)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Я согласен: наркомания –  это  болезн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ногие подростки начинают употреблять наркотики за «компанию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Я не совсем согласен: наркомания -  это преступлен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ркоманы не люди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овершенно не согласен: Прекратить употреблять наркотики можно в любой момен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5465</wp:posOffset>
                </wp:positionH>
                <wp:positionV relativeFrom="paragraph">
                  <wp:posOffset>378460</wp:posOffset>
                </wp:positionV>
                <wp:extent cx="990600" cy="749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49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42.95pt;margin-top:29.8pt;width:77.95pt;height:58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7615</wp:posOffset>
                </wp:positionH>
                <wp:positionV relativeFrom="paragraph">
                  <wp:posOffset>327660</wp:posOffset>
                </wp:positionV>
                <wp:extent cx="9144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39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5pt;margin-top:25.8pt;width:71.95pt;height:5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szCs w:val="28"/>
        </w:rPr>
        <w:t xml:space="preserve">Рефлексия: </w:t>
      </w:r>
      <w:r>
        <w:rPr>
          <w:sz w:val="28"/>
          <w:szCs w:val="28"/>
        </w:rPr>
        <w:t>выскажи свое мнение о классном часе: понравилось, не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  <w:t>1.Н.И. Дереклеева, М. Ю.Савченко.  Справочник классного руководителя.-  Москва: Вако, 2007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Р. В. Овчарова. Настольная книга социального педагога. – Москва :ТЦ                         Сфера,  2002.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В.А. Герасимова Классный час играючи. </w:t>
      </w:r>
      <w:r>
        <w:rPr/>
        <w:t xml:space="preserve">– </w:t>
      </w:r>
      <w:r>
        <w:rPr>
          <w:sz w:val="28"/>
          <w:szCs w:val="28"/>
        </w:rPr>
        <w:t xml:space="preserve">Москва: ТЦ Сфера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5:00Z</dcterms:created>
  <dc:creator>User</dc:creator>
  <dc:description/>
  <cp:keywords/>
  <dc:language>en-US</dc:language>
  <cp:lastModifiedBy>СОШ 13-1</cp:lastModifiedBy>
  <dcterms:modified xsi:type="dcterms:W3CDTF">2022-10-21T03:45:00Z</dcterms:modified>
  <cp:revision>3</cp:revision>
  <dc:subject/>
  <dc:title/>
</cp:coreProperties>
</file>