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pacing w:before="0" w:after="0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48410" cy="7435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9" t="-331" r="-419" b="9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43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48410" cy="743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9" t="-331" r="-419" b="9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43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</w:t>
      </w:r>
      <w:r>
        <w:rPr>
          <w:b/>
        </w:rPr>
        <w:t>муниципальное  бюджетное дошкольное образовательное учреждение</w:t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«Центр развития ребенка - детский сад  № 282» городского округа Самара</w:t>
      </w:r>
    </w:p>
    <w:p>
      <w:pPr>
        <w:pStyle w:val="Msonormalbullet2gif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/>
        <w:t xml:space="preserve">                   </w:t>
      </w:r>
      <w:r>
        <w:rPr/>
        <w:t xml:space="preserve">Россия, 443051, г. Самара, ул. Елизарова,5   ~   </w:t>
      </w:r>
      <w:hyperlink r:id="rId4">
        <w:r>
          <w:rPr>
            <w:rStyle w:val="InternetLink"/>
            <w:b/>
            <w:lang w:val="en-US"/>
          </w:rPr>
          <w:t>ds</w:t>
        </w:r>
        <w:r>
          <w:rPr>
            <w:rStyle w:val="InternetLink"/>
            <w:b/>
          </w:rPr>
          <w:t>282</w:t>
        </w:r>
        <w:r>
          <w:rPr>
            <w:rStyle w:val="InternetLink"/>
            <w:b/>
            <w:lang w:val="en-US"/>
          </w:rPr>
          <w:t>s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 ~</w:t>
      </w:r>
    </w:p>
    <w:p>
      <w:pPr>
        <w:pStyle w:val="Msonormalbullet2gif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/>
        <w:t>Тел.996-84-32. факс  9544043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40"/>
          <w:szCs w:val="40"/>
        </w:rPr>
        <w:t>Конспект ООД по физическому воспитанию</w:t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для детей старшего дошкольного возраста </w:t>
      </w:r>
    </w:p>
    <w:p>
      <w:pPr>
        <w:pStyle w:val="Style14"/>
        <w:jc w:val="center"/>
        <w:rPr/>
      </w:pPr>
      <w:r>
        <w:rPr>
          <w:b/>
          <w:sz w:val="48"/>
          <w:szCs w:val="48"/>
        </w:rPr>
        <w:t>«Бумажная история»</w:t>
      </w:r>
    </w:p>
    <w:p>
      <w:pPr>
        <w:pStyle w:val="Style1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втор разработки: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Шаламова Антонина Александровна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нструктор по физическому воспитанию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 xml:space="preserve">Содействовать гармонизации детских отношений через совместную деятельности на занятии по физической культур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и совершенствовать навыки в прыжках с продвижением вперёд, в ползание на четвереньках с сохранением равновесия, и в ловле ме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мелкую моторику рук, ловкость, глазомер, воображение, творческое мыш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ывать у дошкольников выносливость, поощрять проявления  взаимопомощи взрослых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лоны обоев по количеству детей, большой бумажный мячик, мячик небольшого размера по количеству детей кораблик из бумаги, карандаши. Аудиокасс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оев педагоги изготавливают кораблик способом «Оригами», мячики для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вместе будем заниматься физкультурой, используя необычной оборудование - обои. Для этого нам необходимы ловкость, сноровка  и воображение. Да, да  воображение, так как  мы вместе с вами будем придумывать историю, но не обычную. В этом путешествие мы будем помогать друг друг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я бы хотела узнать, какое у вас настроение? Я буду задавать вопрос, а вы отвечать и за мной повторяй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живёш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 (большой палец руки поднять вверх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лывеш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так (развести руками в стороны.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бежиш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(бег на мест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аль глядиш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(смотреть в даль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дёшь обе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(рука к щек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ишь в сле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(наклон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 как спиш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(ладони сложить под щеку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шалишь как?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(прыжки на мест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чнем. Предлагаю вам отправиться в путешествие вот на этом корабле.(воспитатель ставит на пол кораблик)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нам было весело в пути, мы выполним разминк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ёлый вете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«А ну-ка песню…,»</w:t>
      </w:r>
      <w:r>
        <w:rPr>
          <w:rFonts w:cs="Times New Roman" w:ascii="Times New Roman" w:hAnsi="Times New Roman"/>
          <w:sz w:val="28"/>
          <w:szCs w:val="28"/>
        </w:rPr>
        <w:t xml:space="preserve"> ходьба в колоне друг за друг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«спой нам, ветер, про синие горы…» </w:t>
      </w:r>
      <w:r>
        <w:rPr>
          <w:rFonts w:cs="Times New Roman" w:ascii="Times New Roman" w:hAnsi="Times New Roman"/>
          <w:sz w:val="28"/>
          <w:szCs w:val="28"/>
        </w:rPr>
        <w:t>И.п ноги на ширине плеч,  руки к плечам. 1-руки вверх, парую ногу назад, 2-и.п 3-руки вверх, левую ногу  назад. 4-и.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повторить 1-2, 7-8повторить 3-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«про синие просторы…»</w:t>
      </w:r>
      <w:r>
        <w:rPr>
          <w:rFonts w:cs="Times New Roman" w:ascii="Times New Roman" w:hAnsi="Times New Roman"/>
          <w:sz w:val="28"/>
          <w:szCs w:val="28"/>
        </w:rPr>
        <w:t xml:space="preserve"> И.п ноги на ширине плеч, руки на поясе.1-правую руку в сторону, посмотреть на кисть, 2-и.п  3- левую руку в сторону, посмотреть на кисть, 4- и.п  5-6 повтор 1-2 7-8 повтор 3-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«кто привык за победу бороться… »</w:t>
      </w:r>
      <w:r>
        <w:rPr>
          <w:rFonts w:cs="Times New Roman" w:ascii="Times New Roman" w:hAnsi="Times New Roman"/>
          <w:sz w:val="28"/>
          <w:szCs w:val="28"/>
        </w:rPr>
        <w:t xml:space="preserve"> И.п  сидя на полу, ноги шире плеч, руки в локтя согнуты у груди. 1-наклон в перёд, потянуться,2-и.п (повторить 4 раза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«кто весел,  тот… »</w:t>
      </w:r>
      <w:r>
        <w:rPr>
          <w:rFonts w:cs="Times New Roman" w:ascii="Times New Roman" w:hAnsi="Times New Roman"/>
          <w:sz w:val="28"/>
          <w:szCs w:val="28"/>
        </w:rPr>
        <w:t xml:space="preserve"> И.п сидя на полу, колени согнуты, ступни ног соединены, руки в упоре у с боку. Раскачивание вправо-влево с опорой на  правую (левую) руку. (повтор 4 раз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е сопровождение «Вместе весело шагат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кораблик причалил к берегу, а куда нам дальше  идти? Ни какой дороги. Ни тропинки не видать. Нужно нам самим дорогу проложить. У каждой пары есть рулон обо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ите от большого куска обоев длинную полосу- это будет широкая дороге,  по ней мы отправимся в пу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стают друг за другом, выполняют ходьбу и бег по широкой  «дорожке».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Дорога становиться уже (сгибает обои пополам по длине, дети повторяют за ним). По той дорожке мы пойдем на носочках, руки поднимем вверх, а потом на пятках , руки на – поя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 задание на своих «дорожках».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е сопровождение «Песня Красной Шапоч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друзья, перед нами узенькая тропинка. (еще раз сгибает обои пополам по длине. Дети повторяют за ним). По этой дорожке мы пойдём на высоких четвереньках. А теперь вдоль тропинки будем прыгать справо нале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дорожку» мы уберём и продолжим путешествие (дети сворачивают обои и убирают в сторон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я вижу впереди? Впереди болото. Как же мы через него перейдём?(версии  детей). Я предлагают перейти по кочкам. Кочки мы сделаем сами. Оторвите от рулона вот такие небольшие листы бумаги- это будут кочки (воспитатель показывает, дети  повторяют за ни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ки готовы теперь мы можем идти смело. Дети выполняют ходьбу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 кочки на кочку»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узыкальное сопровождение «Песенка Дюди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ы слышите «ква-ква»? Да, это лягушки прискакали и по кочкам прыгать стали. Давайте и мы, как лягушата будем прыгать с кочки на ко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руг за другом выполняют это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лянку  мы пришли. А там земляники поспело  много. Кто подскажет, как можно сделать из такой маленькой бумажки круглую я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аёт участникам небольшой кусочек бумаги :размером примерно 8*8 см; дети предлагают свои варианты ;затем  воспитатель дают такой же  кусочек бумаги  (размером примерно 8*8см), а дети мнут и складывают так, чтобы получилось маленькие кусо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узыкальное сопровождение «Ягод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чём ж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ягоды домой понесём? Я предлагаю сделать такой вот кулёк  из бумаги (показывает кулёк, напоминает, как его можно быстро сделать). Дети встают на 1-1,5 м друг от друга и начинают забрасывать бумажные комочки в  кулечек, затем меняются мес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яне я дальше пойду и мячи для игры я  найду. (мячики из обоев приготовленные заранее воспитатель предлагает детям взять по мячу и встать на против друг друга). Этим мячиком вы также можете сделать из обоев сами. Дети перебрасывают мячи друг другу в пар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Футбол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зрослый – вратарь  отражает мячи, дети стараются забить мяч  в ворота (ноги взросло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для вас из обоев приготовила вот такой веселый мячик. Скорей вставайте в круг, начнем иг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ая сви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передают мяч по кругу под музыку, тот игрок, на котором остановиться музыка, должен будет громко крикнуть «хрю-хрю-хрю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такую интересную бумажную историю мы сочинили. В пути вы помогали друг другу, были настоящими друзь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жный кораблик доставит нас домой, а пока мы плывём, я больше всего вам запомнилось из нашего путешеств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 садятся на пол и начинают рисовать. Друзья, да мы ведь волшебники.  с помощью простого куска обоев мы совершили кругосветное путешествие. В памяти о нем у нас останутся эти замечательные  рисунки.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заимодействие с родителями:</w:t>
      </w:r>
    </w:p>
    <w:p>
      <w:pPr>
        <w:pStyle w:val="Heading3"/>
        <w:spacing w:before="280" w:after="280"/>
        <w:rPr/>
      </w:pPr>
      <w:r>
        <w:rPr>
          <w:sz w:val="28"/>
          <w:szCs w:val="28"/>
        </w:rPr>
        <w:t>Консультация для родителей «</w:t>
      </w:r>
      <w:r>
        <w:rPr>
          <w:rStyle w:val="StrongEmphasis"/>
          <w:b/>
          <w:bCs w:val="false"/>
          <w:sz w:val="28"/>
          <w:szCs w:val="28"/>
        </w:rPr>
        <w:t>Здоровьесберегающие технологии в воспитательно-образовательном процессе ДОУ и семьи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s282s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17:00Z</dcterms:created>
  <dc:creator>Павел</dc:creator>
  <dc:description/>
  <cp:keywords/>
  <dc:language>en-US</dc:language>
  <cp:lastModifiedBy>123</cp:lastModifiedBy>
  <cp:lastPrinted>2012-02-14T22:26:00Z</cp:lastPrinted>
  <dcterms:modified xsi:type="dcterms:W3CDTF">2022-02-15T10:09:00Z</dcterms:modified>
  <cp:revision>13</cp:revision>
  <dc:subject/>
  <dc:title/>
</cp:coreProperties>
</file>