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КОНСУЛЬТАЦИЯ ДЛЯ ВОСПИТА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 xml:space="preserve">«Организация и руководство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творческими играми детей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оспитатель МБДОУ д/с № 7 «Белоч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Гулай Л.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284"/>
        <w:jc w:val="both"/>
        <w:rPr/>
      </w:pPr>
      <w:r>
        <w:rPr>
          <w:rFonts w:cs="Calibri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школьное детство – возрастной этап, в решающей степени определяющий дальнейшее развитие человека. Общепризнанно, что это период рождения личности, первоначального раскрытия творческих сил ребёнка, становления основ индивидуальности. Важнейшим условием развития ребёнка является освоение игровой деятель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а – добровольная деятельность, она несёт в себе чувство свободы. Нельзя играть по принуждению. Пожалуй, для дошкольника эта единственная деятельность, в которой он пользуется свободой и может выбирать, во что играть, с кем играть, сколько времени играть, какие игрушки бра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 Семенович Выгодский (психолог и дефектолог) писал «Через игровую деятельность и движение ребенок учится - и в этом смысле игра может называется ведущим видом деятельности, так как определяет развитие. » Силой воображения, игровых действий, роли, способностью перевоплощаться в образ - дети создают игру. Дети – творцы настоящего будущего. В этом обаяние игры. В игре дети не ставят каких – то иных целей. В игре наглядно обнаруживается единство всех сторон личности ребенка, а также единство психического и физического развития ребенка. Игра активизирует ум и волю ребенка, глубоко затрагивает его чувства, повышает жизнедеятельность организма, способствует физическому развитию. Игра необходима для того чтобы ребенок рос здоровым, жизнерадостным и крепки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всё многообразие игр, их можно разделить на две большие группы. Одни игры создаются самими детьми под руководством воспитателя - это творческие игры; другие созданы заранее, имеют готовое содержание и определённые правила - это игры с прави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педагогика различает игры творческие, подвижные, дидактические. Детская творческая игра существенно отличается от игр подвижных и дидактических. Подвижные и дидактические игры предлагаются ребенку взрослым, в то время как творческая игра является продуктом своеобразного творчества самого ребенка, его изобретением. Вот почему отличается и содержание этих типов игр. Если содержание подвижных и дидактических игр представляет накопленный человечеством опыт, который и передается детям в сюжетах этих игр, в их правилах, то в изобретаемой самим ребенком сюжетной игре он сам как бы «завоевывает» этот опыт. В такой игре сюжет развивается самими детьми, от них исходят правила игры, которые связываются с исполнением ролей, нужных по замыслу игры. Творческие игры детей также построены на правилах, но в отличие от дидактических и подвижных игр, где правила даются в готовом виде, в творческих играх правила заимствуются детьми из той общественной среды, в которой они живут. Правилами общественной жизни дети первоначально овладевают именно в изобретаемых ими играх, разумеется, по-своему преломляя их. В этих играх ребенок живет интересами современности. Творческие игры, развиваемые самими детьми, имеют особое значение для воспитания. В них наиболее полно формируется личность ребенка. Творческая игра влияет на ребенка всесторонне; она является первой ступенью в самостоятельном общении ребенка с другими деть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льное понимание характера и особенностей каждого вида игр имеет большое значение для методики руководства ими. При руководстве творческими играми задача педагога заключается в том, чтобы:</w:t>
      </w:r>
    </w:p>
    <w:p>
      <w:pPr>
        <w:pStyle w:val="Style15"/>
        <w:numPr>
          <w:ilvl w:val="0"/>
          <w:numId w:val="4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чь детям выбрать тему игры, развить её сюжет;</w:t>
      </w:r>
    </w:p>
    <w:p>
      <w:pPr>
        <w:pStyle w:val="Style15"/>
        <w:numPr>
          <w:ilvl w:val="0"/>
          <w:numId w:val="4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чь сделать нужную для игры постройку;</w:t>
      </w:r>
    </w:p>
    <w:p>
      <w:pPr>
        <w:pStyle w:val="Style15"/>
        <w:numPr>
          <w:ilvl w:val="0"/>
          <w:numId w:val="4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дружеские взаимоотношения между деть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риёмы руководства:</w:t>
      </w:r>
    </w:p>
    <w:p>
      <w:pPr>
        <w:pStyle w:val="Style15"/>
        <w:numPr>
          <w:ilvl w:val="0"/>
          <w:numId w:val="3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 младший дошкольный возраст -внесение новой игрушки ивнесение игровых материалов;</w:t>
      </w:r>
    </w:p>
    <w:p>
      <w:pPr>
        <w:pStyle w:val="Style15"/>
        <w:numPr>
          <w:ilvl w:val="0"/>
          <w:numId w:val="3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рший дошкольный возраст- советы, вопросы.</w:t>
      </w:r>
    </w:p>
    <w:p>
      <w:pPr>
        <w:pStyle w:val="Style15"/>
        <w:numPr>
          <w:ilvl w:val="0"/>
          <w:numId w:val="3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посредственное участие в игре (младший и старший дошкольный возраст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таршем возрасте педагог предоставляет воспитанникам возможность самостоятельно создавать игровые образы, если нужно, подсказывает, как лучше выполнить роль, дает фотографии, иллюстрации с целью более детального ознакомления с внешним видом того или иного героя, рассказывает о нем или его профессии. Роль игрового материала и игрушек: как показывает изучение игр, использование детьми материала (игрушек и т. п.) с возрастом значительно видоизменяется. У старших детей игровой материал является вспомогательным в игре, он сознательно ими привлекается или даже сознательно создаётся согласно замыслу иг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ы со строительным материалом занимают особое место среди творческих игр детей. Творчество детей в строительных играх во многом зависит от содержания игры и от умений ребёнка обращаться со строительным материалом. Чем богаче замысел игры, тем больше требуется от ребёнка творческой фантазии, изобретательности. Поэтому, руководя строительными играми, воспитатель должен:</w:t>
      </w:r>
    </w:p>
    <w:p>
      <w:pPr>
        <w:pStyle w:val="Style15"/>
        <w:numPr>
          <w:ilvl w:val="0"/>
          <w:numId w:val="2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гащать содержание игры;</w:t>
      </w:r>
    </w:p>
    <w:p>
      <w:pPr>
        <w:pStyle w:val="Style15"/>
        <w:numPr>
          <w:ilvl w:val="0"/>
          <w:numId w:val="2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конструктивные способности детей;</w:t>
      </w:r>
    </w:p>
    <w:p>
      <w:pPr>
        <w:pStyle w:val="Style15"/>
        <w:numPr>
          <w:ilvl w:val="0"/>
          <w:numId w:val="2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ь их строить из разного материал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ёмы руководства в старшем дошкольном возрасте:</w:t>
      </w:r>
    </w:p>
    <w:p>
      <w:pPr>
        <w:pStyle w:val="Style15"/>
        <w:numPr>
          <w:ilvl w:val="0"/>
          <w:numId w:val="1"/>
        </w:numPr>
        <w:ind w:left="72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ройка по замыслу;</w:t>
      </w:r>
    </w:p>
    <w:p>
      <w:pPr>
        <w:pStyle w:val="Style15"/>
        <w:numPr>
          <w:ilvl w:val="0"/>
          <w:numId w:val="1"/>
        </w:numPr>
        <w:ind w:left="72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условиям;</w:t>
      </w:r>
    </w:p>
    <w:p>
      <w:pPr>
        <w:pStyle w:val="Style15"/>
        <w:numPr>
          <w:ilvl w:val="0"/>
          <w:numId w:val="1"/>
        </w:numPr>
        <w:ind w:left="72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ной тем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тих группах основной акцент при руководстве строительными играми воспитатель в основном делает на объяснении, указании, наводящих вопросах, как сделать постройку более устойчивой высокой и т. 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льзя забывать о таких моментах, как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щь в организации постройки, т. е. воспитатель помогает детям договориться о том, как и что они будут строить, распределить между собой рабо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но, какое большое значение приобретает руководство творческими играми. Некоторые воспитатели, имеющие большой опыт работы с детьми, легко справляются с этим. Менее опытные педагоги ограничиваются созданием обстановки, условий для игры, подбором игрушек, материалов и на этом считают свои обязанности законченными. Другие делают попытки руководить играми, но, опасаясь, что их будут обвинять в возвращении к «стимулированным» играм, действуют нерешительно, с оглядкой. Если вовремя их не поддержать, они отказываются от этих попыток и ограничиваются наблюдением за играми детей. Поэтому необходимо помочь воспитателям в руководстве творческой игрой. Совершенно очевидно, что в этой области требуется высокое искусство воспитателя. Необходимы также и определенные знания, помогающие понять пути развития игры и тем самым определить характер руководства.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5:17:00Z</dcterms:created>
  <dc:creator>о</dc:creator>
  <dc:description/>
  <cp:keywords/>
  <dc:language>en-US</dc:language>
  <cp:lastModifiedBy>Admin</cp:lastModifiedBy>
  <cp:lastPrinted>2022-10-20T09:24:00Z</cp:lastPrinted>
  <dcterms:modified xsi:type="dcterms:W3CDTF">2022-10-20T06:07:00Z</dcterms:modified>
  <cp:revision>3</cp:revision>
  <dc:subject/>
  <dc:title/>
</cp:coreProperties>
</file>