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5420" w:leader="none"/>
                <w:tab w:val="left" w:pos="89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Название проекта</w:t>
              <w:tab/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00" w:before="0" w:after="0"/>
              <w:rPr/>
            </w:pPr>
            <w:r>
              <w:rPr>
                <w:rFonts w:eastAsia="Comic Sans MS"/>
                <w:b w:val="false"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hadow/>
                <w:color w:val="C00000"/>
                <w:sz w:val="24"/>
                <w:szCs w:val="24"/>
                <w:lang w:val="ru-RU"/>
              </w:rPr>
              <w:t>«Жили-были деревья»</w:t>
            </w:r>
          </w:p>
        </w:tc>
      </w:tr>
      <w:tr>
        <w:trPr>
          <w:trHeight w:val="404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екта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-творческо-исследовательский</w:t>
            </w:r>
          </w:p>
        </w:tc>
      </w:tr>
      <w:tr>
        <w:trPr>
          <w:trHeight w:val="461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 проекта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ый, с 2018 по 2020 год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растная группа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 область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; художественно-эстетическое развитие; социально-коммуникативное развитие.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textAlignment w:val="baseline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</w:t>
            </w:r>
            <w:r>
              <w:rPr>
                <w:i/>
              </w:rPr>
              <w:t>Посадите дерево, пусть оно растёт.</w:t>
              <w:br/>
              <w:t xml:space="preserve">                                                                                                             Посадите дерево, пусть оно живёт.</w:t>
              <w:br/>
              <w:t xml:space="preserve">                                                                                                             Веточкой потянется к солнцу на восток</w:t>
              <w:br/>
              <w:t xml:space="preserve">                                                                                                             Тонкий и настойчивый дерева росток.</w:t>
            </w:r>
          </w:p>
          <w:p>
            <w:pPr>
              <w:pStyle w:val="Style17"/>
              <w:shd w:fill="FFFFFF" w:val="clear"/>
              <w:jc w:val="center"/>
              <w:textAlignment w:val="baseline"/>
              <w:rPr/>
            </w:pPr>
            <w:r>
              <w:rPr>
                <w:i/>
              </w:rPr>
              <w:t xml:space="preserve">                                                                                               </w:t>
            </w:r>
            <w:r>
              <w:rPr>
                <w:i/>
              </w:rPr>
              <w:t>И леса зелёные дружно зашумят,</w:t>
              <w:br/>
              <w:t xml:space="preserve">                                                                                               Бесконечно радуя человека взгляд.</w:t>
              <w:br/>
              <w:t xml:space="preserve">                                                                                                            Под пушистой кроною путник отдохнёт,</w:t>
              <w:br/>
              <w:t xml:space="preserve">                                                                                                 Птица голосистая песню пропоёт.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следнее время экологическое воспитание является одним из важных направлений дошкольной педагогики. Оно подразумевает развитие у детей интереса ко всему живому, к природе во всех её направлениях, воспитание бережного отношения к ней. И особенно актуально это направление для педагогов города, так как наши дети редко общаются с природой. Но и в условиях города можно всегда найти природные объекты, которые увлекут наших маленьких исследовател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тяжении многих веков люди живут рядом с удивительными живыми существами-деревьями. Мы давно уже привыкли к тому, что они есть и редко задумываемся о том, насколько они важны в жизни всего живого на Земле, в том числе и для людей.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должен знать, что деревья - это легкие Земли, источник кислорода, которым мы дышим и поэтому и источник здоровья. Главное не только знать об этом и уметь пользоваться чудесными свойствами деревьев, но и нужно научиться сохранять то, что нам дарит природа.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ёнок уже в дошкольном возрасте способен понять и осознавать элементарные сведения о пользе деревьев для здоровья человека и правилах поведения в природе.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 необходимо учесть то, что для дошкольников деревья не всегда бывают интересны, как, например, животные ил другие растения, ведь они считают их неживыми существами, а значит не совсем интересными. Процесс познания должен  быть интересен как в плане содержания, так и выбранных методов и приё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нашей республики произрастает много разных деревьев, поэтому мы с детьми решили начать изучение пока с одного дерева-яблони, плоды которой наиболее известны вс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данного проекта мы предполагаем, что дети не только узнают названия деревьев, но и будут наблюдать за сезонными изменениями, а также познакомятся с птицами, живущими в нашем городе, цветами, растущими около деревьев. Путем исследования мы узнаем, какая взаимосвязь между деревьями и птицами, насекомыми и цветами, особенностями их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узнают много новых слов – понятий и названий. В процессе работы естественным образом будет происходить развитие познавательных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з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ается в том, что данный проект помогает ознакомить детей с деревьями интересными способами, главным образом, используя настенное дерево – яблоню, которая меняется в зависимости от сезонов, тут же отражается взаимосвязь с другими природными объектами - птицами, насекомыми, цветами. Используются также дидактические и сюжетно-ролевые игры, художественные произведения, множество картинок и иллюстраций, расширяя кругозор детей, обогащая знания и развивая любознательность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Гипотеза: </w:t>
            </w:r>
            <w:r>
              <w:rPr/>
              <w:t>представления детей о взаимосвязи живой природы и человека сформируются при условии, если будет осуществляться система работы по экологическому воспитанию с использованием наблюдений, дидактических сюжетно – ролевых игр, занятий по ИЗО, практического взаимодействия с окружающей средой. Только активное участие каждого из нас в деле охраны окружающей среды, потребность посадить хотя бы одно дерево будет способствовать тому, что в душе не останется места равнодушию и жестокости. Мир будет спасён!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цели.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деревьях (яблоня, дуб, клён, липа, берёза, ель) наблюдение за сезонными изменениями в жизни деревьев, выявление взаимосвязи растений с окружающей средой (птицы, насекомые).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задач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дачи.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разовательные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Формировать у детей представление о деревьях родного края и их пользе не только для человека. Познакомить с разнообразием деревьев, их значимостью для всего живого на планете, а также с художественной литературой для создания целостного образа изучаемого объекта. Вовлечь дошкольников в природоохранную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звивающи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азвивать у дошкольников любознательность, наблюдательность, речь, а также умение сравнивать и анализировать. Обогащать словарный запас детей и их знания о деревьях. Развивать чувства и эмоции дошкольников, полученные в процессе познания через организацию продуктивных вид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оспитательны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оспитывать коммуникативные навыки, самостоятельность, трудолюбие дошкольников, а также бережное отношение к природе. Привлечь родителей к участию в проекте для воспитания экологической культуры в семье.</w:t>
            </w:r>
          </w:p>
        </w:tc>
      </w:tr>
      <w:tr>
        <w:trPr>
          <w:trHeight w:val="46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е результаты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 уровень экологической грамотности дет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а осознанная потребность в общении с природой.</w:t>
              <w:br/>
              <w:t>Создана экологически – развивающая среда на участке детского сада.</w:t>
              <w:br/>
              <w:t>Создана художественно – эстетическая среда.</w:t>
              <w:br/>
              <w:t>Расширены знания детей о деревьях и кустарниках, их значении в природе и жизни человека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о умение обобщать собственный опыт исследовательской работы в творческой деятельности.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рганизационный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сти до участников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ажность данной проблем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методическую, научно-популярную и художественную литературу, иллюстративный материал по тем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ревья нашего кра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материалы, игрушки, атрибуты для игровой, познавате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езентации «Жили-были яблони», «Деревья нашего края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3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ть развивающую среду: подбор картин, дидактических игр, энциклопедий, изготовление пособ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материал для изобразительной и продуктивной деятельности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план мероприятий.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этап. Реализация  проекта</w:t>
            </w:r>
          </w:p>
        </w:tc>
      </w:tr>
      <w:tr>
        <w:trPr>
          <w:trHeight w:val="61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работы учитывались возрастные, индивидуальные особенности детей. Содержание всей деятельности было ориентировано на развитие умственных способностей, личностных и психологических качеств ребё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ализации проекта использовались раз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поисковые ситуации, интегрированное и комплексное обучение, разбор проблем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и дидактический материалы были скомплектованы по принципу тематического план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учитывалис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ци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й дидактик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взаимосвязи всех направлений работы с детьми дошкольного возраст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оследователь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истематич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овтор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нагляд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8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9"/>
              <w:gridCol w:w="7917"/>
            </w:tblGrid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Познавательная деятельность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седа «Как много деревьев разных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седа «Для чего нужны деревья?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нятие «Яблонька любимая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седа «Друг или враг»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сматривание альбома «Деревья нашего края»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смотр мультфильмов, презентаций о природных объектах.</w:t>
                  </w:r>
                </w:p>
              </w:tc>
            </w:tr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Продуктивна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</w:tc>
              <w:tc>
                <w:tcPr>
                  <w:tcW w:w="7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исование пластилином «Наша яблонька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ппликация «Раз - листочек, два - листочек»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сование «Ёлка на горке»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бор листьев для гербария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поделок из природного материала.</w:t>
                  </w:r>
                </w:p>
              </w:tc>
            </w:tr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Художественно – речевая деятельность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ение литературных произведений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Ю. Дмитриева «Кто в лесу живёт и что в лесу растёт»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рутогоров Ю.А. «Рассказы о деревьях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казки про деревья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ссматривание репродукций с картин русских художников (Шишкин, Саврасов, Васнецов, Левитан и др.)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учивание загадок и стихов о деревьях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Составление рассказов детей от имени деревьев (перевоплощение): «Я-яблоня…», «Я-берёза…», «Я-клён…»</w:t>
                  </w:r>
                </w:p>
              </w:tc>
            </w:tr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Игровая деятельность</w:t>
                  </w:r>
                </w:p>
              </w:tc>
              <w:tc>
                <w:tcPr>
                  <w:tcW w:w="7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дактические игры «Жили – были яблони», «С какого дерева лист?», «Узнай дерево», «Узнай по описанию», «Съедобное –несъедобное», «Летает –не летает».</w:t>
                  </w:r>
                </w:p>
              </w:tc>
            </w:tr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Поисково- исследовательска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</w:tc>
              <w:tc>
                <w:tcPr>
                  <w:tcW w:w="7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Составление рассказа «Путешествие семечка» (схематическое изображение)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«Где можно найти деревья?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«Где лучше посадить дерево?»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Составление схем «Какая польза от дерева?»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240"/>
              <w:ind w:left="6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пка-передви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еревья наше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сскажи ребёнку про дере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мя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 саду ли, в огороде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формление альбо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рукты и ягоды для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курсия в парки со своими детьми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обрать полезные рецепты для детского питани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местная посадка фруктового сад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местная уборка листьев в осенне-весенний период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тавка информационного материала экологической тематики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овместная досуговая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этап. Подведение итогов.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3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родукты проекта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ы альбомы «Деревья на территории детского сада», «Какие плоды нам приносят деревья?», «Наша яблоня на стенке»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на выставка «Ёлочка, живи!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тематической выставки в книжном уголк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елано настенное сезонное дерево-яблон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жен фруктовый са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еланы поделки из сухих веток, листье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абот из природного материала, сделанных совместно с родителя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сухой листвы и упавших веток в осенне-весенний период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</w:t>
            </w:r>
          </w:p>
        </w:tc>
      </w:tr>
      <w:tr>
        <w:trPr>
          <w:trHeight w:val="495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проекта.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развился познавательный интерес, расширились представления о природ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 формироваться знания о деревьях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тился опыт детей в сфере экологического воспитан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оявляться правильное отношение к деревьям, кустарникам, как к живым и очень интересным существам..</w:t>
            </w:r>
          </w:p>
        </w:tc>
      </w:tr>
      <w:tr>
        <w:trPr>
          <w:trHeight w:val="450" w:hRule="atLeast"/>
        </w:trPr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пектива</w:t>
            </w:r>
          </w:p>
        </w:tc>
      </w:tr>
      <w:tr>
        <w:trPr>
          <w:trHeight w:val="1035" w:hRule="atLeast"/>
        </w:trPr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лепбука «Всё-всё-всё о деревьях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стить фруктовый сад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ная литера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олодова Л.П. Игровые экологические занятия с детьми. Минск.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иколаева С.Н. Юный эколог. Серия в помощь воспитателю и педагогу. Москва. 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иколаева С.Н. Методика экологического поведения в детском саду. Москва.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рыгина Т. А. Зелёные сказки. Москва.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олмачёва Л. П. «Окно в удивительный мир природы»//ИКФ «Сталкер», 198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exact" w:line="400" w:before="0" w:after="360"/>
      <w:jc w:val="center"/>
      <w:outlineLvl w:val="0"/>
    </w:pPr>
    <w:rPr>
      <w:rFonts w:ascii="Comic Sans MS" w:hAnsi="Comic Sans MS" w:eastAsia="Times New Roman" w:cs="Comic Sans MS"/>
      <w:b/>
      <w:kern w:val="2"/>
      <w:sz w:val="36"/>
      <w:szCs w:val="20"/>
      <w:lang w:val="en-US"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omic Sans MS" w:hAnsi="Comic Sans MS" w:eastAsia="Times New Roman" w:cs="Times New Roman"/>
      <w:b/>
      <w:kern w:val="2"/>
      <w:sz w:val="36"/>
      <w:szCs w:val="20"/>
      <w:lang w:val="en-US" w:bidi="he-I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urces">
    <w:name w:val="sour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54:00Z</dcterms:created>
  <dc:creator>Резеда</dc:creator>
  <dc:description/>
  <cp:keywords/>
  <dc:language>en-US</dc:language>
  <cp:lastModifiedBy>Dou77</cp:lastModifiedBy>
  <dcterms:modified xsi:type="dcterms:W3CDTF">2022-10-21T11:56:00Z</dcterms:modified>
  <cp:revision>4</cp:revision>
  <dc:subject/>
  <dc:title/>
</cp:coreProperties>
</file>