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й конкурс «Формула безопасности» для педагогов по основам безопасности жизнедеятельности.</w:t>
            </w:r>
          </w:p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оминация:</w:t>
            </w:r>
          </w:p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«Экологическая безопаснос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hadow/>
                <w:color w:val="C00000"/>
                <w:sz w:val="72"/>
                <w:szCs w:val="72"/>
              </w:rPr>
              <w:t>Информационно-познавательный проект</w:t>
            </w:r>
          </w:p>
          <w:p>
            <w:pPr>
              <w:pStyle w:val="Heading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hadow/>
                <w:color w:val="C00000"/>
                <w:sz w:val="72"/>
                <w:szCs w:val="72"/>
                <w:lang w:val="ru-RU"/>
              </w:rPr>
              <w:t>«Знакомьтесь: растения-доктора»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hadow/>
                <w:color w:val="C00000"/>
                <w:sz w:val="72"/>
                <w:szCs w:val="72"/>
                <w:lang w:val="ru-RU" w:eastAsia="he-IL" w:bidi="he-IL"/>
              </w:rPr>
            </w:pPr>
            <w:r>
              <w:rPr>
                <w:rFonts w:cs="Times New Roman" w:ascii="Times New Roman" w:hAnsi="Times New Roman"/>
                <w:shadow/>
                <w:color w:val="C00000"/>
                <w:sz w:val="72"/>
                <w:szCs w:val="72"/>
                <w:lang w:val="ru-RU" w:eastAsia="he-IL" w:bidi="he-IL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втор проекта: Герасимова Резида Габдрашитовна – воспитатель.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сто работы: муниципальное автономное дошкольное                  образовательное учреждение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Детский сад присмотра и оздоровления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ля детей с аллергическими заболеваниями №77»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спублика Татарстан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. Нижнекамск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азвание проекта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00" w:before="0" w:after="0"/>
              <w:rPr>
                <w:rFonts w:ascii="Times New Roman" w:hAnsi="Times New Roman" w:cs="Times New Roman"/>
                <w:shadow/>
                <w:color w:val="C00000"/>
                <w:sz w:val="44"/>
                <w:szCs w:val="44"/>
                <w:lang w:val="ru-RU"/>
              </w:rPr>
            </w:pPr>
            <w:r>
              <w:rPr>
                <w:rFonts w:eastAsia="Comic Sans MS"/>
                <w:b w:val="false"/>
                <w:bCs/>
                <w:sz w:val="32"/>
                <w:szCs w:val="3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hadow/>
                <w:color w:val="C00000"/>
                <w:sz w:val="44"/>
                <w:szCs w:val="44"/>
                <w:lang w:val="ru-RU"/>
              </w:rPr>
              <w:t>«Знакомьтесь: растения-доктора»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д проекта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-познавательный</w:t>
            </w:r>
          </w:p>
        </w:tc>
      </w:tr>
      <w:tr>
        <w:trPr>
          <w:trHeight w:val="46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роки реализации проекта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Январь, 3 недели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озрастная группа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 группа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бразовательная  область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; художественно-эстетическое развитие; социально-коммуникативное развитие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ктуальность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равам нужно поклониться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 навечно в них влюбиться, 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рав лекарственных запас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омогает в трудный час.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последнее время экологическое воспитание является одним из важных направлений дошкольной педагогики. Оно подразумевает развитие у детей интереса ко всему живому, к природе во всех её направлениях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ние бережного отношения к ней. И особенно актуально это направление для педагогов города, так как наши дети редко общаются с природой. Но и в условиях города можно всегда найти природные объекты, которые увлекут наших маленьких исследователе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общение детей к научно-исследовательской и проектной деятельности уже в дошкольном возрасте позволяет наиболее полно выявлять, а затем развивать интеллектуальные и творческие способности детей. Дети дошкольного возраста по природе своей исследователи и с большим интересом участвуют в различных исследовательских делах. А иногда дети и сами могут подсказать интересующую их тему. Удовлетворить высокую познавательную и творческую активность дошкольников помогает метод проектирования, который позволяет интегрировать разные разделы программы для достижения поставленных цел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-629920</wp:posOffset>
                  </wp:positionH>
                  <wp:positionV relativeFrom="margin">
                    <wp:posOffset>5873115</wp:posOffset>
                  </wp:positionV>
                  <wp:extent cx="7524750" cy="472567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0" cy="472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нашей республики произрастает много лекарственных растений, поэтому мы с детьми решили изучить их полезные свойства, которые принесут пользу не только визуально наблюдаемую, но и будут воздействовать на чувства детей, их сознание, взгляды и предст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данного проекта мы предполагаем, что дети не только узнают названия лекарственных растений и их внешний вид, но также их лечебные качества. Путем исследования мы познакомимся со свойствами лекарственных растений, особенностями их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узнают много новых слов – понятий и названий. В процессе работы естественным образом будет происходить развитие познавательных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ую значимость будут играть коммуникативные навыки, направленные не только на бесконфликтное общение детей друг с другом, но и на бережное отношение к природе в цел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из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ается в том, что данный проект помогает ознакомить детей с лекарственными травами уже во второй младшей группе, используя дидактические и сюжетно-ролевые игры, художественные произведения, множество картинок и иллюстраций, расширяя кругозор детей, обогащая знания и развивая любознательность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ипотеза: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Если дошкольники узнают, как могут обыкновенные растения ближайшего окружения помочь здоровью человека, то будут бережнее к ним относиться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бор цели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white"/>
                <w:lang w:eastAsia="ru-RU"/>
              </w:rPr>
              <w:t>Цель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здание условий для ознакомления детей с миром целебных растений и формирование представления о роли растений в оздоровлении и сохранении здоровья человека.</w:t>
            </w:r>
          </w:p>
        </w:tc>
      </w:tr>
      <w:tr>
        <w:trPr>
          <w:trHeight w:val="31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ка задач</w:t>
            </w:r>
          </w:p>
        </w:tc>
      </w:tr>
      <w:tr>
        <w:trPr>
          <w:trHeight w:val="51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28"/>
                <w:szCs w:val="28"/>
              </w:rPr>
              <w:t>Задачи.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разовательные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ить и расширять знания детей  о  лекарственных растениях, их ценности для здоровья, правилах пользования. Познакомить с разнообразием целебных растений, их значимостью для всего живого на планете, а также с художественной литературой для создания целостного образа изучаемого объекта. Вовлечь дошкольников в природоохранную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звивающи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вать у дошкольников любознательность, наблюдательность,  речь, а также умение сравнивать и анализировать. Обогащать словарный запас детей и их знания о лекарственных растениях. Развивать чувства и эмоции дошкольников, полученные в процессе познания через организацию продуктивных видов деятельности.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оспитательны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ывать коммуникативные навыки, самостоятельность, трудолюбие дошкольников, а также бережное отношение к природе. </w:t>
            </w:r>
          </w:p>
        </w:tc>
      </w:tr>
      <w:tr>
        <w:trPr>
          <w:trHeight w:val="46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редполагаемые результаты</w:t>
            </w:r>
          </w:p>
        </w:tc>
      </w:tr>
      <w:tr>
        <w:trPr>
          <w:trHeight w:val="435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ые знания о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карственных раст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и потребности в их применении при необходим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ыки использования этих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тений в лечебных цел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бобщать собственный опыт исследовательской работы в творческ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жное отношение детей к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тени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омогающим здоровью человека.</w:t>
            </w:r>
          </w:p>
        </w:tc>
      </w:tr>
      <w:tr>
        <w:trPr>
          <w:trHeight w:val="5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вый этап. Организационный</w:t>
            </w:r>
          </w:p>
        </w:tc>
      </w:tr>
      <w:tr>
        <w:trPr>
          <w:trHeight w:val="510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вести до участников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ажность данной проблем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обрать методическую, научно-популярную и художественную литературу, иллюстративный материал по теме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Лекарственные растения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обрать материалы, игрушки, атрибуты для игровой, познаватель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ь презентации «Зелёная аптека», «Лекарственные растения нашего края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30" w:hanging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ть развивающую среду: подбор картин, дидактических игр, энциклопедий, изготовление пособ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обрать материал для изобразительной и продуктивной дея-тельности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план мероприятий.</w:t>
            </w:r>
          </w:p>
        </w:tc>
      </w:tr>
      <w:tr>
        <w:trPr>
          <w:trHeight w:val="54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торой этап. Реализация  проекта</w:t>
            </w:r>
          </w:p>
        </w:tc>
      </w:tr>
      <w:tr>
        <w:trPr>
          <w:trHeight w:val="615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работы учитывались возрастные, индивидуальные особенности детей. Содержание всей деятельности было ориентировано на развитие умственных способностей, личностных и психологических качеств ребё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еализации проекта использовались раз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но-поисковые ситуации, интегрированное и комплексное обучение, разбор проблемных ситуа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и дидактический материалы были скомплектованы по принципу тематического план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боте учитывалис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ци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ой дидактик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взаимосвязи всех направлений работы с детьми дошкольного возраст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последовательност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систематичност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повторност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нагляд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 детьми</w:t>
            </w:r>
          </w:p>
          <w:tbl>
            <w:tblPr>
              <w:tblW w:w="9106" w:type="dxa"/>
              <w:jc w:val="left"/>
              <w:tblInd w:w="-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7"/>
              <w:gridCol w:w="6409"/>
            </w:tblGrid>
            <w:tr>
              <w:trPr>
                <w:trHeight w:val="23" w:hRule="atLeast"/>
              </w:trPr>
              <w:tc>
                <w:tcPr>
                  <w:tcW w:w="26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Познавательная деятельность</w:t>
                  </w:r>
                </w:p>
              </w:tc>
              <w:tc>
                <w:tcPr>
                  <w:tcW w:w="6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Бесед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«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Лекарственные растения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»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седа «Для чего нужны лекарственные растения?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нятие «Лекарственные травы»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еседа «Друг или враг»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Рассматривание альбом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«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елёная аптека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»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Продуктивная деятельность</w:t>
                  </w:r>
                </w:p>
              </w:tc>
              <w:tc>
                <w:tcPr>
                  <w:tcW w:w="6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исование манкой «Наш друг - ромашка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ппликация «Ромашковое поле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сование «Раз листочек-два листочек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Художественно – речевая деятельность</w:t>
                  </w:r>
                </w:p>
                <w:p>
                  <w:pPr>
                    <w:pStyle w:val="Normal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ение литературных произведений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Ю. Дмитриева «Кто в лесу живет и что в лесу растет»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Н. Павлова «Загадки цветов»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А, Плешакова «Зеленые страницы»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А. Онегова «Тропинка полевая»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. Плешакова «Зеленые страницы»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Заучивание загадок и стихов о растениях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 Составление рассказов детей от имени растений (перевоплощение): «Я-подорожник…», «Я-ромашка…», «Я-крапива…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Игровая деятельность</w:t>
                  </w:r>
                </w:p>
              </w:tc>
              <w:tc>
                <w:tcPr>
                  <w:tcW w:w="6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идактическая игры «Съедобное – Несъедобное», «Вершки и корешки»,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«Что лечит это растение?», «От какого растения часть», «Узнай растение», «Фитодоктор», «Вылечи человека»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Игры: “Цветы и ветерок”, “Цветок-имя”, “Узнай по описанию”,  “Бал цветов”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Поисково – исследовательская деятельность</w:t>
                  </w:r>
                </w:p>
              </w:tc>
              <w:tc>
                <w:tcPr>
                  <w:tcW w:w="6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Составление рассказа «Путешествие семечка» (схематическое изображение)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 «Где можно найти полезные растения?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. «Где лучше посадить растения?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 Составление схем «Что лечит растение?»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40" w:after="240"/>
              <w:ind w:left="6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апка-передви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екарственные растения наше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лезные рецепты из лекарственных тр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амят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сбора лекарственных раст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формление альбо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еленая апте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курсия в аптеку со своими детьми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обрать полезные рецепты с использованием лекарственных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ретий этап. Подведение итогов.</w:t>
            </w:r>
          </w:p>
        </w:tc>
      </w:tr>
      <w:tr>
        <w:trPr>
          <w:trHeight w:val="5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3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дукты  проекта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 альбом «Растения, которые нас лечат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ана выставка  «Лекарственные растения нашего края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тематической  выставки в книжном уголк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деланы атрибуты к сюжетно-ролевой игре «Зелёная аптека»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роекта.</w:t>
            </w:r>
          </w:p>
        </w:tc>
      </w:tr>
      <w:tr>
        <w:trPr>
          <w:trHeight w:val="49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 проекта.</w:t>
            </w:r>
          </w:p>
        </w:tc>
      </w:tr>
      <w:tr>
        <w:trPr>
          <w:trHeight w:val="54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развился познавательный интерес, расширились представления о природ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и формироваться знания о лекарственных растениях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тился опыт детей в сфере экологического воспитан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оявляться правильное отношение к растениям, помогающим поддерживать здоровье человека.</w:t>
            </w:r>
          </w:p>
        </w:tc>
      </w:tr>
      <w:tr>
        <w:trPr>
          <w:trHeight w:val="45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спектива</w:t>
            </w:r>
          </w:p>
        </w:tc>
      </w:tr>
      <w:tr>
        <w:trPr>
          <w:trHeight w:val="103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группе мини музея лекарственных растений, обогащение знаний по теме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нная литерату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олодова Л.П. Игровые экологические занятия с детьми. Минск.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иколаева С.Н. Юный эколог. Серия в помощь воспитателю и педагогу. Москва. 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иколаева С.Н. Методика экологического поведения в детском саду. Москва.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рыгина Т. А. Зелёные сказки. Москва.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Шорыгина Т. А. Цветы. Какие они? Москва. 2002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exact" w:line="400" w:before="0" w:after="360"/>
      <w:jc w:val="center"/>
      <w:outlineLvl w:val="0"/>
    </w:pPr>
    <w:rPr>
      <w:rFonts w:ascii="Comic Sans MS" w:hAnsi="Comic Sans MS" w:eastAsia="Times New Roman" w:cs="Comic Sans MS"/>
      <w:b/>
      <w:kern w:val="2"/>
      <w:sz w:val="36"/>
      <w:szCs w:val="20"/>
      <w:lang w:val="en-US"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omic Sans MS" w:hAnsi="Comic Sans MS" w:eastAsia="Times New Roman" w:cs="Times New Roman"/>
      <w:b/>
      <w:kern w:val="2"/>
      <w:sz w:val="36"/>
      <w:szCs w:val="20"/>
      <w:lang w:val="en-US" w:bidi="he-I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6:00Z</dcterms:created>
  <dc:creator>Резеда</dc:creator>
  <dc:description/>
  <cp:keywords/>
  <dc:language>en-US</dc:language>
  <cp:lastModifiedBy>Dou77</cp:lastModifiedBy>
  <dcterms:modified xsi:type="dcterms:W3CDTF">2022-10-21T11:19:00Z</dcterms:modified>
  <cp:revision>75</cp:revision>
  <dc:subject/>
  <dc:title/>
</cp:coreProperties>
</file>