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Цель: закрепить и уточнить знания детей о домашних животных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</w:rPr>
        <w:t>Задачи:</w:t>
      </w:r>
    </w:p>
    <w:p>
      <w:pPr>
        <w:pStyle w:val="Style15"/>
        <w:shd w:fill="FFFFFF" w:val="clear"/>
        <w:jc w:val="both"/>
        <w:rPr>
          <w:color w:val="000000"/>
          <w:u w:val="single"/>
        </w:rPr>
      </w:pPr>
      <w:r>
        <w:rPr>
          <w:rStyle w:val="StrongEmphasis"/>
          <w:color w:val="000000"/>
          <w:u w:val="single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очнить и расширить представления детей о домашних животных — внешний вид, с кем живут, какую пользу приносят, чем питаются, как человек заботится о животных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креплять у детей умение работать с предложениями, анализировать и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ить отвечать на вопросы полным предложением, аргументируя свой ответ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вать память, мышление, слуховое и зрительное восприятие, творческое воображени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</w:rPr>
        <w:t>Воспитывать доброжелательное отношение друг к другу, умение спокойно общаться, без крика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ть любовь к домашним животным и желание ухаживать за ним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мяч, плакат с изображением домашних животных, игрушка бибабо (Хрюша),  рабочие тетради, цветные карандаши, интерактивная доск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jc w:val="both"/>
        <w:rPr/>
      </w:pPr>
      <w:r>
        <w:rPr>
          <w:b/>
          <w:i/>
          <w:color w:val="000000"/>
        </w:rPr>
        <w:t>1. Организационный момент. Рефлексия</w:t>
      </w:r>
      <w:r>
        <w:rPr>
          <w:color w:val="000000"/>
        </w:rPr>
        <w:t>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>Ребята, посмотрите, сколько гостей к нам пришло сегодня. Давайте поздороваемся с ними. А теперь давайте встанем в краг и возьмемся все за рук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i/>
          <w:iCs/>
          <w:color w:val="000000"/>
        </w:rPr>
        <w:t>Психогимнастика:</w:t>
      </w:r>
    </w:p>
    <w:p>
      <w:pPr>
        <w:pStyle w:val="C1"/>
        <w:shd w:fill="FFFFFF" w:val="clear"/>
        <w:spacing w:before="0" w:after="0"/>
        <w:rPr>
          <w:rStyle w:val="C2"/>
          <w:i/>
          <w:i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ти все собрались в круг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Я твой друг и ты мой друг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репче за руки возьмёмся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И друг другу улыбнёмс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.: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Сегодня занятие не привычное, занятие необычное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Будет много интересного, весёлого, чудесного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не сегодня помогайте, на вопросы отвечайте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ужно нам угадывать, нужно узнавать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И кто «четвёртый лишний» будем называть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color w:val="000000"/>
        </w:rPr>
      </w:pPr>
      <w:r>
        <w:rPr>
          <w:rStyle w:val="C10"/>
          <w:b/>
          <w:bCs/>
          <w:iCs/>
          <w:color w:val="000000"/>
        </w:rPr>
        <w:t>2.Дидактическая игра «Четвёртый лишний»</w:t>
      </w:r>
      <w:r>
        <w:rPr>
          <w:rStyle w:val="C0"/>
          <w:b/>
          <w:color w:val="000000"/>
        </w:rPr>
        <w:t xml:space="preserve"> (с использованием ИКТ)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b/>
          <w:color w:val="000000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b/>
          <w:bCs/>
          <w:color w:val="000000"/>
        </w:rPr>
        <w:t xml:space="preserve">В.: </w:t>
      </w:r>
      <w:r>
        <w:rPr>
          <w:rStyle w:val="C0"/>
          <w:color w:val="000000"/>
        </w:rPr>
        <w:t>Ребята, пройдемте все к нашей доске. Посмотрите, здесь изображены несколько животных групп животных. Вам надо найти в каждой группе то животное, которое лишнее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Баран, белка, собака, кошк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Лиса, собака, корова, лошадь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Коза, волк, овца, свинь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Конь, козёл, корова, медведь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>Молодцы, справились с заданием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</w:rPr>
        <w:t>-</w:t>
      </w:r>
      <w:r>
        <w:rPr>
          <w:rStyle w:val="C0"/>
          <w:color w:val="000000"/>
        </w:rPr>
        <w:t>Ребята, как вы думаете, о ком мы сегодня будем говорить? (о домашних животных)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Правильно. Тема нашего занятия «Домашние животные»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Скажите, а почему этих животных называют «домашними»? (потому, что они живут рядом с человеком и человек ухаживает за ними)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А как человек ухаживает за домашними животными? (кормит, лечит, строит животным домики)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u w:val="single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 xml:space="preserve">А теперь, пожалуйста, пройдите все на свои места за столы. Ребята, посмотрите кто сегодня пришел к нам на занятие. </w:t>
      </w:r>
      <w:r>
        <w:rPr>
          <w:rStyle w:val="C0"/>
          <w:b/>
          <w:bCs/>
          <w:color w:val="000000"/>
          <w:u w:val="single"/>
        </w:rPr>
        <w:t>Из сундучка появляется герой Хрюша (кукла бибабо)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Хрюша: </w:t>
      </w:r>
      <w:r>
        <w:rPr>
          <w:rStyle w:val="C0"/>
          <w:color w:val="000000"/>
        </w:rPr>
        <w:t>Здравствуйте ребята, а вы знаете кто я такой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</w:rPr>
        <w:t xml:space="preserve">Д.: </w:t>
      </w:r>
      <w:r>
        <w:rPr>
          <w:rStyle w:val="C0"/>
          <w:color w:val="000000"/>
        </w:rPr>
        <w:t>Знаем, ты - Хрюш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Х.: </w:t>
      </w:r>
      <w:r>
        <w:rPr>
          <w:rStyle w:val="C0"/>
          <w:color w:val="000000"/>
        </w:rPr>
        <w:t xml:space="preserve">Да, я Хрюша, это мое имя. Так меня все называют. А на самом деле какое я животное? (Поросёнок). Правильно, я ПОРОСЕНОК. Скажите, если я поросенок, как тогда называют мою маму? (Свинья). 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Ребята, а знаете ли вы как называют детенышей других домашних животных?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В.: </w:t>
      </w:r>
      <w:r>
        <w:rPr>
          <w:rStyle w:val="C0"/>
          <w:color w:val="000000"/>
        </w:rPr>
        <w:t>Конечно, Хрюша, наши ребята тебе сейчас назовут всех детенышей домашних животных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"/>
          <w:b/>
          <w:bCs/>
          <w:color w:val="000000"/>
        </w:rPr>
        <w:t xml:space="preserve">3. </w:t>
      </w:r>
      <w:r>
        <w:rPr>
          <w:b/>
          <w:bCs/>
          <w:color w:val="000000"/>
          <w:shd w:fill="FFFFFF" w:val="clear"/>
        </w:rPr>
        <w:t>Игра на внимание «Чей малыш?» (плакат с изображением животных)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 xml:space="preserve">Ребята, посмотрите на доску, кто здесь изображен? (домашние животные) Задание будет таким: надо назвать детеныша каждого животного. Но ответить надо не, одним словом, а целым предложением.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Из чего состоит предложение? (из нескольких слов). Послушайте внимательно предложение, которое я вам скажу. После каждого слова я буду делать паузу, а вы должны сосчитать сколько слов в предложении: «У_свиньи_ поросенок». Правильно, в этом предложении 3 слова. А теперь вы мне ответьте на вопрос полным предложением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овечки – (ягн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шки – (кот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собаки – (ще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рольчихи – (крольчо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зы – (козл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коровы – (телёнок)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У лошади – (жеребёнок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У ослицы – (осленок)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>Вот видишь, Хрюша, какие ребята молодцы, все правильно ответили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Мы продолжим наше занятие, а ты Хрюша посиди здесь и посмотри, как ребята будут работать дальше. 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4. Игра «Расскажи о животном» (в тетрадях)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 xml:space="preserve">В.: </w:t>
      </w:r>
      <w:r>
        <w:rPr>
          <w:rStyle w:val="C0"/>
          <w:color w:val="000000"/>
        </w:rPr>
        <w:t xml:space="preserve">Ребята, а теперь откройте свои тетради на странице 9. Внимательно рассмотрите изображения домашних животных и условные обозначение внизу страницы. Используя эти таблицы, мы с вами расскажем: 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-О том, какую пользу приносит каждое домашнее животное человеку?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 xml:space="preserve">-Чем человек кормит домашних животных?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-Как называется домик, в котором живут животные?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 xml:space="preserve">Пример: </w:t>
      </w:r>
      <w:r>
        <w:rPr>
          <w:rStyle w:val="C0"/>
          <w:color w:val="000000"/>
        </w:rPr>
        <w:t>Лошадь перевозит тяжелые грузы. Человек кормит ее овсом, травой и сеном. Домик лошади – это конюшн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u w:val="single"/>
          <w:shd w:fill="FFFFFF" w:val="clear"/>
        </w:rPr>
        <w:t>Физкультминутка «Бегал по двору щенок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егал по двору щенок (медленный бег на месте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идит пирога кусок (наклон вперед, руки в стороны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од крыльцо залез и съел (присели, руки ко рту)</w:t>
      </w:r>
    </w:p>
    <w:p>
      <w:pPr>
        <w:pStyle w:val="C1"/>
        <w:shd w:fill="FFFFFF" w:val="clear"/>
        <w:spacing w:before="0" w:after="0"/>
        <w:rPr/>
      </w:pPr>
      <w:r>
        <w:rPr>
          <w:bCs/>
          <w:color w:val="000000"/>
          <w:shd w:fill="FFFFFF" w:val="clear"/>
        </w:rPr>
        <w:t>Развалился, засопел (раки в стороны и голову на бое)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5.  Игра с мячом «Кто как подает голос?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color w:val="000000"/>
          <w:shd w:fill="FFFFFF" w:val="clear"/>
        </w:rPr>
        <w:t>Ребята встаньте все в круг, давайте с вами поиграем. Я буду кидать мяч одному из вас, а тот, кто поймает мяч будет называть как животное подает голос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Например: </w:t>
      </w:r>
      <w:r>
        <w:rPr>
          <w:color w:val="000000"/>
          <w:shd w:fill="FFFFFF" w:val="clear"/>
        </w:rPr>
        <w:t>Корова – мычит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бака – лает. Лошадь - ржёт. Кошка -мяукает. Свинья – хрюкает. Теленок – мычит.</w:t>
      </w:r>
    </w:p>
    <w:p>
      <w:pPr>
        <w:pStyle w:val="C1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Баран – блеет. Щенок – лает. Жеребенок – ржёт. 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  <w:shd w:fill="FFFFFF" w:val="clear"/>
        </w:rPr>
        <w:t>6. Дидактическая игра «Сосчитай слоги?»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>Ребята, давайте вспомним, из чего состоят слова? (из слогов). А каким способом мы можем посчитать, сколько слогов в слове?  Правильно, мы можем поднести ладонь к подбородку у на небольшом расстоянии и произнести слово. Сколько раз подбородок коснется ладони, столько слогов будет в слове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Ко-за (2), ко-ро-ва (3), со-ба-ка (3), ба-ран (2), же-ре-бе-нок (4), те-ле-нок (3)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7.  Хлопни, когда услышишь </w:t>
      </w:r>
      <w:r>
        <w:rPr>
          <w:b/>
          <w:bCs/>
          <w:color w:val="000000"/>
          <w:u w:val="single"/>
          <w:shd w:fill="FFFFFF" w:val="clear"/>
        </w:rPr>
        <w:t>звук А</w:t>
      </w:r>
      <w:r>
        <w:rPr>
          <w:b/>
          <w:bCs/>
          <w:color w:val="000000"/>
          <w:shd w:fill="FFFFFF" w:val="clear"/>
        </w:rPr>
        <w:t xml:space="preserve"> в названии домашнего животного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сАбАкА, кАровА, кот, кАзА, щенок, лошАдь, АвечкА, Асел, бык, кошкА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.: </w:t>
      </w:r>
      <w:r>
        <w:rPr>
          <w:bCs/>
          <w:color w:val="000000"/>
          <w:shd w:fill="FFFFFF" w:val="clear"/>
        </w:rPr>
        <w:t>Молодцы, ребята, хорошо справились с заданием. Внимательно слушали меня.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А теперь переплесните страницу ваших тетрадей.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</w:t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/>
          <w:color w:val="000000"/>
        </w:rPr>
        <w:t xml:space="preserve">В.: </w:t>
      </w:r>
      <w:r>
        <w:rPr>
          <w:bCs/>
          <w:color w:val="000000"/>
        </w:rPr>
        <w:t xml:space="preserve">Ребята, послушайте и отгадайте загадку:  </w:t>
      </w:r>
    </w:p>
    <w:p>
      <w:pPr>
        <w:pStyle w:val="Normal"/>
        <w:shd w:fill="FFFFFF" w:val="clear"/>
        <w:spacing w:before="150" w:after="9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Ходят модницы за речкой,</w:t>
      </w:r>
    </w:p>
    <w:p>
      <w:pPr>
        <w:pStyle w:val="Normal"/>
        <w:shd w:fill="FFFFFF" w:val="clear"/>
        <w:spacing w:before="150" w:after="90"/>
        <w:jc w:val="both"/>
        <w:rPr/>
      </w:pPr>
      <w:r>
        <w:rPr>
          <w:bCs/>
          <w:color w:val="000000"/>
        </w:rPr>
        <w:t>Кудри белые колечком.</w:t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Cs/>
          <w:color w:val="000000"/>
        </w:rPr>
        <w:t>А зимой из их кудряшек,</w:t>
      </w:r>
    </w:p>
    <w:p>
      <w:pPr>
        <w:pStyle w:val="Normal"/>
        <w:shd w:fill="FFFFFF" w:val="clear"/>
        <w:spacing w:before="150" w:after="90"/>
        <w:jc w:val="both"/>
        <w:rPr>
          <w:bCs/>
          <w:color w:val="000000"/>
        </w:rPr>
      </w:pPr>
      <w:r>
        <w:rPr>
          <w:bCs/>
          <w:color w:val="000000"/>
        </w:rPr>
        <w:t>Бабушка носочки вяжет.  (овечки)</w:t>
      </w:r>
    </w:p>
    <w:p>
      <w:pPr>
        <w:pStyle w:val="Normal"/>
        <w:shd w:fill="FFFFFF" w:val="clear"/>
        <w:spacing w:before="150" w:after="9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8.  Озаглавь рассказ и определи очередность картинок.</w:t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 xml:space="preserve">Ребята, послушайте рассказ, который я вам прочитаю. Пока я буду читать, вы внимательно рассмотрите картинки в тетради.   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</w:rPr>
        <w:t>- Скажите, ребята, как можно озаглавить этот рассказ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>-  А теперь давайте определим последовательность картинок согласно содержанию текста. Раскрась бусинки справа от картинок подходящими цветами (по порядку следования картинок в рассказе)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>Ребята, это было наше последнее задание на сегодня.</w:t>
      </w:r>
      <w:r>
        <w:rPr>
          <w:b/>
          <w:bCs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от видишь, Хрюша, какие ребята молодцы! Внимательно слушали и правильно выполняли все задания. </w:t>
      </w:r>
    </w:p>
    <w:p>
      <w:pPr>
        <w:pStyle w:val="C1"/>
        <w:shd w:fill="FFFFFF" w:val="clear"/>
        <w:spacing w:before="0" w:after="0"/>
        <w:rPr/>
      </w:pPr>
      <w:r>
        <w:rPr>
          <w:b/>
          <w:bCs/>
          <w:color w:val="000000"/>
        </w:rPr>
        <w:t>Хрюша:</w:t>
      </w:r>
      <w:r>
        <w:rPr>
          <w:color w:val="000000"/>
        </w:rPr>
        <w:t xml:space="preserve"> Да, ребята большие молодцы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В.: </w:t>
      </w:r>
      <w:r>
        <w:rPr>
          <w:color w:val="000000"/>
        </w:rPr>
        <w:t>Ребята, давайте попрощаемся с Хрюшей, ему уже пора уходить.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Итог</w:t>
      </w:r>
      <w:r>
        <w:rPr>
          <w:b/>
          <w:color w:val="000000"/>
          <w:u w:val="single"/>
        </w:rPr>
        <w:t xml:space="preserve">: </w:t>
      </w:r>
      <w:r>
        <w:rPr>
          <w:color w:val="000000"/>
        </w:rPr>
        <w:t xml:space="preserve"> 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 xml:space="preserve">Скажите, ребята, о ком мы с вами сегодня разговаривали? 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>Д: О</w:t>
      </w:r>
      <w:r>
        <w:rPr>
          <w:color w:val="000000"/>
        </w:rPr>
        <w:t xml:space="preserve"> домашних животных?</w:t>
      </w:r>
    </w:p>
    <w:p>
      <w:pPr>
        <w:pStyle w:val="Poem"/>
        <w:shd w:fill="FFFFFF" w:val="clear"/>
        <w:rPr/>
      </w:pPr>
      <w:r>
        <w:rPr>
          <w:b/>
          <w:color w:val="000000"/>
        </w:rPr>
        <w:t xml:space="preserve">В.: </w:t>
      </w:r>
      <w:r>
        <w:rPr>
          <w:color w:val="000000"/>
        </w:rPr>
        <w:t>Что вам понравилось сегодня? Что нового и интересного вы узнали?</w:t>
      </w:r>
    </w:p>
    <w:p>
      <w:pPr>
        <w:pStyle w:val="Poem"/>
        <w:shd w:fill="FFFFFF" w:val="clear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Poem"/>
        <w:shd w:fill="FFFFFF" w:val="clear"/>
        <w:rPr>
          <w:color w:val="000000"/>
        </w:rPr>
      </w:pPr>
      <w:r>
        <w:rPr>
          <w:b/>
          <w:color w:val="000000"/>
        </w:rPr>
        <w:t xml:space="preserve">В.: </w:t>
      </w:r>
      <w:r>
        <w:rPr>
          <w:color w:val="000000"/>
        </w:rPr>
        <w:t>Сегодня вы все молодцы! Хорошо и правильно отвечали на вопросы! Давайте попрощаемся с нашими гостями.</w:t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9:00Z</dcterms:created>
  <dc:creator>Пользователь</dc:creator>
  <dc:description/>
  <cp:keywords/>
  <dc:language>en-US</dc:language>
  <cp:lastModifiedBy>Анечка</cp:lastModifiedBy>
  <cp:lastPrinted>2016-09-14T18:15:00Z</cp:lastPrinted>
  <dcterms:modified xsi:type="dcterms:W3CDTF">2022-10-21T12:48:00Z</dcterms:modified>
  <cp:revision>8</cp:revision>
  <dc:subject/>
  <dc:title/>
</cp:coreProperties>
</file>