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09" w:hanging="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Консультация   на   тему:</w:t>
      </w:r>
    </w:p>
    <w:p>
      <w:pPr>
        <w:pStyle w:val="Normal"/>
        <w:spacing w:lineRule="auto" w:line="240" w:before="0" w:after="200"/>
        <w:ind w:left="709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«Роль родителей в процессе коррекции речевых нарушений»</w:t>
      </w:r>
    </w:p>
    <w:p>
      <w:pPr>
        <w:pStyle w:val="Normal"/>
        <w:spacing w:lineRule="auto" w:line="240" w:before="0" w:after="200"/>
        <w:ind w:left="709" w:hanging="0"/>
        <w:jc w:val="center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20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 настоящее время отмечается большое увеличение количества детей с различными нарушениями речи. Особенно это хорошо наблюдается у детей дошкольного возраста, но в последнее время речевые нарушения часто стали встречаться у детей на школьном этапе обучения. В связи с этим у детей возникают трудности в овладении письменной речью, чтением, сложности в понимании заданий по другим учебным предметам, также возникают проблемы в общении со сверстниками, даже могут появиться комплексы и снизиться самооценка, которые, в свою очередь, могут привести к замкнутости личности ребенка и вызвать явление дезадаптации к школьному обучению и социальной среде. Таким образом, проблема нарушения речи занимает одно из главных мест в процессе обучения, воспитания и развития ребенка.</w:t>
      </w:r>
    </w:p>
    <w:p>
      <w:pPr>
        <w:pStyle w:val="Normal"/>
        <w:spacing w:lineRule="auto" w:line="240" w:before="0" w:after="20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 большинстве случаев проблемой нарушения речи детей занимаются специалисты, но совместная деятельность специалистов с родителями приносит более эффективный результат в коррекционной работе. К сожалению часто родители не придают серьезного значения дефектам речи своего ребенка. Это может быть связано со следующими причинами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дители не слышат недостатков речи своих дет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 придают им серьёзного значения, думая, что с возрастом недостатки речи сами исправятся.</w:t>
      </w:r>
    </w:p>
    <w:p>
      <w:pPr>
        <w:pStyle w:val="Normal"/>
        <w:spacing w:lineRule="auto" w:line="240" w:before="0" w:after="20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7"/>
          <w:szCs w:val="27"/>
        </w:rPr>
        <w:t>Непонимание родителями всей критической ситуации речевого развития ребенка, либо неприятие рекомендаций специалистов в этом вопросе, часто приводят к возникновению различных проблем в дальнейшем развитии и жизни ребенка. Так как речь относится к высшим психическим функциям, то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в работах Л.С. Выготского говорится о том, что построение и формирование высшей психической деятельности совершается в процессе социального развития ребенка. Семья, как один из самых важных социальных институтов общества, оказывает огромное влияние на формирование этих процессов. Система взаимоотношений ребенка со взрослыми, их особенности общения, способы и формы совместной деятельности являются важнейшим фактором социальной ситуации развития ребенка.</w:t>
      </w:r>
    </w:p>
    <w:p>
      <w:pPr>
        <w:pStyle w:val="Normal"/>
        <w:spacing w:lineRule="auto" w:line="240" w:before="0" w:after="20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7"/>
          <w:szCs w:val="27"/>
        </w:rPr>
        <w:t>Из реальной практики видно, что достижение положительной динамики в коррекционной работе в системе специальных логопедических занятий в образовательном учреждении не гарантирует переноса этих положительных сдвигов в реальную жизнедеятельность ребенка. Необходимым условием закрепления приобретенных в процессе коррекционной работы с речевыми нарушениями умений и навыков является вооружение родителей определенными знаниями, необходимыми для грамотной домашней логопедической работы с ребенком, их готовность к полноценному сотрудничеству с образовательным учреждением в процессе коррекционной работы, понимание важности и необходимости своей помощи в коррекционном процессе, наличие обратной связи со стороны родителей.</w:t>
      </w:r>
    </w:p>
    <w:p>
      <w:pPr>
        <w:pStyle w:val="Normal"/>
        <w:spacing w:lineRule="auto" w:line="240" w:before="0" w:after="20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7"/>
          <w:szCs w:val="27"/>
        </w:rPr>
        <w:t>Комплексный подход к преодолению речевых нарушений предполагает активное участие в нем родителей, которые должны все знания, речевые навыки, умения, полученные детьми во время занятий с логопедом закреплять в повседневной жизни, во всех совместных с ребенком видах деятельности.</w:t>
      </w:r>
    </w:p>
    <w:p>
      <w:pPr>
        <w:pStyle w:val="Normal"/>
        <w:spacing w:lineRule="auto" w:line="240" w:before="0" w:after="20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7"/>
          <w:szCs w:val="27"/>
        </w:rPr>
        <w:t>Таким образом, организация логопедической работы совместно с родителями позволяет успешно осуществлять коррекцию недостатков речи детей.</w:t>
      </w:r>
    </w:p>
    <w:p>
      <w:pPr>
        <w:pStyle w:val="Normal"/>
        <w:spacing w:lineRule="auto" w:line="240" w:before="0" w:after="20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 родителей в коррекционной работе обязательна и чрезвычайно ценна. Во – первых, родительское мнение наиболее авторитетно для ребёнка, а во – вторых, у родителей есть возможность ежедневно закреплять формируемые навыки в процессе повседневного непосредственного общения.</w:t>
      </w:r>
    </w:p>
    <w:p>
      <w:pPr>
        <w:pStyle w:val="Normal"/>
        <w:spacing w:lineRule="auto" w:line="240" w:before="0" w:after="20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формировать у родителей круг знаний по коррекционно-развивающей проблематике, привлекать к конкретным коррекционным мероприятиям с их ребенком, совместно с ними обсуждать ход и результаты этой  деятельности, анализировать причины незначительного продвижения в развитии отдельных сторон (если это имеет место быть), организовывать индивидуальные практикумы по закреплению упражнений артикуляционной гимнастики, психогимнастики, автоматизации поставленных звуков в различных речевых заданиях.</w:t>
      </w:r>
    </w:p>
    <w:p>
      <w:pPr>
        <w:pStyle w:val="Normal"/>
        <w:spacing w:lineRule="auto" w:line="240" w:before="0" w:after="20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понимание одним или обоими родителями объективного статуса психического развития ребенка, либо неприятие рекомендаций специалистов в этом вопросе, нередко приводят к возникновению конфликтных ситуаций. А ведь еще Л.С.Выготский говорил о том, что построение и формирование высшей психической деятельности (а речь, как известно, входит в неё составной частью) совершается в процессе социального развития ребенка. Семья, как один из важнейших социальных институтов общества, оказывает огромное влияние на формирование этих процессов. Система отношений ребенка с близкими взрослыми, особенности общения, способы и формы совместной деятельности составляют важнейший компонент социальной ситуации развития ребенка. Практика показывает, что достижение коррекционного эффекта в системе специальных занятий в детском саду не гарантирует переноса позитивных сдвигов в реальную жизнедеятельность ребенка. Необходимым условием закрепления достигнутого является вооружение родителей адекватными способами коммуникации, их готовность к полноценному сотрудничеству с дошкольным учреждением в процессе коррекционной работы, понимание важности и необходимости этого, наличие обратной связи со стороны родителей, оказание помощи взрослым в создании комфортной для развития ребенка семейной среды.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sectPr>
      <w:type w:val="nextPage"/>
      <w:pgSz w:w="11906" w:h="16838"/>
      <w:pgMar w:left="540" w:right="56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icrosoft Sans Serif" w:hAnsi="Microsoft Sans Serif" w:cs="Microsoft Sans Serif"/>
    </w:rPr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Microsoft Sans Serif" w:hAnsi="Microsoft Sans Serif" w:cs="Microsoft Sans Serif"/>
    </w:rPr>
  </w:style>
  <w:style w:type="character" w:styleId="WW8NumSt6z0">
    <w:name w:val="WW8NumSt6z0"/>
    <w:qFormat/>
    <w:rPr>
      <w:rFonts w:ascii="Microsoft Sans Serif" w:hAnsi="Microsoft Sans Serif" w:cs="Microsoft Sans Serif"/>
    </w:rPr>
  </w:style>
  <w:style w:type="character" w:styleId="WW8NumSt8z0">
    <w:name w:val="WW8NumSt8z0"/>
    <w:qFormat/>
    <w:rPr>
      <w:rFonts w:ascii="Microsoft Sans Serif" w:hAnsi="Microsoft Sans Serif" w:cs="Microsoft Sans Serif"/>
    </w:rPr>
  </w:style>
  <w:style w:type="character" w:styleId="WW8NumSt10z0">
    <w:name w:val="WW8NumSt10z0"/>
    <w:qFormat/>
    <w:rPr>
      <w:rFonts w:ascii="Microsoft Sans Serif" w:hAnsi="Microsoft Sans Serif" w:cs="Microsoft Sans Serif"/>
    </w:rPr>
  </w:style>
  <w:style w:type="character" w:styleId="WW8NumSt13z0">
    <w:name w:val="WW8NumSt13z0"/>
    <w:qFormat/>
    <w:rPr>
      <w:rFonts w:ascii="Tahoma" w:hAnsi="Tahoma" w:cs="Tahoma"/>
    </w:rPr>
  </w:style>
  <w:style w:type="character" w:styleId="WW8NumSt14z0">
    <w:name w:val="WW8NumSt14z0"/>
    <w:qFormat/>
    <w:rPr>
      <w:rFonts w:ascii="Tahoma" w:hAnsi="Tahoma" w:cs="Tahoma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37z0">
    <w:name w:val="WW8NumSt37z0"/>
    <w:qFormat/>
    <w:rPr>
      <w:rFonts w:ascii="Microsoft Sans Serif" w:hAnsi="Microsoft Sans Serif" w:cs="Microsoft Sans Serif"/>
    </w:rPr>
  </w:style>
  <w:style w:type="character" w:styleId="Style5">
    <w:name w:val="Основной шрифт абзаца"/>
    <w:qFormat/>
    <w:rPr/>
  </w:style>
  <w:style w:type="character" w:styleId="120">
    <w:name w:val="Основной текст (12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">
    <w:name w:val="Оглавление 3 Знак"/>
    <w:qFormat/>
    <w:rPr>
      <w:rFonts w:ascii="Verdana" w:hAnsi="Verdana" w:eastAsia="Verdana" w:cs="Verdana"/>
      <w:spacing w:val="-10"/>
      <w:sz w:val="17"/>
      <w:szCs w:val="17"/>
    </w:rPr>
  </w:style>
  <w:style w:type="character" w:styleId="37">
    <w:name w:val="Оглавление (37)"/>
    <w:basedOn w:val="3"/>
    <w:qFormat/>
    <w:rPr/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Contents3">
    <w:name w:val="TOC 3"/>
    <w:basedOn w:val="Normal"/>
    <w:pPr>
      <w:widowControl w:val="false"/>
      <w:tabs>
        <w:tab w:val="clear" w:pos="708"/>
        <w:tab w:val="left" w:pos="567" w:leader="none"/>
        <w:tab w:val="left" w:pos="709" w:leader="none"/>
        <w:tab w:val="right" w:pos="10773" w:leader="dot"/>
      </w:tabs>
      <w:jc w:val="center"/>
    </w:pPr>
    <w:rPr>
      <w:rFonts w:ascii="Verdana" w:hAnsi="Verdana" w:eastAsia="Verdana" w:cs="Verdana"/>
      <w:spacing w:val="-10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ind w:firstLine="389"/>
      <w:jc w:val="both"/>
    </w:pPr>
    <w:rPr>
      <w:rFonts w:ascii="Arial" w:hAnsi="Arial" w:cs="Arial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64" w:before="0" w:after="0"/>
      <w:ind w:firstLine="413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23:00Z</dcterms:created>
  <dc:creator>Customer</dc:creator>
  <dc:description/>
  <cp:keywords/>
  <dc:language>en-US</dc:language>
  <cp:lastModifiedBy>Крайнюченко</cp:lastModifiedBy>
  <dcterms:modified xsi:type="dcterms:W3CDTF">2022-10-21T09:45:00Z</dcterms:modified>
  <cp:revision>62</cp:revision>
  <dc:subject/>
  <dc:title>АНАЛИТИЧЕСКАЯ ТАБЛИЦА</dc:title>
</cp:coreProperties>
</file>