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44"/>
          <w:szCs w:val="44"/>
        </w:rPr>
      </w:pPr>
      <w:r>
        <w:rPr>
          <w:rFonts w:cs="Times New Roman" w:ascii="Times New Roman" w:hAnsi="Times New Roman"/>
          <w:b/>
          <w:color w:val="5F497A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44"/>
          <w:szCs w:val="44"/>
        </w:rPr>
      </w:pPr>
      <w:r>
        <w:rPr>
          <w:rFonts w:cs="Times New Roman" w:ascii="Times New Roman" w:hAnsi="Times New Roman"/>
          <w:b/>
          <w:color w:val="5F497A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F497A"/>
          <w:sz w:val="44"/>
          <w:szCs w:val="44"/>
        </w:rPr>
      </w:pPr>
      <w:r>
        <w:rPr>
          <w:rFonts w:cs="Times New Roman" w:ascii="Times New Roman" w:hAnsi="Times New Roman"/>
          <w:b/>
          <w:color w:val="5F497A"/>
          <w:sz w:val="44"/>
          <w:szCs w:val="44"/>
        </w:rPr>
      </w:r>
    </w:p>
    <w:p>
      <w:pPr>
        <w:pStyle w:val="Style15"/>
        <w:shd w:fill="FFFFFF" w:val="clear"/>
        <w:spacing w:before="0" w:after="150"/>
        <w:jc w:val="center"/>
        <w:rPr>
          <w:color w:val="5F497A"/>
          <w:sz w:val="44"/>
          <w:szCs w:val="44"/>
        </w:rPr>
      </w:pPr>
      <w:r>
        <w:rPr>
          <w:color w:val="5F497A"/>
          <w:sz w:val="44"/>
          <w:szCs w:val="44"/>
        </w:rPr>
        <w:t>Конспект ООД по познавательному развитию в первой младшей группе с использованием игровой деятельности и ИКТ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7030A0"/>
          <w:sz w:val="36"/>
          <w:szCs w:val="36"/>
        </w:rPr>
      </w:pPr>
      <w:r>
        <w:rPr>
          <w:rFonts w:cs="Calibri"/>
          <w:b/>
          <w:color w:val="7030A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7030A0"/>
          <w:sz w:val="40"/>
          <w:szCs w:val="40"/>
        </w:rPr>
      </w:pPr>
      <w:r>
        <w:rPr>
          <w:b/>
          <w:i/>
          <w:color w:val="7030A0"/>
          <w:sz w:val="40"/>
          <w:szCs w:val="40"/>
        </w:rPr>
        <mc:AlternateContent>
          <mc:Choice Requires="wps">
            <w:drawing>
              <wp:inline distT="0" distB="0" distL="0" distR="0">
                <wp:extent cx="5534660" cy="10972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4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«Жили-были смешарики-малышарик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рошик и Ежик!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0pt;margin-top:-86.45pt;width:435.75pt;height:86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«Жили-были смешарики-малышарики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рошик и Ежик!".</w:t>
                      </w:r>
                    </w:p>
                  </w:txbxContent>
                </v:textbox>
                <v:path textpathok="t"/>
                <v:textpath on="t" fitshape="t" string="«Жили-были смешарики-малышарики: &#10;&#10;Крошик и Ежик!&quot;." style="font-family:&quot;Times New Roman&quot;;font-size:20pt"/>
                <v:fill o:detectmouseclick="t" type="solid" color2="aqua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ршей группы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вурекова Е.В., ВК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исоглеб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9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вивать детям навыки исследовательской деятельности, умение узнавать предметы по форме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Задачи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Формировать умение выделять форму предметов по признакам, сопоставлять их между соб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 Развивать у детей мышление, воображение, память, мелкую моторику пальцев ру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Воспитывать доброжелательное отношение друг к другу, работая в парах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Оборудование: </w:t>
      </w:r>
      <w:r>
        <w:rPr>
          <w:rFonts w:cs="Arial" w:ascii="Arial" w:hAnsi="Arial"/>
          <w:color w:val="000000"/>
          <w:sz w:val="21"/>
          <w:szCs w:val="21"/>
        </w:rPr>
        <w:t>На каждого ребенка коробка c двумя разноцветными мячами, с тремя кубиками одного цвета; игрушки смешарики; мультимедийный экран, ноутбу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Дети входят в группу. Приветствуют госте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атель проговаривает текст, сопровождая его действиями, дети повторяют за взрослы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или, тили, тили бом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 нам приходит сказка в дом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дети ритмично постукивают кулачками друг о друг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лачко поднимается (дети поднимают медленно ручки вверх, шевеля пальчиками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казка начинается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Звучит музыка. Дети садятся за столы.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тивация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Воспитатель показывает игрушки –</w:t>
      </w:r>
      <w:r>
        <w:rPr>
          <w:rFonts w:cs="Arial" w:ascii="Arial" w:hAnsi="Arial"/>
          <w:color w:val="000000"/>
          <w:sz w:val="21"/>
          <w:szCs w:val="21"/>
          <w:u w:val="single"/>
        </w:rPr>
        <w:t>смешарики-малышарики</w:t>
      </w:r>
      <w:r>
        <w:rPr>
          <w:rFonts w:cs="Arial" w:ascii="Arial" w:hAnsi="Arial"/>
          <w:color w:val="000000"/>
          <w:sz w:val="21"/>
          <w:szCs w:val="21"/>
        </w:rPr>
        <w:t>: Крошика и Ёжик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 одной сказочной стране жили смешарики-малышарики</w:t>
      </w:r>
      <w:r>
        <w:rPr>
          <w:rFonts w:cs="Arial" w:ascii="Arial" w:hAnsi="Arial"/>
          <w:color w:val="000000"/>
          <w:sz w:val="21"/>
          <w:szCs w:val="21"/>
        </w:rPr>
        <w:t>: Крошик и Ёжик. И было у них много игрушек, но им особенно нравились мячики и куби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Поисковая деятельност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зяли они однажды мячики и решили построить из них башню. Ставят мячик на мячик, а башня никак не получается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(Дети пробуют поставить мячик на мячик в паре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 А у вас, дети, получилось? А почему?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Они падают, катятся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сстроились Крошик и Ёжик, что никак не могут построить башню. Взяли они тогда кубик и решили поиграть в футбол. Толкают кубик, а он не катится. Что делать, почему? (Дети пробуют толкнуть кубик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тобы он покатился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алышарикам стало грустно, сидят они и плачут. Как помочь Крошику и Ёжику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атель предлагает взять мячик, покатать его в руках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ячик легко катать. Он круглый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Катает на ладони)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 легко катать мячик? Почему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 попробуйте покатать на столе кубик. Катится? Почему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(Ответы детей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убик трудно катать – углы мешаю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 кубиков легко строить башни. Предлагаю поставить кубики друг на друг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 </w:t>
      </w:r>
      <w:r>
        <w:rPr>
          <w:rFonts w:cs="Arial" w:ascii="Arial" w:hAnsi="Arial"/>
          <w:color w:val="000000"/>
          <w:sz w:val="21"/>
          <w:szCs w:val="21"/>
        </w:rPr>
        <w:t>: А мячик легко катать, он круглы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алышарики катают свой мячик на столе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Игровая деятельность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довались Крошик и Ёжик и приглашают ребят покатать мяч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атель предлагает детям сесть на коврик по два и покатать мячи друг другу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Почему мячи катятся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они круглые, без углов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После игры с мячами воспитатель предлагает детям построить башни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Дети строят башни, сотрудничая в паре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 чего мы строили башни? Почему они не падали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Ответы детей </w:t>
      </w:r>
      <w:r>
        <w:rPr>
          <w:rFonts w:cs="Arial" w:ascii="Arial" w:hAnsi="Arial"/>
          <w:color w:val="000000"/>
          <w:sz w:val="21"/>
          <w:szCs w:val="21"/>
        </w:rPr>
        <w:t>: у них есть углы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Домик появляется - сказочка кончается»</w:t>
      </w:r>
      <w:r>
        <w:rPr>
          <w:rFonts w:cs="Arial" w:ascii="Arial" w:hAnsi="Arial"/>
          <w:color w:val="000000"/>
          <w:sz w:val="21"/>
          <w:szCs w:val="21"/>
        </w:rPr>
        <w:t>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Звучит музыка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ошик и Ёжик благодарят детей за помощь и уходят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Ребята, давайте посмотрим картинки и отгадаем, на что они похожи – на мячик или на кубик. </w:t>
      </w:r>
      <w:r>
        <w:rPr>
          <w:rFonts w:cs="Arial" w:ascii="Arial" w:hAnsi="Arial"/>
          <w:i/>
          <w:iCs/>
          <w:color w:val="000000"/>
          <w:sz w:val="21"/>
          <w:szCs w:val="21"/>
        </w:rPr>
        <w:t>(У воспитателя в руках мячик и кубик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Просмотр детьми презентации на мультимедийном экране </w:t>
      </w:r>
      <w:r>
        <w:rPr>
          <w:rFonts w:cs="Arial" w:ascii="Arial" w:hAnsi="Arial"/>
          <w:i/>
          <w:iCs/>
          <w:color w:val="000000"/>
          <w:sz w:val="21"/>
          <w:szCs w:val="21"/>
        </w:rPr>
        <w:t>«Отгадай, на какую форму похож предмет»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ти просматривают слайды и отгадывают форму предме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Заключительная часть. Рефлексия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 «Ребята, малышарики, наверно, вернулись к себе домой. Чем же они занимаются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(Просмотр видео о малышариках)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  <w:u w:val="single"/>
        </w:rPr>
        <w:t>Воспитатель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чем играли малышарики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з чего они строили башню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ти прощаются с гостями и уходят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6:00Z</dcterms:created>
  <dc:creator>Windows User</dc:creator>
  <dc:description/>
  <dc:language>en-US</dc:language>
  <cp:lastModifiedBy>HP</cp:lastModifiedBy>
  <dcterms:modified xsi:type="dcterms:W3CDTF">2022-10-21T07:56:00Z</dcterms:modified>
  <cp:revision>2</cp:revision>
  <dc:subject/>
  <dc:title/>
</cp:coreProperties>
</file>