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-US"/>
        </w:rPr>
        <w:t xml:space="preserve">     </w:t>
      </w: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ПОНЯТИЕ   ПРАВА.  СИСТЕМА   ПРАВА.  ИСТОЧНИКИ   ПРАВА.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 Ниже приведён ряд характеристик. Все они, за исключением двух, относятся к понятию «правовая норма»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1) установлена государством    2) имеет письменную форму     3) совокупность представлений о добре     4) содержит нормативно-правовые акты     5) исполняется в силу внутренних побуждений, привычки     6) охраняется и защищается государством     7)регулятор общественных отношени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Найдите две характеристики, «выпадающие» из общего ряда, и запишите цифры, под которыми они указаны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 Установите соответствие между примерами правоотношений и отраслями права, которые их регулируют:</w:t>
      </w:r>
    </w:p>
    <w:p>
      <w:pPr>
        <w:pStyle w:val="Normal"/>
        <w:rPr/>
      </w:pPr>
      <w:r>
        <w:rPr>
          <w:sz w:val="18"/>
          <w:szCs w:val="18"/>
        </w:rPr>
        <w:t>А) работники начали законную забастовку                                    1) уголовное право</w:t>
      </w:r>
    </w:p>
    <w:p>
      <w:pPr>
        <w:pStyle w:val="Normal"/>
        <w:rPr/>
      </w:pPr>
      <w:r>
        <w:rPr>
          <w:sz w:val="18"/>
          <w:szCs w:val="18"/>
        </w:rPr>
        <w:t>Б) суд назначил опекуна для 3-летнего ребёнка,                            2) административное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оставшегося без попечения родителей                                           прав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) суд оправдал подсудимого                                                           3) трудовое прав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) работник был уволен за прогул                                                    4) семейное прав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Д) директор кафе был оштрафован за нарушение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анитарным норм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 Найдите в приведённом ниже списке отличительные признаки закона как правовой нормы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) носят общеобязательный характер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) возникли в результате обобщения социального опыт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) принимаются высшим представительным органом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) нарушение норм обязательно влечёт различные санкци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) соблюдение обеспечивается принудительной силой государст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 Найдите в приведённом списке ситуации, в которых была нарушена правовая норма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) гражданин М. достиг совершеннолетия, в связи с чем над ним была прекращена опек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) охранник школы С. заснул во время дежурст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) семья М. самовольно заняла земельный участок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) гражданка Ю. расторгла договор аренды квартир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) подростки умышленно повредили предвыборные плакаты кандидата на пост мэр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) гражданин, вызванный свидетелем, не явился в суд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. Установите соответствие между характерной чертой нормы и её видом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1) мораль             2) прав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) устанавливаются государством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) представляют собой совокупность одобряемых обществом прави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) появляются задолго до возникновения государст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) имеют общеобязательный характер</w:t>
      </w:r>
    </w:p>
    <w:p>
      <w:pPr>
        <w:pStyle w:val="Normal"/>
        <w:rPr/>
      </w:pPr>
      <w:r>
        <w:rPr>
          <w:sz w:val="18"/>
          <w:szCs w:val="18"/>
        </w:rPr>
        <w:t>Д) основными понятиями являются понятия о добре и зл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. Найдите понятие, которое является обобщающим для всех остальных понятий, и запишите цифру, под которой оно указано: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1) гипотеза       2) диспозиция       3) норма права        4) санкц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. Установите соответствие между ситуациями и типом правоотношений (отраслями права):</w:t>
      </w:r>
    </w:p>
    <w:p>
      <w:pPr>
        <w:pStyle w:val="Normal"/>
        <w:rPr/>
      </w:pPr>
      <w:r>
        <w:rPr>
          <w:sz w:val="18"/>
          <w:szCs w:val="18"/>
        </w:rPr>
        <w:t>А) гражданин Д. на принадлежащем ему джипе въехал на                    1) гражданское</w:t>
      </w:r>
    </w:p>
    <w:p>
      <w:pPr>
        <w:pStyle w:val="Normal"/>
        <w:rPr/>
      </w:pPr>
      <w:r>
        <w:rPr>
          <w:sz w:val="18"/>
          <w:szCs w:val="18"/>
        </w:rPr>
        <w:t>территорию зоны отдыха на берегу водохранилищ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) менеджер фирмы вовремя не выехал из дома, попал в                       2) семейное</w:t>
      </w:r>
    </w:p>
    <w:p>
      <w:pPr>
        <w:pStyle w:val="Normal"/>
        <w:rPr/>
      </w:pPr>
      <w:r>
        <w:rPr>
          <w:sz w:val="18"/>
          <w:szCs w:val="18"/>
        </w:rPr>
        <w:t>автомобильную пробку и опоздал на несколько часов на                       3) административное</w:t>
      </w:r>
    </w:p>
    <w:p>
      <w:pPr>
        <w:pStyle w:val="Normal"/>
        <w:rPr/>
      </w:pPr>
      <w:r>
        <w:rPr>
          <w:sz w:val="18"/>
          <w:szCs w:val="18"/>
        </w:rPr>
        <w:t>работу, сорвав переговор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) супруги внесли в брачный контракт положение об                            4) трудово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муществе, находящемся в совместной собственности</w:t>
      </w:r>
    </w:p>
    <w:p>
      <w:pPr>
        <w:pStyle w:val="Normal"/>
        <w:rPr/>
      </w:pPr>
      <w:r>
        <w:rPr>
          <w:sz w:val="18"/>
          <w:szCs w:val="18"/>
        </w:rPr>
        <w:t>Г) фирма в установленные договором сроки не смогла                           5) уголовно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установить в школе пластиковые стеклопакет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. Ученица 11 класса, сравнивая нормы права, возникшие при разложении первобытного общества, и нормы обычая, игравшие в эпоху первобытности основную роль в обществе, назвала ряд особенностей правовой нормы, отличающие её от норм обычая. Какие из перечисленных признаков относятся только к правовым нормам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) являются регулятором общественных отношени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) гарантируются применением мер государственного принужден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) содержат четко сформулированные дозволения, обязывания, ограничения и запрет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) возникшие противоречия разрешает суд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) поддерживаются авторитетом вожд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) фиксируются в письменных источника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9. Найдите понятие, которое является обобщающим для всех остальных понятий представленного ниже ряда, и запишите цифру, под которой оно указано: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1) судебный прецедент     2) обычное право        3) источники права      4) нормативно-правовой акт        5) международные правовые акты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0. Установите соответствие между проступками и видами юридической ответственности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п р о с т у п к и                                                      в и д ы   о т в е т с т в е н н о с т 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) невыполнение условий договора займа                               1) гражданско-правова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) опоздание на работу                                                               2) дисциплинарна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) прогул                                                                                      3) административна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) публичное оскорблени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) безбилетный проез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тветы:</w:t>
      </w:r>
    </w:p>
    <w:p>
      <w:pPr>
        <w:pStyle w:val="Normal"/>
        <w:rPr/>
      </w:pPr>
      <w:r>
        <w:rPr/>
        <w:t>1. 35</w:t>
      </w:r>
    </w:p>
    <w:p>
      <w:pPr>
        <w:pStyle w:val="Normal"/>
        <w:rPr/>
      </w:pPr>
      <w:r>
        <w:rPr/>
        <w:t>2. 34132</w:t>
      </w:r>
    </w:p>
    <w:p>
      <w:pPr>
        <w:pStyle w:val="Normal"/>
        <w:rPr/>
      </w:pPr>
      <w:r>
        <w:rPr/>
        <w:t>3. 1345</w:t>
      </w:r>
    </w:p>
    <w:p>
      <w:pPr>
        <w:pStyle w:val="Normal"/>
        <w:rPr/>
      </w:pPr>
      <w:r>
        <w:rPr/>
        <w:t>4. 2356</w:t>
      </w:r>
    </w:p>
    <w:p>
      <w:pPr>
        <w:pStyle w:val="Normal"/>
        <w:rPr/>
      </w:pPr>
      <w:r>
        <w:rPr/>
        <w:t>5. 21121</w:t>
      </w:r>
    </w:p>
    <w:p>
      <w:pPr>
        <w:pStyle w:val="Normal"/>
        <w:rPr/>
      </w:pPr>
      <w:r>
        <w:rPr/>
        <w:t>6. 3</w:t>
      </w:r>
    </w:p>
    <w:p>
      <w:pPr>
        <w:pStyle w:val="Normal"/>
        <w:rPr/>
      </w:pPr>
      <w:r>
        <w:rPr/>
        <w:t>7. 3421</w:t>
      </w:r>
    </w:p>
    <w:p>
      <w:pPr>
        <w:pStyle w:val="Normal"/>
        <w:rPr/>
      </w:pPr>
      <w:r>
        <w:rPr/>
        <w:t>8. 2346</w:t>
      </w:r>
    </w:p>
    <w:p>
      <w:pPr>
        <w:pStyle w:val="Normal"/>
        <w:rPr/>
      </w:pPr>
      <w:r>
        <w:rPr/>
        <w:t>9. 3</w:t>
      </w:r>
    </w:p>
    <w:p>
      <w:pPr>
        <w:pStyle w:val="Normal"/>
        <w:rPr/>
      </w:pPr>
      <w:r>
        <w:rPr/>
        <w:t>10. 1221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6:33:00Z</dcterms:created>
  <dc:creator>Anna</dc:creator>
  <dc:description/>
  <dc:language>en-US</dc:language>
  <cp:lastModifiedBy>Elena</cp:lastModifiedBy>
  <dcterms:modified xsi:type="dcterms:W3CDTF">2022-05-11T06:33:00Z</dcterms:modified>
  <cp:revision>2</cp:revision>
  <dc:subject/>
  <dc:title>ПОНЯТИЕ   ПРАВА</dc:title>
</cp:coreProperties>
</file>