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/>
      </w:pPr>
      <w:r>
        <w:rPr>
          <w:b w:val="false"/>
          <w:sz w:val="28"/>
          <w:szCs w:val="28"/>
        </w:rPr>
        <w:t xml:space="preserve">Конспект </w:t>
      </w:r>
      <w:r>
        <w:rPr>
          <w:b w:val="false"/>
          <w:bCs w:val="false"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витию фонетико-фонематических процессов  у детей в старшей груп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В гостях у художника Карандаша»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ифференциация звуков Ш - Ж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учающая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закрепить знания о механизме образования дифференцируемых звуков изолировано, в слогах, словах, предложениях, тексте; 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кинестетические ощущения на данные артикуляционные уклады;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учить дифференцировать звуки по «глухости» - «звонкости»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дифференцировать буквы Ш – Ж при чтении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звивающие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подвижность органов артикуляционного аппарата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фонематический слух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навыки звуко-буквенного анализа с использованием графических записей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ространственную ориентацию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ные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  интерес  к занятию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  настойчивость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ррекционные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ть, различить и правильно произносить звуки Ш - Ж на материале слов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долеть речевой негативизм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кла «Художник Карандаш», звуковая  дорожка, мяч, ручки, тетради,    контурные картинки.</w:t>
      </w:r>
    </w:p>
    <w:p>
      <w:pPr>
        <w:pStyle w:val="Style14"/>
        <w:spacing w:lineRule="auto" w:line="276" w:before="150" w:after="150"/>
        <w:rPr/>
      </w:pPr>
      <w:r>
        <w:rPr>
          <w:color w:val="000000"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социально-коммуникативная, развитие речи, художественно-эстетическая, познание, физическая культура,</w:t>
      </w:r>
    </w:p>
    <w:p>
      <w:pPr>
        <w:pStyle w:val="Style14"/>
        <w:spacing w:lineRule="auto" w:line="276" w:before="150" w:after="15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 нод:</w:t>
      </w:r>
    </w:p>
    <w:p>
      <w:pPr>
        <w:pStyle w:val="Style14"/>
        <w:spacing w:lineRule="auto" w:line="276" w:before="150" w:after="15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Этюд «Улыбка»</w:t>
      </w:r>
    </w:p>
    <w:p>
      <w:pPr>
        <w:pStyle w:val="Style14"/>
        <w:spacing w:lineRule="auto" w:line="276" w:before="150" w:after="150"/>
        <w:rPr>
          <w:sz w:val="28"/>
          <w:szCs w:val="28"/>
        </w:rPr>
      </w:pPr>
      <w:r>
        <w:rPr>
          <w:sz w:val="28"/>
          <w:szCs w:val="28"/>
        </w:rPr>
        <w:t>Здравствуйте, ребята! Посмотрите, какой хороший сегодня день.</w:t>
      </w:r>
    </w:p>
    <w:p>
      <w:pPr>
        <w:pStyle w:val="Style14"/>
        <w:spacing w:lineRule="auto" w:line="276" w:before="150" w:after="150"/>
        <w:rPr>
          <w:sz w:val="28"/>
          <w:szCs w:val="28"/>
        </w:rPr>
      </w:pPr>
      <w:r>
        <w:rPr>
          <w:sz w:val="28"/>
          <w:szCs w:val="28"/>
        </w:rPr>
        <w:t>Воспитатель: Улыбнитесь, как кот на солнце, а теперь как хитрая лиса, а сейчас как будто вам подарили маленького щенка, улыбнитесь от всей души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Сообщение темы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  </w:t>
      </w:r>
      <w:r>
        <w:rPr>
          <w:sz w:val="28"/>
          <w:szCs w:val="28"/>
        </w:rPr>
        <w:t>В гостях у нас сегодня художник Карандаш. Логопед выделяет голосом звуки [ш], [ж]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   </w:t>
      </w:r>
      <w:r>
        <w:rPr>
          <w:sz w:val="28"/>
          <w:szCs w:val="28"/>
        </w:rPr>
        <w:t>Какие звуки я выделила голосом?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Эти звуки мы будем учиться различать. Поможет нам Художник Карандаш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Логопед демонстрирует куклу Художника Карандаша. 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Я — Художник Карандаш,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    </w:t>
      </w:r>
      <w:r>
        <w:rPr>
          <w:sz w:val="28"/>
          <w:szCs w:val="28"/>
        </w:rPr>
        <w:t>В детский сад зашел я ваш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Будем мы шипеть, жужжать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        </w:t>
      </w:r>
      <w:r>
        <w:rPr>
          <w:sz w:val="28"/>
          <w:szCs w:val="28"/>
        </w:rPr>
        <w:t>Звуки эти различать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3. Сравнение звуков [ш] — [ж]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    </w:t>
      </w:r>
      <w:r>
        <w:rPr>
          <w:sz w:val="28"/>
          <w:szCs w:val="28"/>
        </w:rPr>
        <w:t>Как выходит воздух из проколотого шара?  Ш-Ш-Ш. Расскажи</w:t>
        <w:softHyphen/>
        <w:t>те о звуке [ш]. (Дети дают характеристику звука Ш)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Как жук жужжит? Ж – Ж – Ж. Расскажите о звуке [ж]. (Дети дают характеристику звука Ж)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    </w:t>
      </w:r>
      <w:r>
        <w:rPr>
          <w:sz w:val="28"/>
          <w:szCs w:val="28"/>
        </w:rPr>
        <w:t>Художник Карандаш предлагает сравнить звуки [ш] — [ж]. Чем они похожи? А чем отличаются?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         Дифференциация звуков [ш] — [ж] в произношении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а)        Дифференциация изолированных звуков.        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        </w:t>
      </w: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Художник Карандаш нарисовал звуковую дорожку из звуков [ш] и [ж]. Пройдите по ней, произнесите эти звуки, включая и выключая голос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б)        Дифференциация звуков в слогах и словах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Игра «Наобо</w:t>
        <w:softHyphen/>
        <w:t>рот» (с мячом)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мените звук [ш] на звук [ж]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 — ша — жа — жа                       шаль — ...                                            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о — шо — ...                                   Луша — ...                                                                                                                  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ша — аша — ..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мените звук [ж] на звук [ш]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 — жу —...                                   жар —                                              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 — жи —...                                  жить — ...                                                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у - ужу —...</w:t>
      </w:r>
    </w:p>
    <w:p>
      <w:pPr>
        <w:pStyle w:val="Style14"/>
        <w:shd w:fill="FFFFFF" w:val="clear"/>
        <w:spacing w:lineRule="auto" w:line="276" w:before="75" w:after="75"/>
        <w:rPr/>
      </w:pPr>
      <w:r>
        <w:rPr>
          <w:rStyle w:val="Emphasis"/>
          <w:sz w:val="28"/>
          <w:szCs w:val="28"/>
        </w:rPr>
        <w:t>Логопед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нашего художника есть два карандаша. Один каран</w:t>
        <w:softHyphen/>
        <w:t>даш для звука [ж], а другой — для звука [ш]. Картинки на карандашах помогут определить, где какой карандаш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Дети называют картинки, выделяя голосом звуки [ш] и [ж] и определяют какой карандаш для звука [Ш], какой для [Ж]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удожник Карандаш нарисовал свою одежду. Надо развесить ее по вешалкам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</w:t>
      </w:r>
      <w:r>
        <w:rPr>
          <w:sz w:val="28"/>
          <w:szCs w:val="28"/>
        </w:rPr>
        <w:t>Около вешалок буквы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</w:t>
      </w:r>
      <w:r>
        <w:rPr>
          <w:sz w:val="28"/>
          <w:szCs w:val="28"/>
        </w:rPr>
        <w:t>Карандаш написал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</w:t>
      </w:r>
      <w:r>
        <w:rPr>
          <w:sz w:val="28"/>
          <w:szCs w:val="28"/>
        </w:rPr>
        <w:t>Как одежду повесить,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</w:t>
      </w:r>
      <w:r>
        <w:rPr>
          <w:sz w:val="28"/>
          <w:szCs w:val="28"/>
        </w:rPr>
        <w:t>Он нам указал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Какую одежду повесите справа? — Что повесите слева?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Развесь одежду по вешалкам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                                                                                  Ш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Физминутка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а)Пальчиковая гимнастика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                     </w:t>
      </w:r>
      <w:r>
        <w:rPr>
          <w:sz w:val="28"/>
          <w:szCs w:val="28"/>
        </w:rPr>
        <w:t>Если слышишь в слове [ш] — шар изобрази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Если слышишь в слове [ж] — жука мне покажи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Логопед произносит слова: шахматы, журавль, жаворонок, ши</w:t>
        <w:softHyphen/>
        <w:t>повник, тишина, ужин, дружок, клавиши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б) Выполнение движений по инструкции логопеда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Встань прямо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Потянись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Пошагайте, наклонитесь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Руки вправо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Руки влево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Встаньте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Снова потянитесь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И друг другу улыбнитесь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 Дифференциация Ш — Ж при чтении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Чтение слогов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удожник Карандаш написал слоги с буквами Ш и Ж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Прочитайте их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а-шо-жу               жда-што-жну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о-шу-жа                жду-швы-ждя  </w:t>
      </w:r>
    </w:p>
    <w:p>
      <w:pPr>
        <w:pStyle w:val="Style14"/>
        <w:shd w:fill="FFFFFF" w:val="clear"/>
        <w:spacing w:lineRule="auto" w:line="276" w:before="75" w:after="7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Итог занятия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Художник Карандаш нарисовал картинки-не</w:t>
        <w:softHyphen/>
        <w:t>видимки (контурные), в названии которых есть звуки [ш] и [ж] (пушка, лошадь, дождь, жук, шишка, лягушка, мороженое журавль).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sz w:val="28"/>
          <w:szCs w:val="28"/>
        </w:rPr>
        <w:t>На ковре лежат буквы Ш и Ж, дети берут картинки, под музыку ходят по кругу вокруг букв, как только музыка перестает играть дети выстраиваются в два ряда (с картинками в названии  которых есть звук Ш, возле буквы Ш и с картинкам в названии  которых звук Ж возле буквы Ж)</w:t>
      </w:r>
    </w:p>
    <w:p>
      <w:pPr>
        <w:pStyle w:val="Style14"/>
        <w:shd w:fill="FFFFFF" w:val="clear"/>
        <w:spacing w:lineRule="auto" w:line="276" w:before="75" w:after="75"/>
        <w:rPr>
          <w:sz w:val="28"/>
          <w:szCs w:val="28"/>
        </w:rPr>
      </w:pPr>
      <w:r>
        <w:rPr>
          <w:rStyle w:val="Emphasis"/>
          <w:sz w:val="28"/>
          <w:szCs w:val="28"/>
        </w:rPr>
        <w:t>Логопед: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Молодцы, ребята вы отлично справились со всеми заданиями. Художник карандаш оставляет в подарок вам эти карти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47:00Z</dcterms:created>
  <dc:creator>Наталья</dc:creator>
  <dc:description/>
  <cp:keywords/>
  <dc:language>en-US</dc:language>
  <cp:lastModifiedBy>Наталья</cp:lastModifiedBy>
  <cp:lastPrinted>2015-12-17T11:41:00Z</cp:lastPrinted>
  <dcterms:modified xsi:type="dcterms:W3CDTF">2022-10-21T16:12:00Z</dcterms:modified>
  <cp:revision>5</cp:revision>
  <dc:subject/>
  <dc:title/>
</cp:coreProperties>
</file>