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614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tabs>
          <w:tab w:val="clear" w:pos="708"/>
          <w:tab w:val="left" w:pos="11614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етский сад №7 «Радуга» </w:t>
      </w:r>
    </w:p>
    <w:p>
      <w:pPr>
        <w:pStyle w:val="Normal"/>
        <w:tabs>
          <w:tab w:val="clear" w:pos="708"/>
          <w:tab w:val="left" w:pos="11614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лундинского района Алтайского края ул.Дружбы 3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Анализ воспитательно-образовательной работы 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32"/>
        </w:rPr>
        <w:t xml:space="preserve">в  подготовительной  группе  «Малыши-карандаши»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 2021-2022 учебный год</w:t>
      </w:r>
    </w:p>
    <w:p>
      <w:pPr>
        <w:pStyle w:val="Normal"/>
        <w:rPr>
          <w:rStyle w:val="Style17"/>
          <w:b/>
          <w:b/>
          <w:color w:val="0070C0"/>
          <w:sz w:val="72"/>
          <w:szCs w:val="7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jc w:val="center"/>
        <w:rPr>
          <w:rStyle w:val="Style17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7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7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7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7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</w:t>
      </w:r>
      <w:r>
        <w:rPr>
          <w:rStyle w:val="Style17"/>
          <w:rFonts w:cs="Times New Roman" w:ascii="Times New Roman" w:hAnsi="Times New Roman"/>
          <w:i w:val="false"/>
          <w:color w:val="000000"/>
          <w:sz w:val="28"/>
          <w:szCs w:val="28"/>
        </w:rPr>
        <w:t>Разработали: Еременко Т.Н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инченко Л.В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унда   2022</w:t>
      </w:r>
    </w:p>
    <w:p>
      <w:pPr>
        <w:pStyle w:val="Normal"/>
        <w:spacing w:before="0" w:after="0"/>
        <w:ind w:left="-454"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писочный состав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группы 20 дет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, из них 15 девочек, 5 мальчиков. </w:t>
      </w:r>
    </w:p>
    <w:p>
      <w:pPr>
        <w:pStyle w:val="Normal"/>
        <w:spacing w:before="0" w:after="0"/>
        <w:ind w:left="-454"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 xml:space="preserve">МБДОУ </w:t>
      </w:r>
      <w:bookmarkStart w:id="0" w:name="_GoBack"/>
      <w:bookmarkEnd w:id="0"/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аботае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по основной общеобразовательной программе дошкольного образования, которая отвечает требованиям ФГОС,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ОТ РОЖДЕНИЯ ДО ШКОЛЫ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  Под ред. Н. Е. Вераксы, Т. С. Комаровой, М. А. Васильевой. </w:t>
      </w:r>
    </w:p>
    <w:p>
      <w:pPr>
        <w:pStyle w:val="Normal"/>
        <w:spacing w:before="0" w:after="0"/>
        <w:ind w:left="-454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течение года дети развивались согласно возрасту, изучали программные материалы и показали позитивную динамику по всем направлениям развития.</w:t>
      </w:r>
    </w:p>
    <w:p>
      <w:pPr>
        <w:pStyle w:val="Normal"/>
        <w:spacing w:before="0" w:after="0"/>
        <w:ind w:left="-454" w:firstLine="36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трого соблюдался режим дня и все санитарно-гигиенические требования к пребыванию детей в ДОУ. Согласно плану проводились медицинское, педагогическое обследования воспитанников, подтвердившие положительную динамику развития каждого ребенка 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группы в цело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left="-454"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С детьми систематически проводилась организованная образовательная деятельность в соответствии с основной общеобразовательной программой, реализуемой в ДОУ, и утвержденным расписанием организационно образовательной деятельности. </w:t>
      </w:r>
    </w:p>
    <w:p>
      <w:pPr>
        <w:pStyle w:val="Normal"/>
        <w:spacing w:before="0" w:after="0"/>
        <w:ind w:left="-454"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ставленные цели достигнуты в процессе осуществления разнообразных видов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игровой, коммуникативной, трудовой, познавательно-исследовательской, продуктивной, музыкально-художественной и чтения. Все виды деятельности представляют основные направления развития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физическое, познавательно-речевое, художественно-эстетическое, социально-личностное.</w:t>
      </w:r>
    </w:p>
    <w:p>
      <w:pPr>
        <w:pStyle w:val="Normal"/>
        <w:spacing w:before="0" w:after="0"/>
        <w:ind w:left="-454"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ля интеграции разных видов детской деятельности в рамках темы и распределения непосредственно образовательной и совместной деятельности в режимных моментах были предложены формы планирования воспитательно-образовательной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аботы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перспективного и календарного планов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left="-454"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соответствии с требованиями ФГОС. Мной были поставлены задачи по 5 образовательным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бластя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before="0" w:after="0"/>
        <w:ind w:left="-454"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бразовательная облас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физическое развитие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Укрепление физического, психического здоровья ребенка, формирование интереса и ценностного отношения к занятиям физической культуры.</w:t>
      </w:r>
    </w:p>
    <w:p>
      <w:pPr>
        <w:pStyle w:val="Normal"/>
        <w:spacing w:before="0" w:after="0"/>
        <w:ind w:left="-454"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ывать культурно-гигиенические навыки, формировать представления о здоровом образе жизни.</w:t>
      </w:r>
    </w:p>
    <w:p>
      <w:pPr>
        <w:pStyle w:val="Normal"/>
        <w:spacing w:before="0" w:after="0"/>
        <w:ind w:left="-454"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бразовательная облас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ознавательное развитие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Развитие у детей познавательных интересов, интеллектуального развития. Развивать трудовую деятельность, воспитывать ценностное отношение к собственному труду, труду других людей и к их результатам.</w:t>
      </w:r>
    </w:p>
    <w:p>
      <w:pPr>
        <w:pStyle w:val="Normal"/>
        <w:spacing w:before="0" w:after="0"/>
        <w:ind w:left="-454"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бразовательная облас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Художественно-эстетическое развитие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Развивать устойчивый интерес, эмоционально – эстетические чувства, вкусы. Развивать творческую активность, воображение.</w:t>
      </w:r>
    </w:p>
    <w:p>
      <w:pPr>
        <w:pStyle w:val="Normal"/>
        <w:spacing w:before="0" w:after="0"/>
        <w:ind w:left="-454"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бразовательная облас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оциально - коммуникативное развитие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Обогащать представления о людях, их взаимоотношениях, эмоциональных и физических состояниях. Способствовать развитию познавательной активности,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юбознательнос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о себе, о семье, своих сверстниках. Развивать и обогащать словарь детей. Формировать основу безопасности собственной жизнедеятельности, окружающего мира, природы.</w:t>
      </w:r>
    </w:p>
    <w:p>
      <w:pPr>
        <w:pStyle w:val="Normal"/>
        <w:spacing w:before="0" w:after="0"/>
        <w:ind w:left="-454"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бразовательная облас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Речевое развитие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Развивать речь детей. Развивать любовь к художественному творчеству, выразительно читать стихи.</w:t>
      </w:r>
    </w:p>
    <w:p>
      <w:pPr>
        <w:pStyle w:val="Normal"/>
        <w:spacing w:before="225" w:after="225"/>
        <w:ind w:left="-454"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ограмма предусматривает решение образовательных задач в совместной деятельности взрослого и детей, самостоятельной деятельности детей не только в рамках организационно-образовательной деятельности, но и при проведении режимных моментов в соответствии со спецификой дошкольного образования.</w:t>
      </w:r>
    </w:p>
    <w:p>
      <w:pPr>
        <w:pStyle w:val="Normal"/>
        <w:spacing w:before="225" w:after="225"/>
        <w:ind w:left="-454"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рганизуя деятельность детей, я стараюсь развивать у каждого ребенка стремление к проявлению инициативы и самостоятельности, к поиску разумного и достойного выхода из различных жизненных ситуаций. Поставленные задачи решаются совместно в тесном взаимодействии с семьей, все усилия направлены на познание возможностей развития каждого ребенка, создание благоприятных условий.</w:t>
      </w:r>
    </w:p>
    <w:p>
      <w:pPr>
        <w:pStyle w:val="Normal"/>
        <w:spacing w:before="225" w:after="0"/>
        <w:ind w:left="-454"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гра и игровые приемы сопровождают дошкольников в течение всего времени пребывания в детском саду.</w:t>
      </w:r>
    </w:p>
    <w:p>
      <w:pPr>
        <w:pStyle w:val="Normal"/>
        <w:spacing w:before="0" w:after="0"/>
        <w:ind w:left="-454"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заимодействие с детьми осуществлялось с учетом дифференцированного подхода и включает разнообразные формы и методы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абот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групповые и подгрупповые заняти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праздники, развлечения, тематические дни, дидактические игры, выставки рисунков и поделок.</w:t>
      </w:r>
    </w:p>
    <w:p>
      <w:pPr>
        <w:pStyle w:val="Normal"/>
        <w:spacing w:before="0" w:after="0"/>
        <w:ind w:left="-454"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течение года в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групп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регулярно проводилась воспитательно–образовательная и физкультурно-оздоровительна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або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left="-454"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оводились закаливающие процедуры на прогулке и в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групп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Ежедневно проводились утренние зарядки, прогулки с подвижными играми. В течение осенне - зимнего периода большое значение уделялось оздоровительным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ероприятия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дыхательная гимнастика, пробуждающая гимнастика, физминутки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учебно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году с детьми проводились различные праздники, досуги,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влечени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"Новогодний утренник", Праздник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8 март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ждый ребенок был задействован в празднике.</w:t>
      </w:r>
    </w:p>
    <w:p>
      <w:pPr>
        <w:pStyle w:val="Normal"/>
        <w:spacing w:before="0" w:after="0"/>
        <w:ind w:left="-454"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течении учебного года в ДОУ проводились различные творческие конкурсы: рисунков и поделок. В этих конкурсах ребята и родители младшей группы приняли активное участие. Заняли призовые места и были награждены дипломами.</w:t>
      </w:r>
    </w:p>
    <w:p>
      <w:pPr>
        <w:pStyle w:val="Normal"/>
        <w:spacing w:before="0" w:after="0"/>
        <w:ind w:left="-454"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но-образовательна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абота в групп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строится на основе создания специальной предметно-развивающей среды, осуществлялась по следующим видам детской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продуктивная, игровая, двигательная, музыкально-художественная, познавательно-исследовательская, трудовая, коммуникативная. Предметно-развивающая среда требовала перемен. На помощь пришли семьи воспитанников, они охотно смастерили и приобрели игрушки, игры и др.</w:t>
      </w:r>
    </w:p>
    <w:p>
      <w:pPr>
        <w:pStyle w:val="Normal"/>
        <w:spacing w:before="0" w:after="0"/>
        <w:ind w:left="-454" w:firstLine="36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В нашей группе в течении этого периода систематически проводилась работа по взаимодействию с родителями. Составлен план работы с родителями, в них указаны все совместные мероприятия, консультации, родительские собрания, наглядно-стендовая информация. На протяжении всего времени мы тесно взаимодействовали с семьями воспитанников.</w:t>
      </w:r>
    </w:p>
    <w:p>
      <w:pPr>
        <w:pStyle w:val="Normal"/>
        <w:spacing w:before="0" w:after="0"/>
        <w:ind w:left="-454" w:hanging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вивающая среда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групп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была разделена на центры. Размещение оборудования организовано таким образом, что позволяет детям в соответствии со своими интересами и желаниями свободно заниматься в одно и то же время, не мешая друг другу, разными видами деятельности. В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групп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имеется центр чтения,  центр театрализации, центр развивающих игр (игры все время меняются), центр ПДД, центр для сюжетно- ролевых игр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Больниц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 xml:space="preserve"> «Кухня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«Парикмахерская», «Строители». Построенная среда вызвала восторг, эмоционально-положительные отношения к детскому саду, желание посещать его, обогащает новыми впечатлениями и знаниями, побуждает к творческой деятельности, способствует интеллектуальному развитию. В результате дети имеют высокий уровень игровых навыков и способностей. Умеют договариваться с партнером, подчиняться правилам игры.</w:t>
      </w:r>
    </w:p>
    <w:p>
      <w:pPr>
        <w:pStyle w:val="Normal"/>
        <w:spacing w:before="0" w:after="0"/>
        <w:ind w:left="-454"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ценить динамику достижений воспитанников, эффективность и сбалансированность форм и методов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абот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позволяет мониторинг достижения детьми планируемых итоговых результатов освоения основной общеобразовательной программы, реализуемой в ДОУ.</w:t>
      </w:r>
    </w:p>
    <w:p>
      <w:pPr>
        <w:pStyle w:val="Normal"/>
        <w:spacing w:before="0" w:after="0"/>
        <w:ind w:left="-454"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ониторинг качества освоения детьми основной общеобразовательной программы за 2021-2022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учебны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год показал следующие результат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показателя  детской деятельности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начало года 54%-конец года 67%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речевого развити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начало года 60%-конец года 71%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года участвовали сами, а также дети в интернет конкурсах:</w:t>
      </w:r>
    </w:p>
    <w:p>
      <w:pPr>
        <w:pStyle w:val="Style18"/>
        <w:numPr>
          <w:ilvl w:val="0"/>
          <w:numId w:val="1"/>
        </w:numPr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еждународный дистанционный конкурс «Старт»</w:t>
      </w:r>
      <w:r>
        <w:rPr>
          <w:rFonts w:cs="Times New Roman" w:ascii="Times New Roman" w:hAnsi="Times New Roman"/>
          <w:sz w:val="28"/>
          <w:szCs w:val="28"/>
        </w:rPr>
        <w:t>- 1места и 2 места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ий конкурс «Изумрудный город»- 1место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вающий портал «Почемуч-ка», 1 место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тевое издание «Всезнайкино»</w:t>
      </w:r>
      <w:r>
        <w:rPr>
          <w:rFonts w:cs="Times New Roman" w:ascii="Times New Roman" w:hAnsi="Times New Roman"/>
          <w:sz w:val="28"/>
          <w:szCs w:val="28"/>
        </w:rPr>
        <w:t>1 место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курс «Гордость страны», 1 место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оспитанники принимали участие в районных и краевых конкурсах и занимали призовые места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Возрождаем ремесла» -1, 2, 3 мест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Радуга профессий»- 2, 3 место, участи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Рождественская звезда»- участи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Давайте друзья почитаем о маме»- участи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Парад елок»- участи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Кванториум 22»- участи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Мой папа в Армии служил»- 2 место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Пожарная безопасность»- 1,2,3 места, участи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«Сибириада»-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Сохраним биосферу»- 2место, участи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С любовью к Кулунде»- 1, 2, 3 места</w:t>
      </w:r>
    </w:p>
    <w:p>
      <w:pPr>
        <w:pStyle w:val="Normal"/>
        <w:spacing w:before="0" w:after="0"/>
        <w:ind w:left="-454"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before="0" w:after="0"/>
        <w:ind w:left="-454" w:firstLine="360"/>
        <w:jc w:val="both"/>
        <w:rPr/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Анализ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выполнения требований к содержанию и методам воспитания и обучения, а такж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анализ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усвоения детьми программного материала показывают стабильность и позитивную динамику по всем направлениям развития.</w:t>
      </w:r>
    </w:p>
    <w:p>
      <w:pPr>
        <w:pStyle w:val="Normal"/>
        <w:spacing w:before="0" w:after="0"/>
        <w:ind w:left="-454"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ложительное влияние на этот позитивный процесс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казывае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тесное сотрудничество в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аботе воспитател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специалистов, руководителей, родителей. Использование приемов развивающего обучения, индивидуального подхода к детям.</w:t>
      </w:r>
    </w:p>
    <w:p>
      <w:pPr>
        <w:pStyle w:val="Normal"/>
        <w:spacing w:before="0" w:after="0"/>
        <w:ind w:left="-454"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минувшем году были выявлены следующие проблемы и достигнуты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спех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before="0" w:after="0"/>
        <w:ind w:left="-454"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облем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before="0" w:after="0"/>
        <w:ind w:left="-454"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Не все родители прислушиваются к советам воспитателей и продолжают нарушать режим дня, поздно приводят детей в детский сад. Воспитанники пропускают утреннюю зарядку, а иногда и завтрак;</w:t>
      </w:r>
    </w:p>
    <w:p>
      <w:pPr>
        <w:pStyle w:val="Normal"/>
        <w:spacing w:before="0" w:after="0"/>
        <w:ind w:left="-454"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Не полностью укомплектована предметно- пространственная развивающая среда в соответствии с современными требованиями.</w:t>
      </w:r>
    </w:p>
    <w:p>
      <w:pPr>
        <w:pStyle w:val="Normal"/>
        <w:spacing w:before="0" w:after="0"/>
        <w:ind w:left="-454"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спех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before="0" w:after="0"/>
        <w:ind w:left="-454"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Посещаемость детьми детского сада возросла;</w:t>
      </w:r>
    </w:p>
    <w:p>
      <w:pPr>
        <w:pStyle w:val="Normal"/>
        <w:spacing w:before="0" w:after="0"/>
        <w:ind w:left="-454"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Заметно возрос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авторите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и популярность педагогов среди родителей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групп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left="-454"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 учетом успехов и проблем, возникших в минувшем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учебном год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намечены следующие задачи на 2022– 2023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учебный го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before="0" w:after="0"/>
        <w:ind w:left="-454"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Продолжение целенаправленной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абот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с детьми по всем образовательным областям;</w:t>
      </w:r>
    </w:p>
    <w:p>
      <w:pPr>
        <w:pStyle w:val="Normal"/>
        <w:spacing w:before="0" w:after="0"/>
        <w:ind w:left="-454"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Совершенствовани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абот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по взаимодействию с родителями;</w:t>
      </w:r>
    </w:p>
    <w:p>
      <w:pPr>
        <w:pStyle w:val="Normal"/>
        <w:spacing w:before="225" w:after="225"/>
        <w:ind w:left="-454"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Продолжение совершенствования предметно-пространственной развивающей среды в соответствии с ФГОС</w:t>
      </w:r>
    </w:p>
    <w:p>
      <w:pPr>
        <w:pStyle w:val="Normal"/>
        <w:spacing w:before="0" w:after="0"/>
        <w:ind w:left="-454"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Повышение уровня педагогического мастерства путем самообразования, обмена опытом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абот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before="225" w:after="225"/>
        <w:ind w:left="-454"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Активное участие в мероприятиях ДОУ.</w:t>
      </w:r>
    </w:p>
    <w:p>
      <w:pPr>
        <w:pStyle w:val="Normal"/>
        <w:spacing w:before="0" w:after="200"/>
        <w:ind w:left="-454" w:hanging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лабое выделение"/>
    <w:basedOn w:val="Style14"/>
    <w:qFormat/>
    <w:rPr>
      <w:i/>
      <w:iCs/>
      <w:color w:val="40404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08:55:00Z</dcterms:created>
  <dc:creator>ДОМ</dc:creator>
  <dc:description/>
  <dc:language>en-US</dc:language>
  <cp:lastModifiedBy>admin</cp:lastModifiedBy>
  <cp:lastPrinted>2019-05-16T20:15:00Z</cp:lastPrinted>
  <dcterms:modified xsi:type="dcterms:W3CDTF">2022-05-29T08:55:00Z</dcterms:modified>
  <cp:revision>2</cp:revision>
  <dc:subject/>
  <dc:title/>
</cp:coreProperties>
</file>