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/>
      </w:pPr>
      <w:r>
        <w:rPr/>
        <w:t xml:space="preserve">                                                    </w:t>
      </w:r>
      <w:r>
        <w:rPr/>
        <w:t>ПЛАНИРОВАНИЕ ВОСПИТАТЕЛЬНО-ОБРАЗОВАТЕЛЬНОЙ РАБОТЫ</w:t>
      </w:r>
    </w:p>
    <w:p>
      <w:pPr>
        <w:pStyle w:val="Normal"/>
        <w:spacing w:before="0" w:after="0"/>
        <w:contextualSpacing/>
        <w:jc w:val="center"/>
        <w:rPr/>
      </w:pPr>
      <w:r>
        <w:rPr/>
        <w:t>(17.10-21.10)</w:t>
      </w:r>
    </w:p>
    <w:p>
      <w:pPr>
        <w:pStyle w:val="Normal"/>
        <w:spacing w:before="0" w:after="0"/>
        <w:contextualSpacing/>
        <w:rPr/>
      </w:pPr>
      <w:r>
        <w:rPr>
          <w:b/>
          <w:sz w:val="20"/>
        </w:rPr>
        <w:t>Группа:</w:t>
      </w:r>
      <w:r>
        <w:rPr>
          <w:sz w:val="20"/>
        </w:rPr>
        <w:t xml:space="preserve"> младшая</w:t>
        <w:tab/>
        <w:tab/>
        <w:tab/>
      </w:r>
      <w:r>
        <w:rPr>
          <w:b/>
          <w:sz w:val="20"/>
        </w:rPr>
        <w:t>Тема:</w:t>
      </w:r>
      <w:r>
        <w:rPr>
          <w:sz w:val="20"/>
        </w:rPr>
        <w:t xml:space="preserve"> «Дикие животные»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b/>
          <w:sz w:val="20"/>
        </w:rPr>
        <w:t>Цель</w:t>
      </w:r>
      <w:r>
        <w:rPr>
          <w:b/>
          <w:color w:val="000000"/>
          <w:sz w:val="20"/>
        </w:rPr>
        <w:t>:</w:t>
      </w:r>
      <w:r>
        <w:rPr>
          <w:sz w:val="20"/>
          <w:szCs w:val="20"/>
        </w:rPr>
        <w:t xml:space="preserve"> Расширять  представлений о домашних и диких животных, птицах их внешнем виде и образе жизни (об особенностях поведения, что едят, какую пользу приносят людям. Ознакомление с трудом людей за домашними животными. Воспитание заботливого отношения к животным.</w:t>
      </w:r>
    </w:p>
    <w:p>
      <w:pPr>
        <w:pStyle w:val="C23"/>
        <w:spacing w:before="0" w:after="0"/>
        <w:contextualSpacing/>
        <w:jc w:val="both"/>
        <w:rPr/>
      </w:pPr>
      <w:r>
        <w:rPr>
          <w:b/>
          <w:sz w:val="20"/>
        </w:rPr>
        <w:t>Итоговое мероприятие</w:t>
      </w:r>
      <w:r>
        <w:rPr>
          <w:b/>
          <w:color w:val="000000"/>
          <w:sz w:val="20"/>
        </w:rPr>
        <w:t>:</w:t>
      </w:r>
      <w:r>
        <w:rPr>
          <w:color w:val="000000"/>
          <w:sz w:val="20"/>
        </w:rPr>
        <w:t xml:space="preserve"> выставка детского творчества  «Дикие животные»</w:t>
      </w:r>
    </w:p>
    <w:p>
      <w:pPr>
        <w:pStyle w:val="C23"/>
        <w:spacing w:before="0" w:after="0"/>
        <w:contextualSpacing/>
        <w:jc w:val="both"/>
        <w:rPr>
          <w:color w:val="FF0000"/>
          <w:sz w:val="20"/>
        </w:rPr>
      </w:pPr>
      <w:r>
        <w:rPr>
          <w:color w:val="FF0000"/>
          <w:sz w:val="20"/>
        </w:rPr>
        <w:t>»</w:t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то живет в лесу» Цель: уточнить и расширить представления детей о диких животных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Здравствуй солнце золотое». Цель: развивать у детей мелкую моторику рук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Кто спрятался на картинке» Цель: развивать зрительное внимание, закреплять умение называть дикое живот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тивный разговор: «Почему нужно мыть руки перед едой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ки, предметные и сюжетные картинки с изображением диких животных, фигурки диких животных, раскраски животн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знавательное развитие (ознакомление с окружающим миром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седа «Дикие животные» Обогащать представление детей о животных. Отмечать характерные признаки представителей диких животных. Уточнить, что каждому животному необходимо жилище, пища, тепло и т.д.. Развивать интерес к живой природе, эмоциональную отзывчивость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.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№ 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Перешагни через палку» - упражнять в перешагивании через препятствия. С Сашей и Виталин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детей;  контроль  и  оценка  их  деятельности;  последовательность одевания и разде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ки, карандаши, маски для игр, формочк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оручение: убирать листья и палки на участ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Два жадных медвежон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ять умение раздеваться, вешать вещи на стульч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ая гимнастика после сна </w:t>
            </w:r>
          </w:p>
          <w:p>
            <w:pPr>
              <w:pStyle w:val="Style15"/>
              <w:shd w:fill="FFFFFF" w:val="clear"/>
              <w:spacing w:before="28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ХЛ: русская народная сказка «Заюшкина избушка» Цель: Развивать усидчивость, умение слушать до конца.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. поручение «Польем цветы» Цель: Продолжать формировать умение детей ухаживать. за комнатными. растениями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Учить Амелию правильно держать ложку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чь Асету запомнить свое место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ая игра «Узнай по звуку» (музыкальные инструменты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тие слухового вос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ая деятельность: пазлы, детское лото - развитие мелкой моторики де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вижная игра «Птички» Цель: развивать умение быстро бегать не наталкиваясь друг на дру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рудовое поручение: собрать все веточки. Цель: приучать детей трудитьс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. Бросание мяча в цель. Цель: развитие у детей глазоме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5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Как здорово в лесу» Цель: формировать элементарные представления о диких животных. Воспитывать любознательность и интерес к диким животным.</w:t>
            </w:r>
          </w:p>
          <w:p>
            <w:pPr>
              <w:pStyle w:val="Style15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Здравствуй солнце золотое». Цель: развивать у детей мелкую моторику рук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Назови маму и детеныш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мение детей узнавать и правильно называть диких животных и их детеныш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. «Сухое полотенце» Цель: закрепить умение находить свое полотенце среди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: картинки с изображением дикие животны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беседы с родителями о здоровье детей.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 плану муз.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.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тека № 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ОВД: прыжки на двух ногах с Ваней и Алис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следовательность одевания и раз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ое упражнение «Покажем зайке, как складывать вещи в шкафчике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Теремок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. «Сухое полотенце» Цель: закрепить умение находить свое полотенце среди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ая гимнастика после с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ХЛ: русская народная сказка «Заюшкина избушка» Развивать усидчивость, умение слушать до конц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ая игра «Собери картинку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ть умение детей складывать картинку из двух, трех, четырёх частей самостоятель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о-ролевая игр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утешествие в зоопарк». Цель: закрепить знания о животных: чем они питаются, кто о них заботитс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firstLine="142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одвижная игра </w:t>
            </w:r>
            <w:r>
              <w:rPr>
                <w:color w:val="000000"/>
                <w:spacing w:val="-3"/>
                <w:sz w:val="20"/>
                <w:szCs w:val="20"/>
              </w:rPr>
              <w:t>«Перебежки-догонялки»Цель: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Наблюдение за погодой, учить замечать, что день стал короче, темнеет быстрее.С/ р игры по выбору д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грушки лисы. Цель: познакомить детей с игрушкой. Формировать умение внимательно рассматривать игрушку. Развивать умение отвечать на вопросы педагога полным ответом. Закреплять знания детей о среде обитания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Здравствуй солнце золотое». Цель: развивать у детей мелкую моторику рук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Собери картинку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мение детей складывать картинку из трех четырех частей самостоятельно. Развивать логическое мышление, память, мелкую моторику рук. Закреплять знания о диких животных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фией и Альмир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sz w:val="20"/>
                <w:szCs w:val="20"/>
              </w:rPr>
              <w:t>Внести: иллюстрации с изображением животных, раскраски «Дикие  животны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«Осторожное обращение с животными»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18"/>
                <w:szCs w:val="18"/>
              </w:rPr>
              <w:t>Речевое развитие (формирование элементарных мат. пред.)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анятие 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граммное содержание • </w:t>
            </w:r>
            <w:r>
              <w:rPr>
                <w:bCs/>
                <w:color w:val="000000"/>
                <w:sz w:val="20"/>
                <w:szCs w:val="20"/>
              </w:rPr>
              <w:t>Совершенствовать умение составлять группу предметов из отдельных предметов и выделять один предмет из группы, обозначать совокупности словами один, много, ни одного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• </w:t>
            </w:r>
            <w:r>
              <w:rPr>
                <w:bCs/>
                <w:color w:val="000000"/>
                <w:sz w:val="20"/>
                <w:szCs w:val="20"/>
              </w:rPr>
              <w:t>Продолжать учить различать и называть круг, обследовать его осязательно-двигательным путем и сравнивать круги по величине: большой, маленьк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«Ёжик» Цель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Создание образа </w:t>
            </w:r>
            <w:r>
              <w:rPr>
                <w:b/>
                <w:bCs/>
                <w:sz w:val="20"/>
                <w:szCs w:val="20"/>
              </w:rPr>
              <w:t>ежика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u w:val="single"/>
              </w:rPr>
              <w:t>в сотворчестве с педагогом</w:t>
            </w:r>
            <w:r>
              <w:rPr>
                <w:sz w:val="20"/>
                <w:szCs w:val="20"/>
              </w:rPr>
              <w:t>: </w:t>
            </w:r>
            <w:r>
              <w:rPr>
                <w:b/>
                <w:bCs/>
                <w:sz w:val="20"/>
                <w:szCs w:val="20"/>
              </w:rPr>
              <w:t>дорисовывать </w:t>
            </w:r>
            <w:r>
              <w:rPr>
                <w:i/>
                <w:iCs/>
                <w:sz w:val="20"/>
                <w:szCs w:val="20"/>
              </w:rPr>
              <w:t>«иголки»</w:t>
            </w:r>
            <w:r>
              <w:rPr>
                <w:sz w:val="20"/>
                <w:szCs w:val="20"/>
              </w:rPr>
              <w:t>- из коротких прямых ли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№ 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ортивным играм и упражнения «Перепрыгни» с Алисой и Сашей. Цель: показать, как впрыгивать и выпрыгивать из обруч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быстро и аккуратно одеваться, правильно обув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ХЛ: потешка «Заинька походи…» Учить внимательно слушать до конца, выполнять движения в соответствии с тексто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ситу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 учит зайчонка правильно вести себя за сто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 детей культурно-гигиенические навыки самообслуживания, учить правильно сидеть за столом, пользоваться столовым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здоровительная гимнастика после с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козлята встретились с Бабой-Яг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итывать у детей чувство осторожности, познакомить с правилами поведения при встречи с незнакомыми людьми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\и «Чей малыш» с Софией и Софи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игры детей в игровом уголке. Цель: поощрять участие детей в совместных играх, развивать интерес к различным игрушка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Ловишки», «Бездомный заяц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форм-ия умения быстро выполнять действия по сигналу воспита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5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 «Как здорово в лесу» Цель: формировать элементарные представления о диких животных. Воспитывать любознательность и интерес к диким животным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тихотворения А Барто из цикла «Игрушк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идактическая игра «Назови маму и детеныша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мение детей узнавать и правильно называть диких животных и их детенышей.. С Виталиной и Саш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sz w:val="20"/>
                <w:szCs w:val="20"/>
              </w:rPr>
              <w:t>Внести: иллюстрации с изображением животных, раскраски «Дикие животны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«Осторожное обращение с животными»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ик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№ 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работа по развитию движений с Ваней и Софией– упражнять в быстром бег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быстро и аккуратно одеваться, правильно обув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ХЛ: русская народная сказка «Маша и медведь» Учить внимательно слушать сказку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доровительная гимнастика после сна</w:t>
            </w:r>
          </w:p>
          <w:p>
            <w:pPr>
              <w:pStyle w:val="Style15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 В. Бианки «Лесная газета», «Первая охота». Цель: продолжать приучать детей внимательно слушать сказки, стихи, рассказы о животных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гимнастика «Зайчики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тие мелкой моторики ру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о – экспериментальная деятельность «Зачем зайка меняет шубку?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выявить зависимость изменений в жизни животных от изменений в неживой природ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Ловишки», «Бездомный заяц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форм-ия умения быстро выполнять действия по сигналу воспита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15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6"/>
        <w:gridCol w:w="1426"/>
        <w:gridCol w:w="2794"/>
        <w:gridCol w:w="2017"/>
        <w:gridCol w:w="3261"/>
        <w:gridCol w:w="2693"/>
        <w:gridCol w:w="1701"/>
      </w:tblGrid>
      <w:tr>
        <w:trPr>
          <w:trHeight w:val="62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1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седа</w:t>
            </w:r>
            <w:r>
              <w:rPr>
                <w:b/>
                <w:sz w:val="20"/>
                <w:szCs w:val="20"/>
              </w:rPr>
              <w:t> «Откуда хлеб пришел на стол» Задачи: Уточнить и расширить представления детей о происхождении хлеба, рассказать, сколько людей трудится, чтобы хлеб пришел в дом. Воспитывать бережное отношение к хлеб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> «Что сделано из муки?». Цель: Развивать познавательный интерес, мышление, зрительное внимание.  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осьев и зерен пшеницы, ржи и овса, их сравнение (сходство и различие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льчиковая гимнастика</w:t>
            </w:r>
            <w:r>
              <w:rPr>
                <w:b/>
                <w:sz w:val="20"/>
                <w:szCs w:val="20"/>
              </w:rPr>
              <w:t> «Сорока-белобока кашку варила»</w:t>
            </w:r>
            <w:r>
              <w:rPr>
                <w:rStyle w:val="C17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/Р по р. реч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. «Скажи</w:t>
            </w:r>
            <w:r>
              <w:rPr>
                <w:sz w:val="20"/>
                <w:szCs w:val="20"/>
                <w:shd w:fill="FFFFFF" w:val="clear"/>
              </w:rPr>
              <w:t>Словесная игра «Вспомни, кто что делает» (цель: уточнение, расширение и активизация глагольного словаря: ходит вперевалочку, прыгает, бегает)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sz w:val="20"/>
                <w:szCs w:val="20"/>
              </w:rPr>
              <w:t>какой?»</w:t>
            </w:r>
            <w:r>
              <w:rPr>
                <w:sz w:val="20"/>
                <w:szCs w:val="20"/>
              </w:rPr>
              <w:t xml:space="preserve"> Дид. игра «Летает – не летает» </w:t>
            </w:r>
            <w:r>
              <w:rPr>
                <w:b/>
                <w:bCs/>
                <w:sz w:val="20"/>
                <w:szCs w:val="20"/>
              </w:rPr>
              <w:t>Воспитанники</w:t>
            </w:r>
            <w:r>
              <w:rPr>
                <w:sz w:val="20"/>
                <w:szCs w:val="20"/>
              </w:rPr>
              <w:t>: Кирилл, Настя, Лера. </w:t>
            </w:r>
            <w:r>
              <w:rPr>
                <w:b/>
                <w:bCs/>
                <w:sz w:val="20"/>
                <w:szCs w:val="20"/>
              </w:rPr>
              <w:t>Образовательная область</w:t>
            </w:r>
            <w:r>
              <w:rPr>
                <w:sz w:val="20"/>
                <w:szCs w:val="20"/>
              </w:rPr>
              <w:t>: П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буждать детей определять действия словами, обогащать словарный запас, закреплять знания о птицах, зверя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/>
            </w:pPr>
            <w:r>
              <w:rPr>
                <w:b/>
                <w:sz w:val="20"/>
                <w:szCs w:val="20"/>
              </w:rPr>
              <w:t>Цель: Обогащать</w:t>
            </w:r>
            <w:r>
              <w:rPr>
                <w:sz w:val="20"/>
                <w:szCs w:val="20"/>
                <w:shd w:fill="FFFFFF" w:val="clear"/>
              </w:rPr>
              <w:t xml:space="preserve"> Дидактические игры: «Какой, какая, какие?», «У кого, кто?» Цель: развивать речевую активность</w:t>
            </w:r>
            <w:r>
              <w:rPr>
                <w:sz w:val="20"/>
                <w:szCs w:val="20"/>
              </w:rPr>
              <w:t xml:space="preserve"> Работа по воспитанию культуры поведения за столом во время еды.</w:t>
            </w:r>
          </w:p>
          <w:p>
            <w:pPr>
              <w:pStyle w:val="Tb"/>
              <w:shd w:fill="FAFAFA" w:val="clear"/>
              <w:spacing w:before="5" w:after="5"/>
              <w:ind w:left="5" w:right="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равила этикета».</w:t>
            </w:r>
          </w:p>
          <w:p>
            <w:pPr>
              <w:pStyle w:val="Style15"/>
              <w:spacing w:before="26" w:after="26"/>
              <w:ind w:firstLine="1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https://doshvozrast.ru/konspekt/poznovrazv154.htm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пас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 речь. С Февзи, Наилем, Алим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ртикуляционная гимнастика </w:t>
            </w:r>
            <w:r>
              <w:rPr>
                <w:b/>
                <w:sz w:val="20"/>
                <w:szCs w:val="20"/>
              </w:rPr>
              <w:t>(часики, качели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/и «ИСПОРЧЕННЫЙ ТЕЛЕФОН»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  <w:p>
            <w:pPr>
              <w:pStyle w:val="Style15"/>
              <w:shd w:fill="FFFFFF" w:val="clear"/>
              <w:spacing w:before="280" w:after="15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то живет в лесу» Цель: уточнить и расширить представления детей о диких животных.</w:t>
            </w:r>
          </w:p>
          <w:p>
            <w:pPr>
              <w:pStyle w:val="Style15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стихотворения А Барто из цикла «Игрушк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омоги малышам найти свою маму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равнивать предметы по величине. С Виталиной и Тан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" w:after="2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sz w:val="20"/>
                <w:szCs w:val="20"/>
              </w:rPr>
              <w:t>Внести: иллюстрации с изображением животных, раскраски «Дикие животны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я «Осторожное обращение с животными»</w:t>
            </w:r>
          </w:p>
        </w:tc>
      </w:tr>
      <w:tr>
        <w:trPr>
          <w:trHeight w:val="59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«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голки для ежа» цел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ь детей моделировать образ ёжика: вставлять «иголки» в «туловище»; самостоятельно выбирать материал для деталей (спички, семечки) и тем самым передавать характерные особенности внешнего вида Ежа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800" w:leader="none"/>
              </w:tabs>
              <w:snapToGrid w:val="false"/>
              <w:ind w:left="-88" w:right="-54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ое развит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физ инструкто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№ 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движений: прыжки из кружка в кружок с Таней и Асет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на тему “Надо быть опрятным”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ние привычки следить за своим внешним ви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Игры с выносным материалом. </w:t>
            </w:r>
            <w:r>
              <w:rPr>
                <w:color w:val="000000"/>
                <w:spacing w:val="-4"/>
                <w:sz w:val="20"/>
                <w:szCs w:val="20"/>
              </w:rPr>
              <w:t>Рули, лопатки, формочки, игрушки,  машин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«Зимовье зверей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учить детей мыть руки перед едой, насухо вытирать лицо и руки своим полотенцем. Используя игровые приё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Style15"/>
              <w:spacing w:before="280" w:after="28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ние контуров животных, их штриховка Цель: развивать умение заштриховывать контур карандашом.</w:t>
            </w:r>
          </w:p>
          <w:p>
            <w:pPr>
              <w:pStyle w:val="Style15"/>
              <w:shd w:fill="FFFFFF" w:val="clear"/>
              <w:spacing w:before="0" w:after="15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сная игра «Вспомни, кто что делает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уточнить, расширить и активизировать глагольный словарь: ходит вперевалочку, прыгает, бегает. С Альмирй и Саш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, ПР, Х-ЭР, С-КР, ФР</w:t>
            </w:r>
          </w:p>
        </w:tc>
        <w:tc>
          <w:tcPr>
            <w:tcW w:w="10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Ловишки», «Бездомный заяц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форм-ия умения быстро выполнять действия по сигналу воспита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76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/>
  </w:style>
  <w:style w:type="character" w:styleId="C32">
    <w:name w:val="c32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C45">
    <w:name w:val="c45"/>
    <w:qFormat/>
    <w:rPr/>
  </w:style>
  <w:style w:type="character" w:styleId="C33">
    <w:name w:val="c33"/>
    <w:qFormat/>
    <w:rPr/>
  </w:style>
  <w:style w:type="character" w:styleId="C35">
    <w:name w:val="c35"/>
    <w:qFormat/>
    <w:rPr/>
  </w:style>
  <w:style w:type="character" w:styleId="C30">
    <w:name w:val="c30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75">
    <w:name w:val="c75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Ff6">
    <w:name w:val="ff6"/>
    <w:qFormat/>
    <w:rPr/>
  </w:style>
  <w:style w:type="character" w:styleId="Ff5">
    <w:name w:val="ff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59:00Z</dcterms:created>
  <dc:creator>User</dc:creator>
  <dc:description/>
  <cp:keywords/>
  <dc:language>en-US</dc:language>
  <cp:lastModifiedBy>Пользователь Windows</cp:lastModifiedBy>
  <cp:lastPrinted>2017-02-16T11:56:00Z</cp:lastPrinted>
  <dcterms:modified xsi:type="dcterms:W3CDTF">2022-10-16T16:07:00Z</dcterms:modified>
  <cp:revision>26</cp:revision>
  <dc:subject/>
  <dc:title/>
</cp:coreProperties>
</file>