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мы весну встреча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раздничная программа, посвящённая Международ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скому  дню 8 Мар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воспитание чувства уважения к матери, к бабушке,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брожелательных отношений в коллективе, развитие твор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особност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Добрый день, дорогие мамы, уважаемые бабушки и милые девочки! Сердечно поздравляем вас с первым весенним празд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асибо милые женщины в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ашим умелым и нежным ру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и золотые, как солнце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м маминых рук не забыть ник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мамины  славятся всюду  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м женщинам честь и хв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реб: Дорогие мамы, милые для в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т веселый, радос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роим мы сей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: В марте с первого числа, начинается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ин день – 8 Марта, отмечает вся ст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еб: Мамы всех народов мира, мира прочного хо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ы всех народов мира, от войны детей хран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еб: Вот какие наши мамы, мы всегда гордимся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мными,  спокойными будем вас достой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еб: Мамы всё могут, мамы помо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ы умеют всё пони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 у них праздник – то и у нас празд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:   Будем же мы наших мам поздравл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На свете нет добрее и дорож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: Вот и солнышко взош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о вдруг совсем теп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юду слышен звон капе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Дзинь – ля- ля! Дзинь – ля – ля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оели нам ме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Дзинь – ля- ля! Дзинь –ля-ля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капельки запели песенку св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они всегда встречают девицу – вес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Хоровод  «Мы весну встреча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хоровода в зал заходит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Здравствуй, Весна – веснушка, добрая девчу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: Здравствуйте, мои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х вас я рада видеть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пли солнечного с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рызги солнечного л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несу сегодня в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рю бабушкам и мамам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дравляю с Женским дн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Весенняя капель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: Очень хочется порад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 сегодня всех г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ля вас я приготов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колько за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на проводит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колыбельная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Вечером, когда все дети ложатся спать, к ним в спальню приходит Оле – Лукойе. Одет он чудесно, но никто не знает как, потому что ночью темно и ничего не видно. В руках у него два зонтика. Один – цветной, с картинками. Он раскрывает его над хорошими детьми, и им всю ночь снятся отличные оценки, шоколадные конфеты. Другой, совсем простой одноцветный зонтик, он раскрывает над нехорошими детьми, и им всю ночь снятся двойки, манная каша и рыбий жир. Но мало кто знает, что есть еще и третий зонтик. Его Оле – Лукойе раскрывает над спящими мамами. А поскольку мамы спят мало, ведь у них столько дел, Оле – Лукойе часто  передает сны по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т Оле – Лукойе с телефоно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Л. Алло! Да, Оле – Лукойе слушает. Как это не приснилось? Нет, подождите, с ваших слов записано: докторская колбаса советских времен по цене….. Что, вам приснилась современная колбаса по 540 рублей за килограмм? Ну, знаете, по такой цене даже владельцу магазина, вареная колбаса не снилась! А будете привередничать – присню вам на весь месяц зарплату в 160 рублей, как раньше. Тогда без любой колбасы остане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убирает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 и мамы пошли! Всё им не так. То ли дело из Нижней Салды звонят – у них сны хорошие, со стихами и музыкой; приятно выполнить- вот посмот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олгожданная весн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л заходят девочка и маль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: Здравствуйте, вы Оле – Лукой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Л.  А что не похо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: Да, нет, мы просто думали, что вы стареньки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,Л. Старенький?   Где уж тут справиться старенькому. Думаете, так это просто – сны разносить? Да еще, чтобы каждый сон в руку. Рук не хват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: Да, вы не обижайтесь. Мы к вам по делу при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: Понимаете, скоро 8 Марта, а нам очень хочется мамам, бабушкам что – нибудь необычное под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Л. Необычное? А чего они больше всего хотят, ваши мамы и бабу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: Да мы не знаем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Л. Вот – вот не знаете! А я между прочим знаю Все мамы и бабушки любят, когда звучат шуточные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Весенняя  шуточна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Л. Алло! Алло! Да это я! Да, сны по заявке. А, так это вы норковую шубу заказывали?  Понимаете, я такой дорогой заказ выполнять могу только по частям. Давайте так. Сегодня ночью вам приснится норка. Залезайте в норку, сидите и ждите – а я вам к концу недели шубу пришлю. До свидания. Ах, простите, я вас забыл поздравить с праздником. Примите в подарок музыкальный номер. Включаю громкую 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 Красные сапож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Л. Алло! Алло! Как это не туда попали? А куда вы целились? Да, это Оле – Лукойе. Да, был такой заказ на сон- косметика. Как  это помада плохая?  Да вы знаете, что этой помадой сама Екатерина Великая губы краси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: Да, непростая у вас работа. А вы в детстве кем мечтали ст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Л. В детстве мы все мечтаем кем- то стать. Но я мечтал, чтобы  и мне на 8 Марта подарки дар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: Ну и что, сбылась ваша меч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Л. Ты, мальчик, так больше не шути. Лучше посмотрим с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НАТАШ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Есть в квартире нашей – девочка Ната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ма ей в коробке принесла конф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сказала строго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: Съешь сейчас немного, остальные – остальные зав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ожи в буф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А Наташа села, все конфеты съела и смеё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ша: Мама, не ругай! Я не позабы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мнишь, ты учил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а завтра дел не оставля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Л. Да, устал я тут с вами, однако. Пойду, часок посплю. Надо подготовить новые сны к ис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: А на прощание ты не хочешь поздравить наших дорогих мам и бабушек с праздн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Л. дорогие  мамы и бабушки! Поздравляю вас с праздником! Я хочу, чтобы все ваши желания исполнялись! И не только во с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: Все спешат сегодня весенний праздник справит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вайте не забудем и бабушек поздр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Моя бабуш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Мы поздравили с праздником и мам, и бабушек, теперь мы поздравим и наших дев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ьчики читают стих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, девчонки дорогие, поздравляем с Женским дне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ейчас мы вам расскажем, а потом ещё спо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 клубе девочки у нас, умницы- красав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ризнаться нам, мальчишкам – это очень нрав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ы красивые всегда: « хвостики, косичк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за них бывает, дернем, только по привыч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Вы танцуете, поете, книжки любите чит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забудьте на уроках, нам хоть что-то подсказ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ам сегодня обещаем - комплименты 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немного подрастете – будем вам цветы дар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льчики исполняют част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Какой замечательный первый праздник нам подарила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а, весна - кругом живёт и дыши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а, весна шумит со всех сторо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злетел петух на самый гребень крыш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 так поёт, что слышит весь рай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 слышали песенку - звонкое чудо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прилетела, я знаю откуд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дальних краёв вместе с первым луч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ней говорится, я знаю о 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А в ней говорится, а ней говор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том, что проснулись веселые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етер взлетел на макушку со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знаю, что это подарок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Ещё в этой песенке много мелодий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 то, как медведь пробудился в берл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солнце на землю послало при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ервый листок появился на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ишь он появился на веточке гиб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е подарили друг другу улыб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комнате стены вдруг стали т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зья, это тоже подарок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нняя, звонкая, добрая пес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споём её вмес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сня «Весн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здник заканчивается вручением подарков мамам, бабушкам, девочк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1:40:00Z</dcterms:created>
  <dc:creator>Mama</dc:creator>
  <dc:description/>
  <cp:keywords/>
  <dc:language>en-US</dc:language>
  <cp:lastModifiedBy>Mama</cp:lastModifiedBy>
  <dcterms:modified xsi:type="dcterms:W3CDTF">2022-10-22T09:51:00Z</dcterms:modified>
  <cp:revision>8</cp:revision>
  <dc:subject/>
  <dc:title>                      Дружно мы весну встречаем</dc:title>
</cp:coreProperties>
</file>