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 xml:space="preserve">Программа элективного кур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 xml:space="preserve">по русскому языку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>«</w:t>
      </w:r>
      <w:r>
        <w:rPr>
          <w:rFonts w:cs="Times New Roman" w:ascii="Times New Roman" w:hAnsi="Times New Roman"/>
          <w:b/>
          <w:color w:val="181818"/>
          <w:sz w:val="28"/>
          <w:shd w:fill="FFFFFF" w:val="clear"/>
        </w:rPr>
        <w:t>Методика написания сочинений и изложений</w:t>
      </w:r>
      <w:r>
        <w:rPr>
          <w:rFonts w:cs="Times New Roman" w:ascii="Times New Roman" w:hAnsi="Times New Roman"/>
          <w:b/>
          <w:sz w:val="36"/>
          <w:szCs w:val="36"/>
          <w:lang w:eastAsia="en-US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>(8-9 клас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рок реализации: 2 го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Возраст детей: 15-16 л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ойковс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ояснительная записк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по подготовке к ОГЭ для 8 и 9 класса разработана в соответствии с требованиями Федерального государственного образовательного стандарта основного общего образования, Основной общеобразовательной программой основного общего образования МОБУ «СОШ № 4» пгт.Пойковский на 2022-2023 уч.го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а на основе </w:t>
      </w:r>
      <w:r>
        <w:rPr>
          <w:rFonts w:cs="Times New Roman" w:ascii="Times New Roman" w:hAnsi="Times New Roman"/>
          <w:color w:val="181818"/>
          <w:sz w:val="24"/>
          <w:shd w:fill="FFFFFF" w:val="clear"/>
        </w:rPr>
        <w:t>методического пособия Т.А.Костяевой «Методика написания сочинения-рассуждения в 8 – 9 классах» (Москва, «Просвещение», 2015 год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 основной общеобразовательной программы основного общего образования на изучение данного курса отводится 34 часа в год (1 час в неделю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C5"/>
        <w:shd w:fill="FFFFFF" w:val="clear"/>
        <w:spacing w:before="0" w:after="0"/>
        <w:ind w:firstLine="880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Цели:</w:t>
      </w:r>
      <w:r>
        <w:rPr>
          <w:color w:val="000000"/>
          <w:shd w:fill="FFFFFF" w:val="clear"/>
        </w:rPr>
        <w:t xml:space="preserve"> </w:t>
      </w:r>
      <w:r>
        <w:rPr>
          <w:rStyle w:val="C0"/>
          <w:color w:val="000000"/>
        </w:rPr>
        <w:t>подготовка учащихся к итоговому собеседованию по русскому языку; обеспечение подготовки обучающихся 9-х классов к прохождению государственной (итоговой) аттестации по русскому язы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чи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навыков, обеспечивающих успешное прохождение итоговой аттестаци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общение знаний по русскому языку, полученных в основной школ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менение обобщённых знаний и умений при анализе текст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глубление знаний о рассуждении - основном коммуникативном виде текст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менение полученных знаний и умений в собственной речевой практ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Формы работ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екстом (чтение, пересказ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по текст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цитат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логическое высказывани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ответ-рассуждение по предложенной проблеме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естовых заданий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сочинений и изложений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лушивание аудиозаписи текс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ие о русском языке как языке русского народа, государственном языке Российской Федерации, средстве межнационального общения, консолидации и единения народов России; о связи языка и культуры народа; роли родного языка в жизни человека и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определяющей роли языка в развитии интеллектуальных и творческих способностей личности, при получении образования, а также роли русского языка в процессе само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 всеми видами речевой деятель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удирование и чт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понимание информации устного и письменного сообщения (цели, темы текста, основной и дополнительной информаци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ными видами чтения (поисковым/просмотровым, ознакомительным, изучающим) текстов разных стилей и жанр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ями информационной переработки прочитанного текста (план, тезисы), приёмами работы с книгой, периодическими издания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восприятие на слух текстов разных стилей и жанров; владение различными видами аудирования (с полным пониманием аудиотекста, с пониманием основного содержания, с выборочным извлечением информаци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равнивать речевые высказывания с точки зрения их содержания, принадлежности к определённой функциональной разновидности языка и использованных языковых сре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оворение и письм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оизводить в устной и письменной форме прослушанный или прочитанный текст с заданной степенью свёрнутости (пересказ, план, тезисы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, адекватно выражать своё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 устные и письменные тексты разных типов  и стилей речи с учётом замысла, адресата и ситуации общения; создавать тексты различных жанров (рассказ, отзыв, письмо, расписка, доверенность, заявление), осуществляя при этом осознанный выбор и организацию языковых средств в соответствии с коммуникативной задач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личными видами монолога и диалога; выступление перед аудиторией сверстников с небольшими сообщениями, докладо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в практике речевого общения основных орфоэпических, лексических, грамматических норм современного русского литературного языка; стилистически корректное использование лексики и фразеологии; соблюдение в практике письма основных правил орфографии и пунктуа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частвовать в речевом общении с соблюдением норм речевого этикета; уместно пользоваться внеязыковыми средствами общения в различных жизненных ситуациях общ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речевого самоконтроля; способность оценивать свою речь с точки зрения её содержания, языкового оформления и эффективности в достижении поставленных коммуникативных задач; умение находить грамматические и речевые ошибки, недочёты, исправлять их; совершенствовать и редактировать собственные текс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воение основ научных знаний о родном языке; понимание взаимосвязи его уровней и един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воение базовых понятий лингвистики: лингвистика и её основные разделы; язык и речь, речевое общение, речь устная и письменная; монолог и диалог; ситуация речевого общения; функционально-смысловые типы речи (повествование, описание, рассуждение); текст; основные единицы языка, их признаки и особенности употребления в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; анализ текста с точки зрения его содержания, основных признаков и структуры, принадлежности к определё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Метапредметны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"/>
          <w:sz w:val="24"/>
          <w:szCs w:val="24"/>
        </w:rPr>
        <w:t>I) владение всеми видами речевой деятельности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адекватное понимание информации устного и письменного сообще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владение разными видами чте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овладение приёмами отбора и систематизации материала на определённую тему; умение вести самостоятельный поиск информации, её анализ и отбор; способность к преобразованию, сохранению и передаче информации, полученной в результате чтения или аудирования, с помощью технических средств и информационных технологи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умение выступать перед аудиторией сверстников с небольшими сообщениями, доклад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2) 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3) коммуникативно-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Личностные: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одержание курса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8 клас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лок 1. Подготовка к итоговому собеседованию по русскому языку (12 часов): чтение и пересказ текста с включением в текст предложенной цитаты, описание картины, составление монологического высказывания, рассуждение по проблемному вопрос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лок 2. Подготовка к изложению (6 часов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Текст как единица языка. Тема, идея, проблема текста и способы их установления, формулирован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омпозиция, логическая, грамматическая структура текст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Микротема. Соотношение микротемы и абзацного строения текста. Абзац Синтаксическое богатство русского язык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Главная и второстепенная информация в тексте. Способы сокращения текста: грамматические, логические, синтаксические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Написание изложения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ок 3.  Подготовка к сочинению (6 часов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Понятие о сочинении-рассуждении. Критерии оценки сочинения. Тема, идея, проблема текста. 2.Позиция автора. Собственная позиция. Подбор аргументо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Композиция сочинения (тезис, аргументы, вывод). Оформление вступления и концовки сочинен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Анализ написанного сочинения. Классификация речевых и грамматических ошибок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орректировка текста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Блок 4. </w:t>
      </w:r>
      <w:r>
        <w:rPr>
          <w:bCs/>
          <w:color w:val="000000"/>
        </w:rPr>
        <w:t>Подготовка к выполнению заданий с кратким ответом (8 ч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едложение. Грамматическая основа предложения. Виды сказуемых. Односоставные предложения. (Задание 2.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Словосочетание. Виды связи слов в словосочетании. (Задание 4.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Правописание приставок. Приставки, оканчивающиеся на З - С, иноязычные приставки. Приставки ПРЕ- и ПРИ- ; Ы, И после приставок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суффиксов. Суффиксы причастий, отыменных и отглагольных прилагательных, наречий. (Задание 5.)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Лексическое значение слова. Синонимы. Антонимы. Омонимы. Слово в контексте (Задание 8.)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ок 5. Заполнение бланков. Контроль знаний (2 часа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0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лок 1. Подготовка к итоговому собеседованию по русскому языку (12 часов): чтение и пересказ текста с включением в текст предложенной цитаты, описание картины, составление монологического высказывания, рассуждение по проблемному вопросу. Работа с демоверсиями устного собесед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лок 2. Подготовка к изложению (6 часов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Текст как единица языка. Тема, идея, проблема текста и способы их установления, формулирован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омпозиция, логическая, грамматическая структура текст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Микротема. Соотношение микротемы и абзацного строения текста. Абзац Синтаксическое богатство русского язык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Главная и второстепенная информация в тексте. Способы сокращения текста: грамматические, логические, синтаксические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Написание изложения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ок 3.  Подготовка к сочинению (6 часов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Понятие о сочинении-рассуждении. Критерии оценки сочинения. Тема, идея, проблема текста. 2.Позиция автора. Собственная позиция. Подбор аргументо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Композиция сочинения (тезис, аргументы, вывод). Оформление вступления и концовки сочинен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Анализ написанного сочинения. Классификация речевых и грамматических ошибок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орректировка текста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Блок 4. </w:t>
      </w:r>
      <w:r>
        <w:rPr>
          <w:bCs/>
          <w:color w:val="000000"/>
        </w:rPr>
        <w:t>Подготовка к выполнению заданий с кратким ответом (6 ч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ложносочиненные и сложноподчиненные предложения. Бессоюзные предложения. Пунктуация в сложном предложении. (Задание 3.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Анализ напечатанного текста, отработка умения находить предложение, в котором содержится информация, необходимая для обоснования ответа на поставленный вопрос (Задание 6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Средства речевой выразительности. Отработка умения квалифицировать средства речевой выразительности. (Задание 7.)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ок 5. Контроль знаний (4 часа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39"/>
        <w:gridCol w:w="5954"/>
        <w:gridCol w:w="1666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структурой экзаменационных работ (устное собеседование и письменная часть)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предложенных текс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предложенных текс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цитатой. Рассуждение по предложенной цита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цитатой. Рассуждение по предложенной цита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цитаты в текст. Связь текста и цит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цитаты в текст. Связь текста и цит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рт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онологического высказы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онологического высказы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– рассуждения по предложенному проблемному вопро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поставленной 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ного устного собесе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как единица языка. Тема, идея, проблема текста и способы их установления, формул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зиция, логическая, грамматическая структура текст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ротема. Соотношение микротемы и абзацного строения текста. Абза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ая и второстепенная информация в тексте. Способы сокращения текста: грамматические, логические, синтаксически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записей. Восприятие текста на слу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излож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сочинении-рассуждении. Критерии оценки сочинения. Тема, идея, проблема текст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иция автора. Собственная позиция. Подбор аргумент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зиция, логическая, грамматическая структура текста. Оформление вступления и концовки сочин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написанного сочинения. Классификация речевых и грамматических ошибок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текст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 по предложенному текс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. Грамматическая основа предложения. Виды сказуемых. Односоставные предложения (Задание 2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ренировочных упражнений по заданию 2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сочетание. Виды связи слов в словосочетании. (Задание 4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ренировочных упражнений по заданию 4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иставок. Приставки, оканчивающиеся на З - С, иноязычные приставки. Приставки ПРЕ- и ПРИ- ; Ы, И после приставок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уффиксов. Суффиксы причастий, отыменных и отглагольных прилагательных, наречий. (Задание 5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ренировочных упражнений по заданию 5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ое значение слова. Синонимы. Антонимы. Омонимы. Слово в контексте (Задание 8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ренировочных упражнений по заданию 8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даний 2, 4, 5, 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39"/>
        <w:gridCol w:w="5954"/>
        <w:gridCol w:w="1666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стного собеседования. Работа по заполнению блан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с демоверсиями по устному собеседованию в 9 класс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 чтение небольшого текста (150-170 слов) вслу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 чтение небольшого текста (150-170 слов) вслу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текста с включением цитат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текста с включением цитат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онологического высказывания по одной из выбранных тем с опорой на пла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онологического высказывания по одной из выбранных тем с опорой на пла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рассуждение по проблемному вопро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рассуждение по проблемному вопро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(интервью). Диалог по заданной тем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(интервью). Диалог по заданной тем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письменной части экзаменационной работ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ритериями оценки выполнения заданий с развернутым ответо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записей текстов изложений. Анализ и обработка услышанного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компрессией полученного текста. Способы сжатия текст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рессия теста разными способам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 Написание сжатого изложения под аудиозапис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лингвистическую тему. Критерии оценки задания С2. Структура сочинения на лингвистическую тем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формулировать тезис. Учимся аргументировать. Учимся писать вывод сочинения на лингвистическую тем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ошибки. Речевые ошибки. Грамматические ошиб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по написанию сочинения-рассуждения  по пониманию смысла предложения, взятого из авторского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по написанию сочинения-рассуждения на заданную проблему с умением приводить аргументы из текста и из собственного опы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. Написание сочинения-рассуждения 9.1, 9.2, 9.3 на выбо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аписанных работ. Работа над ошиб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ые и сложноподчиненные предложения. Бессоюзные предложения. Пунктуация в сложном предложении. (Задание 3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ренировочных упражнений по заданию 3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напечатанного текста, отработка умения находить предложение, в котором содержится информация, необходимая для обоснования ответа на поставленный вопрос (Задание 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ренировочных упражнений по заданию 6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ечевой выразительности. Отработка умения квалифицировать средства речевой выразительности. (Задание 7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ренировочных упражнений по заданию 7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даний 3, 6, 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робного экзамена (письменная часть) по русскому язы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. 9 класс: промежуточный и итоговый контроль / авт.-сост. Н.Ю.Кадашникова.- Волгоград: Учитель, 2011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ГЭ-2023: Русский язык: 30 тренировочных вариантов экзаменационных работ для подготовки к ОГЭ / Л.С.Степанова. – Москва: Издательство АСТ, 2022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дам ОГЭ! Тематический практикум. Учебное пособие для общеобразовательных организаций. В трёх частях / И.П.Цыбулько, В.Н.Александров, О.И.Александрова. – Москва: «Просвещение», 2018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ответ по русскому языку. Новое задание на ОГЭ / Гринкевич Е.В. – Изд. 2-е. Ростов н/Д: Феникс, 2018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. 9 класс: промежуточный и итоговый контроль / авт.-сост. Н.Ю. Кадашникова. – Волгоград: Учитель, 2011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С.Ю. ЕГЭ: Русский язык: 9 класс: ГИА (по новой форме): Практикум по выполнению типовых тестовых заданий ЕГЭ 9 класс. М.: Экзамен, 2021 г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hd w:fill="FFFFFF" w:val="clear"/>
        </w:rPr>
        <w:t>Т.А.Костяева «Методика написания сочинения-рассуждения в 8 – 9 классах»: Москва, «Просвещение», 2015 год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сайта ФИПИ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p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Решу ОГЭ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oge.sdamgia.ru/</w:t>
        </w:r>
      </w:hyperlink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20">
    <w:name w:val="c20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s://oge.sdamg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0:50:00Z</dcterms:created>
  <dc:creator>Nataly</dc:creator>
  <dc:description/>
  <cp:keywords/>
  <dc:language>en-US</dc:language>
  <cp:lastModifiedBy>user</cp:lastModifiedBy>
  <dcterms:modified xsi:type="dcterms:W3CDTF">2022-09-18T11:40:00Z</dcterms:modified>
  <cp:revision>16</cp:revision>
  <dc:subject/>
  <dc:title/>
</cp:coreProperties>
</file>