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нижка для развития тактильных ощущений «В гости к Мишутке»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/>
        <w:t>Дорогие коллеги, хочу рассказать Вам о замечательной  книжке для развития тактильных ощущений. Это пособие изготовила для наших малышей бабушка одного из воспитанников. Книга способствует развитию тактильных ощущений, развитию мелкой моторики, познавательных способностей, а также   успешно проходит адаптация вновь прибывших детей. Пособие сшито из яркой, мягкой ткани с использованием различных липучек, молний, кнопок, ярких картинок. Малыши с удовольствием открывают застежки, с интересом перелистывают страницы. Книжка называется «В гости к Мишутке», главный герой Мишутка (мягкая игрушка) приглашает Вас в гости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45205" cy="2414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Прочитаем вместе книжку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В ней живет наш славный Мишка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Ты окошко открывай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С нами вместе поиграй!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2835" cy="283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5490" cy="28314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Медвежонка ты возьми </w:t>
        <w:br/>
        <w:t> И за столик  посади</w:t>
        <w:br/>
        <w:t xml:space="preserve">Угости его медком </w:t>
      </w:r>
    </w:p>
    <w:p>
      <w:pPr>
        <w:pStyle w:val="Style17"/>
        <w:rPr/>
      </w:pPr>
      <w:r>
        <w:rPr/>
        <w:t>Горячим чаем с сахарком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5285" cy="31388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Мишка любит умываться </w:t>
      </w:r>
    </w:p>
    <w:p>
      <w:pPr>
        <w:pStyle w:val="Style17"/>
        <w:rPr/>
      </w:pPr>
      <w:r>
        <w:rPr/>
        <w:t>В ванне хочет искупаться</w:t>
      </w:r>
    </w:p>
    <w:p>
      <w:pPr>
        <w:pStyle w:val="Style17"/>
        <w:rPr/>
      </w:pPr>
      <w:r>
        <w:rPr/>
        <w:t>Шторку ты скорей закрой</w:t>
      </w:r>
    </w:p>
    <w:p>
      <w:pPr>
        <w:pStyle w:val="Style17"/>
        <w:rPr/>
      </w:pPr>
      <w:r>
        <w:rPr/>
        <w:t>Пусть купается ге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305" cy="290131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Calibri"/>
        </w:rPr>
        <w:t xml:space="preserve">  </w:t>
      </w:r>
      <w:r>
        <w:rPr/>
        <w:t>Постелю я Медвежонку </w:t>
        <w:br/>
        <w:t>  На ночь белую пелёнку, </w:t>
      </w:r>
    </w:p>
    <w:p>
      <w:pPr>
        <w:pStyle w:val="Style17"/>
        <w:rPr/>
      </w:pPr>
      <w:r>
        <w:rPr>
          <w:rFonts w:cs="Calibri"/>
        </w:rPr>
        <w:t xml:space="preserve">  </w:t>
      </w:r>
      <w:r>
        <w:rPr/>
        <w:t>Закрывай, Мишутка, глазки, </w:t>
        <w:br/>
        <w:t>  Расскажу тебе я сказ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165" cy="293560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Малыши с удовольствием открывают застежки, с интересом перелистывают страницы, кормят, купают, укладывают спать Мишутку. Варианты стихотворных строк могут быть разнообразными, также как и сюжет, главное чтобы малышам было интересно!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1:16:00Z</dcterms:created>
  <dc:creator>Александр</dc:creator>
  <dc:description/>
  <dc:language>en-US</dc:language>
  <cp:lastModifiedBy>User</cp:lastModifiedBy>
  <dcterms:modified xsi:type="dcterms:W3CDTF">2021-09-26T21:16:00Z</dcterms:modified>
  <cp:revision>2</cp:revision>
  <dc:subject/>
  <dc:title/>
</cp:coreProperties>
</file>