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Утреннего Круга «Туристы - Журналист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рший возрастной кластер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Утренний круг – одна из форм организации образовательного процесса с детьми в утренний отрезок времени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Цель:</w:t>
      </w:r>
      <w:r>
        <w:rPr>
          <w:rStyle w:val="C4"/>
          <w:b/>
          <w:bCs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формирование навыков общения детей, совершенствуя диалогическую речь со сверстниками и взрослым, следуя «Правилам группы».</w:t>
      </w:r>
    </w:p>
    <w:p>
      <w:pPr>
        <w:pStyle w:val="Normal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Формировать умение детей задавать вопрос, высказывать и отстаивать свое мнение, не перебивая собеседника.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азвивать умения детей планировать свою деятельность на день во время «Утреннего Круга»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оздать благоприятную атмосферу в группе для беседы, побуждая детей к открытому общению со сверстниками и взрослым, с помощью игр. 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Игра- приветствие «Калейдоскоп имен», </w:t>
      </w:r>
      <w:r>
        <w:rPr>
          <w:rStyle w:val="C0"/>
          <w:i/>
          <w:color w:val="000000"/>
          <w:sz w:val="28"/>
          <w:szCs w:val="28"/>
        </w:rPr>
        <w:t>направленная на сплочение детского коллектива, мотивирующая детей на совместную деятельность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Здравствуйте, ребята!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- Какой чудесный день! Какие вы замечательные! Мне очень приятно вас видеть, давайте представимся друг другу!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Но, сначала, вспомним правило: говори, когда у тебя в руках микрофон, не перебивай говорящего и внимательно слушай! Микрофон мы будем передавать по часовой стрелке…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Вы помните, ребята в какую сторону двигаются стрелки у часов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>(Дети представляются, передавая друг другу микрофон)</w:t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Прекрасно! Каждому человеку приятно слышать свое имя, особенно, когда его называют ласково! Ребята, а как вас ласково называет мама? </w:t>
      </w:r>
      <w:r>
        <w:rPr>
          <w:rStyle w:val="C0"/>
          <w:i/>
          <w:color w:val="000000"/>
          <w:sz w:val="28"/>
          <w:szCs w:val="28"/>
        </w:rPr>
        <w:t>(Напомнить социальное правило, о том, как мы передаем микрофон; ответы детей)</w:t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Ребята, разрешите мне тоже называть вас ласково?!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При встрече у всех народов мира заведено желать здоровья друг другу… Какими способами мы можем это сделать? </w:t>
      </w:r>
      <w:r>
        <w:rPr>
          <w:rStyle w:val="C0"/>
          <w:i/>
          <w:color w:val="000000"/>
          <w:sz w:val="28"/>
          <w:szCs w:val="28"/>
        </w:rPr>
        <w:t>(Напомнить социальное правило, о том, как мы передаем микрофон; ответы детей)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Вы правы, ребята, словами, рукопожатиями, кивками головы, поднятием руки, объятиями и т.д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А в Японии, например, здороваются поклоном в пояс, и чем ниже поклон и дольше тянется по времени, тем более уважаемый человек находится перед приветствующим его собеседником. Давайте поприветствуем друг друга по-японски!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Приветствие по– тибетски, показать друг другу язык! Приветствуем друг друга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</w:rPr>
        <w:t>- В восточной Африке при встрече исполняют танец из «прыжков» - «Адаму». Его исполняют только мужчины-воины. Будущие мужчины – воины, поприветствуйте друг друга танцем – «Адаму», а девочки выразят свое восхищение аплодисментами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sz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Какие вы, ребята, дружные! Весело в нашем кругу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Как вы думаете, почему люди любят собираться вместе, рассаживаясь по кругу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Правильно, ребята, такой способ общения сближает, объединяет людей, каждый человек делится частичкой своего тепла с собеседниками, нам приятно видеть своих друзей! 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«Минутка Шалости»,</w:t>
      </w:r>
      <w:r>
        <w:rPr>
          <w:sz w:val="28"/>
        </w:rPr>
        <w:t xml:space="preserve"> направлена на раскрепощение и объединение воспитанников группы.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«Правило группы» - </w:t>
      </w:r>
      <w:r>
        <w:rPr>
          <w:i/>
          <w:sz w:val="28"/>
        </w:rPr>
        <w:t>участники игры взаимодействуют друг с другом бережно, аккуратно.</w:t>
      </w:r>
    </w:p>
    <w:p>
      <w:pPr>
        <w:pStyle w:val="Normal"/>
        <w:rPr>
          <w:sz w:val="28"/>
        </w:rPr>
      </w:pPr>
      <w:r>
        <w:rPr>
          <w:b/>
          <w:sz w:val="28"/>
        </w:rPr>
        <w:t>Инструкция</w:t>
      </w:r>
      <w:r>
        <w:rPr>
          <w:sz w:val="28"/>
        </w:rPr>
        <w:t xml:space="preserve">: </w:t>
      </w:r>
      <w:r>
        <w:rPr>
          <w:i/>
          <w:sz w:val="28"/>
        </w:rPr>
        <w:t>Здороваться с друзьями теми частями тела, которые я буду называть, при этом ваша задача – поприветствовать как можно больше ваших друзей. Задание понятно?! Приступаем!</w:t>
      </w:r>
    </w:p>
    <w:p>
      <w:pPr>
        <w:pStyle w:val="Normal"/>
        <w:rPr>
          <w:sz w:val="28"/>
        </w:rPr>
      </w:pPr>
      <w:r>
        <w:rPr>
          <w:sz w:val="28"/>
        </w:rPr>
        <w:t>Поздоровайтесь, пожалуйста:</w:t>
      </w:r>
    </w:p>
    <w:p>
      <w:pPr>
        <w:pStyle w:val="Normal"/>
        <w:rPr>
          <w:sz w:val="28"/>
        </w:rPr>
      </w:pPr>
      <w:r>
        <w:rPr>
          <w:sz w:val="28"/>
        </w:rPr>
        <w:t>Руками! Плечами! Спинами! Головами! Пятками! Руками! Пятками!</w:t>
      </w:r>
    </w:p>
    <w:p>
      <w:pPr>
        <w:pStyle w:val="Normal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rPr>
          <w:sz w:val="28"/>
        </w:rPr>
      </w:pPr>
      <w:r>
        <w:rPr>
          <w:sz w:val="28"/>
        </w:rPr>
        <w:t>- А теперь возвращаемся на свои места!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left="36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3. «Обмен новостями». </w:t>
      </w:r>
      <w:r>
        <w:rPr>
          <w:i/>
          <w:color w:val="000000"/>
          <w:sz w:val="28"/>
          <w:szCs w:val="28"/>
          <w:shd w:fill="FFFFFF" w:val="clear"/>
        </w:rPr>
        <w:t>И</w:t>
      </w:r>
      <w:r>
        <w:rPr>
          <w:i/>
          <w:color w:val="000000"/>
          <w:sz w:val="28"/>
          <w:szCs w:val="28"/>
        </w:rPr>
        <w:t>гровая ситуация</w:t>
      </w:r>
      <w:r>
        <w:rPr>
          <w:b/>
          <w:color w:val="000000"/>
          <w:sz w:val="28"/>
          <w:szCs w:val="28"/>
        </w:rPr>
        <w:t xml:space="preserve"> «Туристы - журналисты», </w:t>
      </w:r>
      <w:r>
        <w:rPr>
          <w:i/>
          <w:color w:val="000000"/>
          <w:sz w:val="28"/>
          <w:szCs w:val="28"/>
        </w:rPr>
        <w:t>направленная на выявление детских инициатив и интересов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хотели бы вы стать путешественниками?</w:t>
      </w:r>
      <w:r>
        <w:rPr>
          <w:rStyle w:val="C0"/>
          <w:i/>
          <w:color w:val="000000"/>
          <w:sz w:val="28"/>
          <w:szCs w:val="28"/>
        </w:rPr>
        <w:t xml:space="preserve"> (ответы детей)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аком виде транспорта вы бы хотели путешествовать? Почему?</w:t>
      </w:r>
      <w:r>
        <w:rPr>
          <w:rStyle w:val="C0"/>
          <w:i/>
          <w:color w:val="000000"/>
          <w:sz w:val="28"/>
          <w:szCs w:val="28"/>
        </w:rPr>
        <w:t xml:space="preserve"> (ответы детей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ие континенты (материки) вы знаете?</w:t>
      </w:r>
      <w:r>
        <w:rPr>
          <w:rStyle w:val="C0"/>
          <w:i/>
          <w:color w:val="000000"/>
          <w:sz w:val="28"/>
          <w:szCs w:val="28"/>
        </w:rPr>
        <w:t xml:space="preserve"> (ответы детей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траны вы знаете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их странах или на каких континентах (материках) вы хотели бы побывать?</w:t>
      </w:r>
      <w:r>
        <w:rPr>
          <w:rStyle w:val="C0"/>
          <w:i/>
          <w:color w:val="000000"/>
          <w:sz w:val="28"/>
          <w:szCs w:val="28"/>
        </w:rPr>
        <w:t xml:space="preserve"> (ответы детей)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Как мы можем обеспечить свою безопасность в чужой стране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Должны ли мы знать традиции и обычай страны в которую собираемся поехать? Почему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жно ли продумывать гардероб, т.е. набор одежды, которую вы запланируете взять с собой? Почему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представим, что мы с вами туристы – журналисты, по очереди, по часовой стрелке, вы передаете друг другу микрофон, называете страну, в которую хотите отправиться путешествовать, что вы хотите там узнать? </w:t>
      </w:r>
      <w:r>
        <w:rPr>
          <w:rStyle w:val="C0"/>
          <w:i/>
          <w:color w:val="000000"/>
          <w:sz w:val="28"/>
          <w:szCs w:val="28"/>
        </w:rPr>
        <w:t>(ответы де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2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1:32:00Z</dcterms:created>
  <dc:creator>Алексей</dc:creator>
  <dc:description/>
  <dc:language>en-US</dc:language>
  <cp:lastModifiedBy>User</cp:lastModifiedBy>
  <dcterms:modified xsi:type="dcterms:W3CDTF">2021-09-26T21:32:00Z</dcterms:modified>
  <cp:revision>2</cp:revision>
  <dc:subject/>
  <dc:title>Департамент образования, науки и молодёжной политики</dc:title>
</cp:coreProperties>
</file>