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-426" w:right="0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76" w:before="0" w:after="200"/>
        <w:ind w:left="-426" w:right="0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ГО Детский сад № 12 общеразвивающего вида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240" w:before="0" w:after="0"/>
        <w:jc w:val="center"/>
        <w:rPr>
          <w:rFonts w:ascii="Constantia" w:hAnsi="Constantia" w:cs="Constantia"/>
          <w:b/>
          <w:b/>
          <w:color w:val="2D2A2A"/>
          <w:sz w:val="72"/>
          <w:szCs w:val="72"/>
          <w:u w:val="single"/>
        </w:rPr>
      </w:pPr>
      <w:r>
        <w:rPr>
          <w:rFonts w:cs="Constantia" w:ascii="Constantia" w:hAnsi="Constantia"/>
          <w:b/>
          <w:color w:val="2D2A2A"/>
          <w:sz w:val="72"/>
          <w:szCs w:val="72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ind w:lef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4"/>
          <w:szCs w:val="44"/>
          <w:lang w:eastAsia="ru-RU"/>
        </w:rPr>
        <w:t>Квест-путешесвие для детей подготовительно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ind w:lef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4"/>
          <w:szCs w:val="44"/>
          <w:lang w:eastAsia="ru-RU"/>
        </w:rPr>
        <w:t>с использованием игровых и здоровьесберегающих технологий «Кругосветное путешествие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готовила: воспитатель</w:t>
      </w:r>
    </w:p>
    <w:p>
      <w:pPr>
        <w:pStyle w:val="Normal"/>
        <w:shd w:fill="FFFFFF" w:val="clear"/>
        <w:spacing w:lineRule="auto" w:line="240" w:before="0" w:after="15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унаева С.А., ВКК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рисоглебск,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20 г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крепить знания детей о природе, бережном и заботливом отношении к животному миру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реплять и уточнять знания детей о материках. Продолжать формировать представление об особенностях животного мира на материках. Обобщать представление детей о жизни зверей в экосистемах: лес средней полосы, жаркие страны – пустыня, саванна, тропический лес, северный полюс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ивать познавательный интерес к окружающему миру. Закреплять знания о разнообразии животных живущих на разных континентах. Формировать у дошкольников стремление познавать окружающий мир. Развивать мыслительные процессы, зрительное восприятие, эмоциональную отзывчивость, память, воображение, любознательность, умение анализировать и высказывать своё мнение, умение работать в команде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ывать гуманное отношение ко всему живому; бережное отношение к природе, побуждать беречь природу, свою планету. Воспитывать любовь к своей Родине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оби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жк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рутные кар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т, картинки домашних и диких животных, 6 кегель, 2 дуги, 2 бревна, 2 мяча, 4 конуса, наклейки – смайлики, стаканчики с мороженым, одноразовые чайные ложки, медальки с кенгуру, волшебная палочка, картинки с хвостами, зеркало, 3 магнитофона, 2 стола, 2 мягкие головы птиц,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стю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казочной Фее, медведю, волку, обезьяне, зебре, пингвину, кенгур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весёлую музыку на площадке собираются воспитатели с детьми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ая Фея: Здравствуйте, ребята! Сегодня мы здесь собрались для того, чтобы отправиться в кругосветное путешествие. Кругосветное это значит кругом по свету, по всей планете! Наша Земля очень красивая. Она богата животным и растительным миром. А как мы можем отблагодарить планету Земля за столь щедрые дары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Любовью, заботой, жить в мире, не разорять землю, не убивать редких животных и птиц, охранять от пожаров, вредных загрязнений, не засорять природ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ая Фея: Ребята, к большому сожалению, люди не всегда так поступают. Рвут цветы, губят насекомых, засоряют улицы, обижают нашу Землю. Сегодня вы узнаете, как живут животные нашей полосы, на севере и в жарких странах. А вы знаете на какой планете мы с вами живём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Земля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ая Фея: Правильно, земля. На нашей планете земля есть 6 материков - континентов, на которые мы с вами и отправимся! Воспитатели, получите пожалуйста свои маршрутные карты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ея делает взмах волшебной палочкой и под музыку «В мире животных» дети отправляются по станциям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ция «Евразия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: Здравствуйте, ребята! Вы меня узнали? Вы прибыли на самый большой континент под названием Евразия. Животный мир богат и разнообразен. Мы встречаем наших любимых зверей и птиц везде. Грустно было бы жить без них на нашей планете. Очень интересно наблюдать за ними, смотришь на животных и радуешься их существованию. Я типичный представитель Евразии и живу в тайге. И поэтому я хочу узнать умеете ли вы вести себя в природе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ак вести себя в природе»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ситуац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яли девочки в лесу ранним весенним утро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посмотри, что я нашла. Гнёздышко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нём яичк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возьмём его домой, и у нас будет птенчик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удем заботиться о нём! Девочки взяли яичко с собо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ли они поступили?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правильно, птенец погибнет, так как ему нужно материнское тепло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ситуац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сестрёнки гуляли в лес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красивый цветок! Интересно, как он называется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, это ландыш. Он так хорошо пахнет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 сорвём его и отнесём мам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 сорвали цветок и пошли домой. Правильно ли они поступили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еправильно, ландыши занесены в Красную книгу, их рвать нельзя, иначе они исчезнут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ситуац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шёл по лесной тропинке, увидел ёжика и решил взять его домой. Мальчик поступил правильно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иких животных нельзя забирать домой, в неволе они могут погибнуть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ситуац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дождя дети пошли гулять во двор. Посмотри, сколько червяков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 соберём их и девчонок испугаем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дём, посмотрим, где девчонки! Оставляют банку с червяками закрытой. Правильно ли поступили ребята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ет! Червей собирать нельзя, у них своя роль в природе. Они рыхлят землю, чтобы дышали корни растений, ими питаются некоторые животные. В закрытой банке черви погибнут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: Молодцы, ребята, ответили верно! И за это я вас угощу ягодками – мармеладками. До свидания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«Африка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бра: Здравствуйте, ребята! Вы узнали меня? Рисунок на моей шкуре уникальный. Двух одинаковых животных с одинаковыми полосками вы не найдёте, сколько не старайтесь! Я - яркий представитель животного мира Африки! Вы прибыли на самый жаркий континент. Здесь всегда тепло и никогда не бывает зимы. Из России сюда прилетают птицы на зимовку. И ещё здесь живёт много животных. Мы очень любим играть, веселиться! Начнём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Закончи предложение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 обезьян длинные, цепкие лапы, чтоб … (легче лазать по деревьям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ерблюду нужен горб для … (накопления воды и питательных веществ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 страуса длинные ноги для того … (чтобы быстро убегать от опасности). 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ое животное называют смеющимся из - за его крика, похожего на хохот … (гиена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 жирафа длинный черный язык для того, чтоб … (доставать и срывать листья с верхушек деревьев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 «У жирафа пятна, пятна, пятна, пятнышки везде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бра: Вы отлично справляетесь с любым заданием! Пока, пока! Желаю вам успехов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«Северная Америка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: Здравствуйте, ребята! Рад приветствовать вас в нашей Северной Америке! Америка большой, интересный и красивый материк. А кто я? Да, мы волки плаваем далеко, а помогают нам в этом лапки, на которых есть перепонки между пальцами. А ещё когда наш вожак стаи идёт впереди, то поднимает высоко вверх свой хвост, чтобы стая видела его и шла за ним. Я приготовил для вас игру, которая называется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Чей хвост?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ысь, волк, заяц, лиса, бобёр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оглазый, маленький, в белой шубке, в валенках …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яц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ст пушистый, мех золотистый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 живёт, в деревне кур крадёт …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иса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зко к ней не подходи, дружбы с ней не заводи,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о, берегись! Этот зверь лесная … (Рысь)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и ночь по лесу рыщет, день и ночь добычу ищет,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бродит он молчком, уши серые торчком … (Волк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звери! Нор не роют, но зато плотины строят … (Бобры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«Южная Америка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ьяна: Здравствуйте, ребята! Меня зовут обезьяна Чичи. Я являюсь представителем Южной Америки. Мы обезьянки очень любим любоваться своей внешностью в зеркале. У некоторых обезьянок столько же зубов сколько и у вас. Я живу в джунглях. Джунгли это тропический лес, и существует он только в жарких странах. Давайте мы поиграем в игр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ойди через джунгли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грокам нужно пройти через препятствие, взявшись за руки (обойти кегли, пролезть через дугу, переступить через бревно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ьяна: Я обезьяна – кривляка, питаюсь бананами и очень люблю дурачить людей, и поэтому предлагаю поиграть со мной в загадки – обманки. Готовы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агадки – обманки»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45" w:after="0"/>
        <w:ind w:left="15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нее шеи не найдёшь, сорвёт любую ветку …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Ёж – жираф)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45" w:after="0"/>
        <w:ind w:left="15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 автобусный салон к маме в сумку прыгнул …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лон – кенгуру)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45" w:after="0"/>
        <w:ind w:left="15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лесом солнца луч потух, крадётся царь зверей …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етух – лев)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45" w:after="0"/>
        <w:ind w:left="15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ы хоботом берёт толстокожий …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гемот – слон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ьяна: Насмешили вы меня, ребята! За это я вам подарю вот такие наклейки. Пора вам отправляться дальше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«Австралия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нгуру: Здравствуйте, ребята! Вы приехали на самый маленький материк Австралия. Вы узнали меня? Мы кенгуру передвигаемся быстрыми длинными прыжками отталкиваясь ногами. И свой хвост используем в качестве руля. И сейчас я проверю, знаете ли вы какие животные здесь живут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Вопрос - ответ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ое - символ Австралии … (Кенгуру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высокое растение … (Эвкалипт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колючее животное, похожее на ежа … (Ехидн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большая птица Австралии ... (Эму (страус)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распространенный хищник … (Дикая собака динго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любимое австралийцами животное, похожее на плюшевого мишку…(Коала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Эстафета «Кенгуру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ить детей на 2 команды. Проскакать с мячом между ног до ориентира и обратно. Чья команда быстрее справиться с заданием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Эстафета «Перенеси игрушку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ановятся парами лицом друг к другу. Зажимают мягкую игрушку между животами и приставными шагами двигаются до ориентира и обратно. Чья команда быстрее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ы справились со всеми заданиями! Удачи вам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«Антарктида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: Здравствуйте, ребята! Я вам загадаю загадку, а вы отгадайте, на какой материк вы попали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ют ветры ледяные, горы снежные, крутые,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о лете не слыхали, здесь согреешься едва ли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 мал и не велик, этот снежный материк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Антарктида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: Совершенно верно! Вы приехали на самый крайний и холодный континент покрытый вечным льдом - Антарктида. Его называют холодильником Земли. Здесь живут животные которые не боятся холода. А знаете ли вы что я за птица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(отвечают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: Правильно, я - пингвин! Мы не умеем летать, прекрасно плаваем и не боимся холода! Наши глаза устроены так, что мы лучше видим под водой чем на открытом воздухе. И легко можем пить солёную воду, так как в нашем горлышке есть специальный фильтр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: А теперь попробуйте отгадать загадк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нем море бьёт фонтан, чудо - юдо великан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ерёт водички в рот и фонтан из моря бьет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олны он не бежит, обитает в море … (Синий кит.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тарктиде кто живет, обожает снег и лед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о плюшек и конфет рыбку кушает в обед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ит он её весь день с легкостью! Ведь он …(Тюлень.)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котик не мурчит, не шипит, и не рычит,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ре он купается, рыбкой там питается … (Морской котик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ёд кругом, а эти птицы не боятся простудиться! … (Пингвин.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«Пингвины»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: Молодцы, ребята! Вы замёрзли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: Тогда вам нужно отправляться дальше! Счастливого пути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и все «Животные» со станций возвращаются на площадк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ая Фея: Вы сегодня показали нам, какие вы смелые, ловкие, умелые, рассказали о правилах поведения в дикой природе, отгадали все загадки про диких животных. Давайте ещё раз вспомним, на каких континентах вы сегодня побывали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(отвечают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ая Фея: Какой зверь встретил вас в Африке? Австралии? Антарктиде? Евразии? Северной Америке? Южной Америке?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ета наша - дом родной, наш дом, что всех милей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ём мы живём, моя семья, и тысячи людей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тобы дом наш процветал, светило солнце в нём,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месте мы о нём заботиться начнём: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беречь луга, поля, животных защищать,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ья в городах своих начнём мы все сажать!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икогда мы воздух наш не будем загрязнять!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 – ритмические упражнения «Никого не обижай!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животными)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sz w:val="28"/>
      <w:szCs w:val="28"/>
      <w:lang w:eastAsia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sz w:val="28"/>
      <w:szCs w:val="2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8"/>
      <w:szCs w:val="28"/>
      <w:lang w:eastAsia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7:37:00Z</dcterms:created>
  <dc:creator>александр</dc:creator>
  <dc:description/>
  <dc:language>en-US</dc:language>
  <cp:lastModifiedBy/>
  <dcterms:modified xsi:type="dcterms:W3CDTF">2022-10-19T14:51:17Z</dcterms:modified>
  <cp:revision>5</cp:revision>
  <dc:subject/>
  <dc:title/>
</cp:coreProperties>
</file>