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вест – игра «Лепестки здоровья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вященная всемирному дню борьбы против  туберкуле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рший дошкольный возра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пропаганда здорового образа жизни у детей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ть  осознанное отношение к своему здоровью с детства. Закреплять культурно-гигиенические навыки, прививать любовь к спорту и физической культуре, повышать компетентность детей в вопросах здоровья и ЗОЖ, закреплять знания о витаминах и полезных продук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уализировать знания, как эмоции влияют на здоровье, ознакомить с полезным влиянием музыки на организм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физические качества, основные виды дви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любознательность, познавательную актив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епестки ромашки, желтая серединка, канат, дуги, маленькие обручи, узкая рейка, веревка – ориентир,   муляжи овощей и фруктов, ИКТ, музыкальное сопровождение,  фрукты для уго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Ход игры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стоят полукруг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: «Доброе утро» , - я вам говорю</w:t>
        <w:br/>
        <w:t>«Доброе утро», - я вас всех люблю.</w:t>
        <w:br/>
        <w:t>Давайте все хорошо заниматься, </w:t>
        <w:br/>
        <w:t>Слушать внимательно, не отвлекать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вайте поздороваемся друг с другом и с нашими гостями. </w:t>
      </w:r>
      <w:r>
        <w:rPr>
          <w:color w:val="000000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ли мы здороваемся с кем-нибудь, что это значит?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</w:rPr>
        <w:t>Дети:</w:t>
      </w:r>
      <w:r>
        <w:rPr>
          <w:b/>
          <w:bCs/>
          <w:color w:val="000000"/>
        </w:rPr>
        <w:t> </w:t>
      </w:r>
      <w:r>
        <w:rPr>
          <w:color w:val="000000"/>
        </w:rPr>
        <w:t>Мы желаем ему здоровья!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</w:rPr>
        <w:t>Воспитатель:</w:t>
      </w:r>
      <w:r>
        <w:rPr>
          <w:b/>
          <w:bCs/>
          <w:color w:val="000000"/>
        </w:rPr>
        <w:t> </w:t>
      </w:r>
      <w:r>
        <w:rPr>
          <w:color w:val="000000"/>
        </w:rPr>
        <w:t>А что такое здоровье?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</w:rPr>
        <w:t>Дети:</w:t>
      </w:r>
      <w:r>
        <w:rPr>
          <w:color w:val="000000"/>
        </w:rPr>
        <w:t> Это сила, красота, ловкость, чистота, гибкость, хорошее настроение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Воспитатель:  А сегодня, наше занятие будет посвящено Всемирному дню борьбы с туберкулезом.    Это очень тяжелое заболевание, которое может приводить к смерти больного. 136 лет назад, 24 марта,  немецким ученым была найдена туберкулезная палочка, которая вызывает эту болезнь. А в нашей стране больше </w:t>
      </w:r>
      <w:r>
        <w:rPr>
          <w:bCs/>
          <w:color w:val="000000"/>
        </w:rPr>
        <w:t>100 лет назад, 20 апреля, символом борьбы с этой болезнью был избран цветок белой ромашки</w:t>
      </w:r>
      <w:r>
        <w:rPr>
          <w:color w:val="000000"/>
        </w:rPr>
        <w:t>, ведь белый цвет - символ чистоты, а здоровое дыхание - это чистое дыхание. И сегодня мы  свами сделаем ромашку здоровья (достает желтую серединку). Ой, ребята, здесь что – то не так. Чего не хватает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ети: Лепестков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Воспитатель: Верно, у нашей ромашки не хватает лепестков здоровья.  Что бы их найти и собрать,  нам нужно пройти разные испытания, станции и волшебные дорожки. </w:t>
      </w:r>
    </w:p>
    <w:p>
      <w:pPr>
        <w:pStyle w:val="Style15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1 станция: гигиеническая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Пройти к ней можно с кочки на кочку (ребята перепрыгивают  из обруча в обруч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Детей встречает медицинская сестра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Медсестра: Здравствуйте, дети! Скажите, пожалуйста, а встав с постели, вы куда идете?</w:t>
        <w:br/>
        <w:t>Дети: Умываться!</w:t>
        <w:br/>
        <w:t>М.: А что нужно делать во время утреннего умывания?</w:t>
        <w:br/>
        <w:t>Дети: Чистить зубы, мыть глазки, щечки, носик, ручки, ушк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Медсестра:  Правильно.  А сейчас мы с вами поиграем еще в одну игру, которая называется «Разрешается-запрещается», я буду называть полезные и вредные привычки, а вы будете говорить, можно это делать или нет, и для чего это нам нужно.</w:t>
        <w:br/>
        <w:t>Чистить зубы</w:t>
        <w:br/>
        <w:t>Грызть ногти</w:t>
        <w:br/>
        <w:t>Ковырять в носу</w:t>
        <w:br/>
        <w:t>Мыть волосы</w:t>
        <w:br/>
        <w:t>Пользоваться носовым платком</w:t>
        <w:br/>
        <w:t>Ходить в грязной одежде</w:t>
        <w:br/>
        <w:t>Ходить неопрятным</w:t>
        <w:br/>
        <w:t>Принимать душ</w:t>
        <w:br/>
        <w:t>Мыть руки</w:t>
        <w:br/>
        <w:t>М. : Молодцы ребята! Вы выполнили все задания, получайте награду (отдает первый лепесток).</w:t>
        <w:br/>
        <w:t>Дети направляются на следующую станцию (приставным боковым шагом по канату)</w:t>
        <w:br/>
      </w:r>
      <w:r>
        <w:rPr>
          <w:i/>
          <w:color w:val="000000"/>
        </w:rPr>
        <w:t>2 станция: витаминная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Детей встречает помощник воспитателя: </w:t>
        <w:br/>
        <w:t>Приветствую вас на станции Витаминной! Скажите, а что такое витамины?</w:t>
        <w:br/>
        <w:t>Дети: Это вещества, полезные для нашего организма.</w:t>
        <w:br/>
        <w:t xml:space="preserve">П.  Правильно, если витаминов не хватает, то человек становится грустным, часто болеет и быстро устает. Витамины содержатся во многих продуктах, но больше всего их в овощах и фруктах.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А сейчас давайте поиграем: у меня есть волшебный мешочек, а в нем волшебные  овощи и фрукты. Вам нужно на ощупь определить, что это.</w:t>
        <w:br/>
        <w:t xml:space="preserve">Игра «Угадай на ощупь».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Молодцы, ребята, справились с моим  заданием! Счастливого пути!</w:t>
        <w:br/>
        <w:t>Отдает детям второй лепесток  и они отправляются дальше. (подлезают под дугами).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</w:rPr>
        <w:t>3 станция спортивна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Инструктор по физ.: Приветствую вас на спортивной станции. Хороший сон и аппетит нам дарит физкультура, кипучую энергию для игр и прогулок. Чтоб ангиной не болеть и простуды не бояться, советую физической культурой заниматься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идео зарядка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И.: Молодцы. Сразу видно, ребята вы спортивные! Получайте за это еще один лепесток.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Воспитатель: Ну что ж ребята, нам нужно идти дальше. Перед нами узкая дорожка, нужно пройти по ней. (ходьба на равновесие по узкой рейке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от и следующая станция.</w:t>
      </w:r>
    </w:p>
    <w:p>
      <w:pPr>
        <w:pStyle w:val="Style15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4 станция музыкальная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Детей встречает музыкальный руководитель.</w:t>
        <w:br/>
        <w:t xml:space="preserve">М. : Здравствуйте, дети! Скажите, а как музыка может влиять на наше здоровье? (Ответы детей).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М.:  Ну, во-первых, музыка помогает вам заниматься спортом, под музыку мы выполняем комплексы упражнений, делаем зарядку, когда нам весело, мы включаем ритмичную музыку и танцуем, а когда мы устали – включаем тихую музыку и отдыхаем. Когда мы ложимся спать слушаем колыбельную. Хотим расслабиться слушаем звуки природы. Когда маршируем -  включаем марш.</w:t>
        <w:br/>
        <w:t>А сейчас давайте выполним психогимнастику «Мы друзья». Я буду вам читать текст, а вы выполнять действия по тексту.</w:t>
      </w:r>
      <w:r>
        <w:rPr>
          <w:color w:val="111111"/>
          <w:shd w:fill="FFFFFF" w:val="clear"/>
        </w:rPr>
        <w:t xml:space="preserve"> Изображать нужно без слов, молча, одними жестами. Вставайте в пары  друг к другу лицом. «Сначала дети встретились, обрадовались друг другу! </w:t>
      </w:r>
      <w:r>
        <w:rPr>
          <w:i/>
          <w:iCs/>
          <w:color w:val="111111"/>
          <w:shd w:fill="FFFFFF" w:val="clear"/>
        </w:rPr>
        <w:t>(дети изображают)</w:t>
      </w:r>
      <w:r>
        <w:rPr>
          <w:color w:val="111111"/>
          <w:shd w:fill="FFFFFF" w:val="clear"/>
        </w:rPr>
        <w:t>. Потом они что-то не поделили и поссорились. Как это произошло? </w:t>
      </w:r>
      <w:r>
        <w:rPr>
          <w:i/>
          <w:iCs/>
          <w:color w:val="111111"/>
          <w:shd w:fill="FFFFFF" w:val="clear"/>
        </w:rPr>
        <w:t>(дети изображают)</w:t>
      </w:r>
      <w:r>
        <w:rPr>
          <w:color w:val="111111"/>
          <w:shd w:fill="FFFFFF" w:val="clear"/>
        </w:rPr>
        <w:t>. Они обиделись и даже отвернулись друг от друга </w:t>
      </w:r>
      <w:r>
        <w:rPr>
          <w:i/>
          <w:iCs/>
          <w:color w:val="111111"/>
          <w:shd w:fill="FFFFFF" w:val="clear"/>
        </w:rPr>
        <w:t>(дети показывают)</w:t>
      </w:r>
      <w:r>
        <w:rPr>
          <w:color w:val="111111"/>
          <w:shd w:fill="FFFFFF" w:val="clear"/>
        </w:rPr>
        <w:t>. Но разве друзья могут обижаться долго? Они повернулись друг к другу и помирились </w:t>
      </w:r>
      <w:r>
        <w:rPr>
          <w:i/>
          <w:iCs/>
          <w:color w:val="111111"/>
          <w:shd w:fill="FFFFFF" w:val="clear"/>
        </w:rPr>
        <w:t>(дети изображают)</w:t>
      </w:r>
      <w:r>
        <w:rPr>
          <w:color w:val="111111"/>
          <w:shd w:fill="FFFFFF" w:val="clear"/>
        </w:rPr>
        <w:t>.»  Скажите, ребята, что вы чувствовали, когда поссорились? А когда помирились? </w:t>
      </w:r>
      <w:r>
        <w:rPr>
          <w:i/>
          <w:iCs/>
          <w:color w:val="111111"/>
          <w:shd w:fill="FFFFFF" w:val="clear"/>
        </w:rPr>
        <w:t>(ответы детей)</w:t>
      </w:r>
      <w:r>
        <w:rPr>
          <w:color w:val="111111"/>
          <w:shd w:fill="FFFFFF" w:val="clear"/>
        </w:rPr>
        <w:t>. Давайте беречь друг друга и не ссориться! </w:t>
      </w:r>
      <w:r>
        <w:rPr>
          <w:color w:val="000000"/>
        </w:rPr>
        <w:t>За это получайте еще лепесток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оспитатель: У нас осталась последняя станция. До нее мы должны пройти скрестным шагом.</w:t>
      </w:r>
    </w:p>
    <w:p>
      <w:pPr>
        <w:pStyle w:val="Style15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5 станция закреляющ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тель: Вот сколько правил мы знаем, чтобы быть здоровым. А еще, чтобы быть здоровым, нужн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облюдать режим дн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что вы про него знаете, я сейчас проверю. Я буду загадывать вам загадки, слушайте внимательно:</w:t>
        <w:br/>
        <w:t>стать здоровым ты решил, значит, соблюдай… (ответ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ж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  <w:br/>
        <w:t>утром в семь звенит настырно наш веселый друг… (ответ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удиль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  <w:br/>
        <w:t>на зарядку встала вся наша дружная… (ответ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емь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  <w:br/>
        <w:t>режим, конечно, не нарушу – я моюсь под прохладным… (ответ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уш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  <w:br/>
        <w:t>после душа и зарядки ждет меня горячий… (ответ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втрак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  <w:br/>
        <w:t>всегда я мою руки с мылом, не надо звать к нам… (ответ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йдоды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  <w:br/>
        <w:t>после обеда можно сладко поспать, а можно и во дворе… (ответ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игр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  <w:br/>
        <w:t>после ужина веселье – в руки мы берем гантели, с папой спортом занимаемся, маме нашей… (ответ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лыбаем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  <w:br/>
        <w:t>смотрит к нам в окно луна, значит, спать давно… (ответ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лодцы, все верно отгадали. Вот вам последний лепесток. Теперь мы можем собрать нашу ромашку. (приклеивают лепестки) Ребята, а здесь что – то написано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ша, яблоко, банан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нас из жарких стран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и вкусные продукты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е все зовутся... (фр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вайте их поищем. (В группе дети находят корзинку с фруктами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 здоровье сохранить,</w:t>
        <w:br/>
        <w:t>Организм свой укрепить,</w:t>
        <w:br/>
        <w:t>Знает вся моя семья</w:t>
        <w:br/>
        <w:t>Должен быть режим у дня.</w:t>
        <w:br/>
        <w:t>Следует, ребята, знать</w:t>
        <w:br/>
        <w:t>Нужно всем подольше спать.</w:t>
        <w:br/>
        <w:t>Ну а утром не лениться–</w:t>
        <w:br/>
        <w:t>На зарядку становиться!</w:t>
        <w:br/>
        <w:t>Чистить зубы, умываться,</w:t>
        <w:br/>
        <w:t>И почаще улыбаться,</w:t>
        <w:br/>
        <w:t>Закаляться, и тогда</w:t>
        <w:br/>
        <w:t>Не страшна тебе хандра.</w:t>
        <w:br/>
        <w:t>У здоровья есть враги,</w:t>
        <w:br/>
        <w:t>С ними дружбы не води!</w:t>
        <w:br/>
        <w:t>Среди них тихоня лень,</w:t>
        <w:br/>
        <w:t>С ней борись ты каждый день.</w:t>
        <w:br/>
        <w:t>Чтобы ни один микроб</w:t>
        <w:br/>
        <w:t>Не попал случайно в рот,</w:t>
        <w:br/>
        <w:t>Руки мыть перед едой</w:t>
        <w:br/>
        <w:t>Нужно мылом и водой.</w:t>
        <w:br/>
        <w:t>Кушать овощи и фрукты,</w:t>
        <w:br/>
        <w:t>Рыбу, молокопродукты-</w:t>
        <w:br/>
        <w:t>Вот полезная еда,</w:t>
        <w:br/>
        <w:t>Витаминами полна!</w:t>
        <w:br/>
        <w:t>На прогулку выходи,</w:t>
        <w:br/>
        <w:t>Свежим воздухом дыши.</w:t>
        <w:br/>
        <w:t>Только помни при уходе:</w:t>
        <w:br/>
        <w:t>Одеваться по погоде!</w:t>
        <w:br/>
        <w:t>Ну, а если уж случилось:</w:t>
        <w:br/>
        <w:t>Разболеться получилось,</w:t>
        <w:br/>
        <w:t>Знай, к врачу тебе пора.</w:t>
        <w:br/>
        <w:t>Он поможет нам всегда!</w:t>
        <w:br/>
        <w:t>Вот те добрые советы,</w:t>
        <w:br/>
        <w:t>В них и спрятаны секреты,</w:t>
        <w:br/>
        <w:t>Как здоровье сохранить.</w:t>
        <w:br/>
        <w:t>Научись его ценить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  <w:sz w:val="27"/>
          <w:szCs w:val="27"/>
        </w:rPr>
      </w:pPr>
      <w:r>
        <w:rPr>
          <w:rFonts w:cs="Arial" w:ascii="Arial" w:hAnsi="Arial"/>
          <w:i/>
          <w:color w:val="000000"/>
          <w:sz w:val="27"/>
          <w:szCs w:val="27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  <w:sz w:val="27"/>
          <w:szCs w:val="27"/>
        </w:rPr>
      </w:pPr>
      <w:r>
        <w:rPr>
          <w:rFonts w:cs="Arial" w:ascii="Arial" w:hAnsi="Arial"/>
          <w:i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1906" w:h="16838"/>
      <w:pgMar w:left="567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15:41:00Z</dcterms:created>
  <dc:creator>xXXXXXXx</dc:creator>
  <dc:description/>
  <dc:language>en-US</dc:language>
  <cp:lastModifiedBy>USER</cp:lastModifiedBy>
  <cp:lastPrinted>2019-03-22T10:12:00Z</cp:lastPrinted>
  <dcterms:modified xsi:type="dcterms:W3CDTF">2022-10-22T15:41:00Z</dcterms:modified>
  <cp:revision>2</cp:revision>
  <dc:subject/>
  <dc:title/>
</cp:coreProperties>
</file>