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0" w:right="-3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ОД для детей старшей группы по теме «Путешествие в осенний лес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Цель:</w:t>
      </w:r>
      <w:r>
        <w:rPr>
          <w:color w:val="333333"/>
          <w:sz w:val="28"/>
          <w:szCs w:val="28"/>
          <w:shd w:fill="FFFFFF" w:val="clear"/>
        </w:rPr>
        <w:t> развитие лексико-грамматических средств языка и связной речи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ррекционно-образовательная задач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истематизировать знания детей об осени и осенних явлен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активизировать глагольный словарь по данной теме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учить составлять предложения по картинкам, а из них короткий рассказ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ить детей отвечать на вопросы полным предложени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чить согласовывать движения с речью.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Коррекционно-развивающая задач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пальцев рук через пальчиковую гимнастик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должать развивать память, мышление через игры и упражнения. </w:t>
      </w:r>
      <w:r>
        <w:rPr>
          <w:i/>
          <w:sz w:val="28"/>
          <w:szCs w:val="28"/>
          <w:u w:val="single"/>
        </w:rPr>
        <w:t>Коррекционно-воспитательная 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спитывать положительное отношение к занятию, самостоятельность, контроль за собственной реч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резентация, осенние листья, музыка «Звуки осеннего леса», мя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: чтение стихотворений об осени Ф. И. Тютчева, А. К. Толстого, П. М. Плещеева, А. С. Пушкина. Разучивание стихотворений об осенних месяц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д занятия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Ребята, поздоровайтесь с нашими гостями. У нас сегодня необычное занятие, мы с вами будем путешествовать! Отгадайте, в какое время года мы отправимся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су я урожаи, поля вновь засеваю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тиц к югу отправляю, деревья раздеваю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не касаюсь сосен и елочек. Я … (осень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Правильно, мы отправляемся в Осень. Звучит музыка осеннего лес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«Осенняя копилка»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, какие осенние месяцы вы знаете? (сентябрь, октябрь, ноябрь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кажите стихотворения об осени (Дети рассказывают стихи об осенних месяцах)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пустел колхозный сад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аутинки вдаль летят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на южный край земл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янулись журавл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ахнулись двери школ…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за месяц к нам пришёл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ё мрачней лицо природы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чернели огороды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голяются леса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молкли птичьи голос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дведь в спячку завалился…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за месяц к нам явился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ле чёрно-белым стало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адает то дождь, то снег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ещё похолодало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ьдом сковало воды рек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ёрзнет в поле озимь ржи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а месяц, подскажи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назовите, какие осенние признаки вы знаете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бо покрыто тучами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лнышко все реже выглядывает из-за туч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ует злой северный ветер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асто идет холодный дождь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истья на деревья желтеют, краснеют, опадаю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ья покрывают землю разноцветным ковр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тицы улетают в теплые края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юди собирают урожа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лесу появились грибы и ягод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«Подбери действие»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- Ребята, вы сказали, что осенью часто дует ветер. Вот и сегодня он дует с самого утра, встретила я его по дороге в детский сад, и он мне подарил волшебный мяч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яч осенний и волшебный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удет в руки к вам скакать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вопросы задавать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- Ребята, давайте мы пойдем на осеннюю полянку и поиграем в игру. Кому я брошу мяч, тот отвечает на вопрос, а за правильный ответ я вам дам осенний лис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истья осенью (что делают?) — Листья осенью желтеют, опадают и т.д. Дождь осенью — Дождь осенью моросит, идет и т.д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ожай осенью — Урожай осенью убираю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тицы осенью — Птицы осенью улетаю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ревья осенью — Деревья осенью роняют листья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вери осенью — Звери осенью готовятся к зиме, меняют шуб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ыхательная гимнастика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- Возьмите тот лист, который вам нравится больше всех и тихонечко подуйте на него. А теперь с силой подуем на листочки. Выполняем дыхательную гимнастику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какой листопад у нас с вами получился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«Осенние листочки»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с листочками в руках стоят в кругу и вместе с педагогом произносят стихотворени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истопад, листопад, (в руке листья, взмахи поочередно обеими руками) Листья желтые летят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ногами шелестят (приседают, бросают листья на пол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етят, летят, летят…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овая игра “Осенний букет”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опед: - Ребята, давайте соберём осенний буке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произносят хором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–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удем листья собирать. (Сжимать и разжимать кулачки)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истья берёз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истья рябины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ики тополя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ья осины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истики дуба (Загибать поочерёдно пальцы)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соберём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вазу осенний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укет отнесём. (Сжимать и разжимать кулачки)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сказ рассказа по картинкам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- Послушайте рассказ и постарайтесь его пересказать по картинкам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Осень»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ступила осень. Солнце греет слабо. Дует сильный ветер. По небу плывут серые тучи. Часто идет холодный дождь. Ветер срывает с деревьев жёлтые листья. Листья покрывают землю разноцветным ковром. Птицы улетают на юг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сказ рассказ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лаксационная минут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опед: - А теперь давайте отдохнём. Ложитесь на жёлтую осеннюю полянку, закрывайте глазки, расслабьтесь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лежат «на полянке», логопед читает стихотворени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Осенью» (А. Плещеева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наступи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хли цветы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глядят уныло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олые куст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янет и желтее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ка на лугах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зеленеет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зимь на полях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уча небо кроет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лнце не блестит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тер в поле воет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ождик моросит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Итог занятия. Логопед: - Занятие подошло к концу, скажите, о каком времени года мы говорили на занятии? Что бывает только осенью?</w:t>
        <w:br/>
      </w:r>
      <w:r>
        <w:rPr>
          <w:rFonts w:cs="Verdana" w:ascii="Verdana" w:hAnsi="Verdana"/>
          <w:color w:val="333333"/>
          <w:sz w:val="18"/>
          <w:szCs w:val="1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20">
    <w:name w:val="c2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5">
    <w:name w:val="c4 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7:50:00Z</dcterms:created>
  <dc:creator>Наталья</dc:creator>
  <dc:description/>
  <cp:keywords/>
  <dc:language>en-US</dc:language>
  <cp:lastModifiedBy>Наталья</cp:lastModifiedBy>
  <dcterms:modified xsi:type="dcterms:W3CDTF">2022-10-22T15:17:00Z</dcterms:modified>
  <cp:revision>4</cp:revision>
  <dc:subject/>
  <dc:title/>
</cp:coreProperties>
</file>