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 в пестром сарафа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церт  в Комплексном центре реабилитации для населения, посвященный Дню  пожилого человека)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ворческих способностей обучающихся, воспитание чувства уважения к людям старш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обрый день, дорогие друзья! Сегодня наша встреча посвящена самому красивому, самому богатому, самому щедрому времени года. Нашу встречу мы так и назвали « Осень в пестром сарафа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красива осень в пестром сараф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истом небе просинь, клен горит как пл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водой березка золотою свечкой, и плывут листочки вниз по тихой р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«Ласковая осен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 этим временем года связано много примет, пословиц, поговорок. Каждый земледелец умел разобраться в погодных  приметах, ему это было необходимо для успешного посева, сбора урожая.  Давайте и мы с вами попробуем определить значение прим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робьи дружно чирикают ------(к теплу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м стелется по земле ----------( к сырой погод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льная роса -------------( к хорошей погод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 красна цветами, а осень--------(пирогам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летом соберешь, то зимой--------(на столе найдеш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на ночлеге ворона сидит на нижних частях дерева и прячется между ветвей-- (жди ненастья)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ит осень по аллеям, в гости к нам во двор заш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украсила деревья, душ включила и уш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перемешку дождь и листья, лужи с гульками по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 осинках шубка лисья, тучи грозные плыв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Осень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: Вот она какая осень! Дарит нам не только красоту природы, она сегодня  дарит вам и поздравления. Именно осенью отмечается  день Мудрого человека. Мы поздравляем вас с этим праздником. Ведь в этом зале собрались самые мудрые, самые добрые, самые молодые и самые симпатичные лю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ход Бабы Я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 Я слыхала, что здесь сказали про симпатич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: Да, я говорю, что в этом зале собрались именно такие лю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  Значит мне сю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Простите, но вы забыли представ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да меня  каждый ребенок зна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  Но здесь не детский праздник, а  встреча тех, кому за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За сколько вы сказ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 Да какая разница, лишь бы душа  не стар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А я вот свой возраст не  скрываю. Хотя и нога костяная. Мне 465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тересно, есть тут кому за 500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 По моему  мы все догадались, вы Баба Яг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Она сама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К сожалению, здесь нет таких, кому за 50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Нет? А мне сказали, что здесь день пенсионера отмеч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Верно, мы сегодня пришли поздравить самых дорогих, самых уважаемых людей  с днем Мудрого человека. Приглашаем и вас принять участие в нашей встрече. Ведь вы же  баба , бабушка Я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С удовольствием. Сама повеселюсь и других повесе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нцует Б.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 Я на печке молотила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Осень бывает разная. То солнечная и веселая, то грустная и унылая.   Но самое главное – она щедр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устали не знает, заглянув  во все са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ирать нам помогает ароматные пл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Осень – щедрая пора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Я все смотрю и ни одного пенсионера не вижу. Полон зал молодых, которым еще и ста нет. Это ничего! Сейчас я кое – кого позову и вы увидите настоящего пенсионер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звонит по телефону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Кощеюшка, срочно приходи! Куда приходить не знаешь?  Диктую адрес: Ул. Народного фронта, 65.. Ну, я тебя жду. Сейчас он придет, мой бессмерт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Кощ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. Иду, Ягуся! Иду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. Здорово, Ягуся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Как сказать, Кощеюшка, здорова и не здорова. Нога пошаливает, спина поламыв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 Зато у мены ничего не болит. Я – бессмерт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Я. Кощеюшка, а скажи, какой тебе годок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 Много, Ягуся, мног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Я. Вот – настоящий пенсион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 Что ты, Ягуся, я себя пенсионером не считаю, посмотри, какая у меня фигура. Ведь я всегда в движении.  И сейчас мы с вами все вместе подвигаем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движения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Один ученый в честь своего 90- летия говорил так: « Когда мне  исполнилось 60 лет – я был мрачен, когда  дожил до 70 – летия я удивился, когда  мне стукнуло  80, я был потрясен, теперь мне 90 – а я добр и жизнерадост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новогодняя музыка Выход Деда Моро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.М. Здравствуйте, я не опоздал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Здравствуйте, Дед Мороз!  Неужели мы так запраздновались, что не  заметили, как Новый год наступи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.м. Я специально прибыл сюда,  Чтобы поздравить с Днем Мудрого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Извините, просто непривычно видеть вас в это осеннее время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.М. Ничего! Ничег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. Дед Мороз! ВЫ всегда такой задорный и песни поете, и пляшите, и в игры разные играете. Скажите, как это вам удается оставаться в такой прекрасной форм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.М.  Просто . У меня есть правил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Живи просто – доживешь до 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вигайся больше – проживешь до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Игра «Посох»  с  Дедом Мороз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 Осень – как и лето – тоже время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елтый лист с рассвета и с дождем по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 утра ненастье и с утра прохл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ена  лист на счастье – осени нагр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бабули Шапокля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п. Я бабуля хоть куда, и стройна и вес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омеха мне года, ведь душой я мол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Проходите, проходите, пожалуйста. По – моему вы наш постоянный посети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п. Да, я очень люблю праздники, и поэтому я зде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.  Я поняла, вы бабушка Шапокля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п. Приятно, когда про тебя помнят. Я сейчас директор клуба « Бабушек – веселушек». Знаю много забавных игр и конкур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 : С удовольствием  поучаствуем в конкур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«Русская народная песн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об одиноком дерев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коробейн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о том, как девушка увидела своего милого в военной фор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 о зимней обув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о холодном явлении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сполняется по одному куплету каждой пес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 Наша встреча подходит к завершению    Какая бы осень ни была, мы ее любим и говорим ей  спаси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бе,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щедрые подар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ист утренний, яр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есное угощени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рехи и кор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бруснику и калину, мы спасибо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мы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бабушки и дедушки. Спасибо вам за теплый прием, за ваши бурные аплодисменты в адрес наших детей. Мы желаем вам крепкого здоровья и мирного неба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Бабушка и дедушка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58:00Z</dcterms:created>
  <dc:creator>Mama</dc:creator>
  <dc:description/>
  <cp:keywords/>
  <dc:language>en-US</dc:language>
  <cp:lastModifiedBy>Mama</cp:lastModifiedBy>
  <dcterms:modified xsi:type="dcterms:W3CDTF">2022-10-22T09:36:00Z</dcterms:modified>
  <cp:revision>22</cp:revision>
  <dc:subject/>
  <dc:title>                                      «Осень в пестром сарафане»</dc:title>
</cp:coreProperties>
</file>