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432" w:hanging="432"/>
        <w:jc w:val="center"/>
        <w:rPr/>
      </w:pPr>
      <w:r>
        <w:rPr/>
      </w:r>
    </w:p>
    <w:p>
      <w:pPr>
        <w:pStyle w:val="Style19"/>
        <w:jc w:val="center"/>
        <w:rPr>
          <w:rFonts w:ascii="Constantia" w:hAnsi="Constantia" w:cs="Constantia"/>
          <w:color w:val="3333CC"/>
          <w:sz w:val="28"/>
          <w:szCs w:val="28"/>
        </w:rPr>
      </w:pPr>
      <w:r>
        <w:rPr>
          <w:rFonts w:cs="Constantia" w:ascii="Constantia" w:hAnsi="Constantia"/>
          <w:color w:val="3333CC"/>
          <w:sz w:val="28"/>
          <w:szCs w:val="28"/>
        </w:rPr>
        <w:t>педагогический проект</w:t>
      </w:r>
    </w:p>
    <w:p>
      <w:pPr>
        <w:pStyle w:val="Style19"/>
        <w:jc w:val="center"/>
        <w:rPr>
          <w:rFonts w:ascii="Constantia" w:hAnsi="Constantia" w:cs="Constantia"/>
          <w:color w:val="3333CC"/>
          <w:sz w:val="28"/>
          <w:szCs w:val="28"/>
        </w:rPr>
      </w:pPr>
      <w:r>
        <w:rPr>
          <w:rFonts w:cs="Constantia" w:ascii="Constantia" w:hAnsi="Constantia"/>
          <w:color w:val="3333CC"/>
          <w:sz w:val="28"/>
          <w:szCs w:val="28"/>
        </w:rPr>
        <w:t>по формированию здорового образа</w:t>
      </w:r>
    </w:p>
    <w:p>
      <w:pPr>
        <w:pStyle w:val="Style19"/>
        <w:jc w:val="center"/>
        <w:rPr>
          <w:rFonts w:ascii="Constantia" w:hAnsi="Constantia" w:cs="Constantia"/>
          <w:color w:val="3333CC"/>
          <w:sz w:val="28"/>
          <w:szCs w:val="28"/>
        </w:rPr>
      </w:pPr>
      <w:r>
        <w:rPr>
          <w:rFonts w:cs="Constantia" w:ascii="Constantia" w:hAnsi="Constantia"/>
          <w:color w:val="3333CC"/>
          <w:sz w:val="28"/>
          <w:szCs w:val="28"/>
        </w:rPr>
        <w:t>жизни у дошкольников</w:t>
      </w:r>
    </w:p>
    <w:p>
      <w:pPr>
        <w:pStyle w:val="Heading1"/>
        <w:jc w:val="center"/>
        <w:rPr>
          <w:rFonts w:ascii="Constantia" w:hAnsi="Constantia" w:cs="Constantia"/>
          <w:color w:val="3333CC"/>
          <w:sz w:val="28"/>
          <w:szCs w:val="28"/>
        </w:rPr>
      </w:pPr>
      <w:r>
        <w:rPr>
          <w:rFonts w:cs="Constantia" w:ascii="Constantia" w:hAnsi="Constantia"/>
          <w:color w:val="3333CC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cs="Arial"/>
          <w:color w:val="FF0000"/>
          <w:sz w:val="56"/>
          <w:szCs w:val="56"/>
        </w:rPr>
      </w:pPr>
      <w:r>
        <w:rPr>
          <w:rFonts w:cs="Arial"/>
          <w:color w:val="FF00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44.7pt;height:44.95pt;mso-wrap-style:none;v-text-anchor:middle;mso-position-vertical:top" type="_x0000_t136">
            <v:path textpathok="t"/>
            <v:textpath on="t" fitshape="t" string="«Секреты здоровья!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 </w:t>
      </w:r>
    </w:p>
    <w:p>
      <w:pPr>
        <w:pStyle w:val="TextBody"/>
        <w:rPr>
          <w:b/>
          <w:b/>
        </w:rPr>
      </w:pPr>
      <w:r>
        <w:rPr>
          <w:b/>
          <w:bCs/>
          <w:color w:val="FF0000"/>
        </w:rPr>
        <w:t>Участники проекта:</w:t>
      </w:r>
    </w:p>
    <w:p>
      <w:pPr>
        <w:pStyle w:val="Style19"/>
        <w:jc w:val="both"/>
        <w:rPr/>
      </w:pPr>
      <w:r>
        <w:rPr/>
        <w:t>дети старшего дошкольного возраста</w:t>
      </w:r>
    </w:p>
    <w:p>
      <w:pPr>
        <w:pStyle w:val="Style19"/>
        <w:jc w:val="both"/>
        <w:rPr/>
      </w:pPr>
      <w:r>
        <w:rPr/>
        <w:t>родители</w:t>
      </w:r>
    </w:p>
    <w:p>
      <w:pPr>
        <w:pStyle w:val="Style19"/>
        <w:jc w:val="both"/>
        <w:rPr/>
      </w:pPr>
      <w:r>
        <w:rPr/>
        <w:t>воспитатели группы</w:t>
      </w:r>
    </w:p>
    <w:p>
      <w:pPr>
        <w:pStyle w:val="Style19"/>
        <w:jc w:val="both"/>
        <w:rPr/>
      </w:pPr>
      <w:r>
        <w:rPr/>
        <w:t>медицинская сестра</w:t>
      </w:r>
    </w:p>
    <w:p>
      <w:pPr>
        <w:pStyle w:val="Style19"/>
        <w:jc w:val="both"/>
        <w:rPr/>
      </w:pPr>
      <w:r>
        <w:rPr/>
        <w:t>руководитель физкультуры</w:t>
      </w:r>
    </w:p>
    <w:p>
      <w:pPr>
        <w:pStyle w:val="TextBody"/>
        <w:jc w:val="both"/>
        <w:rPr/>
      </w:pPr>
      <w:r>
        <w:rPr>
          <w:b/>
          <w:bCs/>
        </w:rPr>
        <w:tab/>
        <w:t xml:space="preserve">   </w:t>
      </w:r>
      <w:r>
        <w:rPr>
          <w:b/>
          <w:bCs/>
          <w:color w:val="FF0000"/>
        </w:rPr>
        <w:t>Актуальность: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На современном  этапе проблема  профилактики  здоровья  детей      является  одной из самых актуальных.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В дошкольном детстве в результате целенаправленного педагогического воздействия формируется здоровье, жизнедеятельность и другие качества, необходимые для всестороннего, гармоничного развития личности.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В итоге этой работы у ребёнка формируется необходимость планировать своё время в течение дня, т.е. Понимание так называемого распорядка дня.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Залогом  хорошего самочувствия детей является физическое развитие, закаливание, профилактика заболеваний, соблюдение режима.</w:t>
      </w:r>
    </w:p>
    <w:p>
      <w:pPr>
        <w:pStyle w:val="TextBody"/>
        <w:ind w:firstLine="85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Вид проекта:</w:t>
      </w:r>
      <w:r>
        <w:rPr>
          <w:b/>
          <w:bCs/>
        </w:rPr>
        <w:tab/>
      </w:r>
    </w:p>
    <w:p>
      <w:pPr>
        <w:pStyle w:val="TextBody"/>
        <w:ind w:firstLine="850"/>
        <w:jc w:val="both"/>
        <w:rPr/>
      </w:pPr>
      <w:r>
        <w:rPr/>
        <w:t>Досугово - познавательный.</w:t>
      </w:r>
    </w:p>
    <w:p>
      <w:pPr>
        <w:pStyle w:val="TextBody"/>
        <w:ind w:firstLine="85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Цель проекта</w:t>
      </w:r>
      <w:r>
        <w:rPr>
          <w:b/>
          <w:bCs/>
        </w:rPr>
        <w:t>:</w:t>
        <w:tab/>
      </w:r>
    </w:p>
    <w:p>
      <w:pPr>
        <w:pStyle w:val="Style19"/>
        <w:jc w:val="both"/>
        <w:rPr/>
      </w:pPr>
      <w:r>
        <w:rPr>
          <w:rFonts w:eastAsia="Times New Roman" w:cs="Times New Roman"/>
          <w:szCs w:val="24"/>
        </w:rPr>
        <w:t xml:space="preserve">          </w:t>
      </w:r>
      <w:r>
        <w:rPr>
          <w:szCs w:val="24"/>
        </w:rPr>
        <w:t xml:space="preserve">Создание условий для полноценной работы по сохранению и укреплению           здоровья детей.  </w:t>
      </w:r>
    </w:p>
    <w:p>
      <w:pPr>
        <w:pStyle w:val="TextBody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</w:rPr>
        <w:tab/>
      </w:r>
      <w:r>
        <w:rPr>
          <w:b/>
          <w:bCs/>
          <w:color w:val="FF0000"/>
        </w:rPr>
        <w:t xml:space="preserve"> Задачи:</w:t>
      </w: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оздать предметно-развивающую среду, обеспечивающую эмоциональный настрой детей и условия для организации двигательной активности и проведения закаливания детей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существлять просвещение родителей по вопросам оздоровительной работы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оспитывать потребность детей в ежедневном выполнении правил</w:t>
      </w:r>
    </w:p>
    <w:p>
      <w:pPr>
        <w:pStyle w:val="TextBody"/>
        <w:ind w:firstLine="850"/>
        <w:jc w:val="both"/>
        <w:rPr/>
      </w:pPr>
      <w:r>
        <w:rPr>
          <w:b/>
          <w:bCs/>
          <w:color w:val="FF0000"/>
        </w:rPr>
        <w:t xml:space="preserve">Предполагаемый результаты:                          </w:t>
      </w:r>
      <w:r>
        <w:rPr/>
        <w:t xml:space="preserve"> </w:t>
      </w:r>
    </w:p>
    <w:p>
      <w:pPr>
        <w:pStyle w:val="TextBody"/>
        <w:ind w:firstLine="850"/>
        <w:jc w:val="both"/>
        <w:rPr/>
      </w:pPr>
      <w:r>
        <w:rPr/>
        <w:t>Формирование основ здоровой организации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/>
        <w:t>Сформировать у детей адекватные представления об организме человека и собственном теле, в част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/>
        <w:t>Помочь ребенку создать целостное представление о своем тел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/>
        <w:t>Помочь осознать самоценность своей и ценность чужой жиз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/>
        <w:t>Сформировать потребность в физическом и нравственном самосовершенствовании, в здоровом образе жизни.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Сроки реализации проекта:</w:t>
      </w:r>
    </w:p>
    <w:p>
      <w:pPr>
        <w:pStyle w:val="TextBody"/>
        <w:ind w:firstLine="850"/>
        <w:jc w:val="both"/>
        <w:rPr/>
      </w:pPr>
      <w:r>
        <w:rPr/>
        <w:t xml:space="preserve">Один год  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Постановка  проблемы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26" w:charSpace="4294960946"/>
        </w:sect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Формирование здоровья ребёнка в дошкольном возрасте в значительной степени зависит от того, какая работа ведётся в детском саду в этом направлении. Необходимо создать эмоциональную, радостную обстановку, т.е.здоровье детей во многом зависит от их психического состояния. Большое значение имеет организация пространства в группе. Правильно организованная среда даёт ребёнку возможность освоить определённые правила здорового образа жизни, укрепить уверенность в своих силах, и тогда дети будут физически здоровы, активны, коммуникабельны.</w:t>
      </w:r>
    </w:p>
    <w:p>
      <w:pPr>
        <w:pStyle w:val="Normal"/>
        <w:ind w:left="-426" w:firstLine="426"/>
        <w:rPr>
          <w:b/>
          <w:b/>
          <w:color w:val="0000FF"/>
        </w:rPr>
      </w:pPr>
      <w:r>
        <w:rPr>
          <w:rFonts w:eastAsia="Times New Roman" w:cs="Times New Roman"/>
          <w:b/>
          <w:color w:val="0000FF"/>
        </w:rPr>
        <w:t xml:space="preserve">                                                                           </w:t>
      </w:r>
      <w:r>
        <w:rPr>
          <w:b/>
          <w:color w:val="0000FF"/>
        </w:rPr>
        <w:t xml:space="preserve">Р Е А Л И З А Ц И Я   П Р О Е К Т 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072515</wp:posOffset>
                </wp:positionV>
                <wp:extent cx="9610090" cy="6022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02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843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седа «Здоровый ребено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ак и для чего человек дышит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знакомить со строением тела человека, назначением различных органов, с возможностями движения различных частей тела.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знакомить детей с дыхательной системой человека. Продолжить воспитание бережного отношения к своему здоров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седа «Здоровье и болезн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чем человеку желудок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ить детей заботиться о своём здоровье, избегать ситуаций, приносящих вред здоровью. Помочь понять , что здоровье зависит от правильного п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ормировать представление об органах пищева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крыть функции и значение желудка для организма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должить воспитание бережного отношения к своему здоров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ля чего человек ест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формировать представление, что пища нужна для жизни, закрепить основные представления о пищевар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должить воспитание бережного отношения к своему здоров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седа «Уроки Мойдодыр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дки о частях тела и предметах ухода за ним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ормировать понимание значения и необходимости гигиенических процедур. Закреплять умение по характерным признакам называть части тела и предметы гигие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Если хочешь быть здор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репить представления детей о приспособляемости организма к зимним условиям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накомить детей с использованием факторов природной среды для укрепления здоровья человек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ать информацию об использовании средств народной медицины для лечения простудных заболев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то такой человек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точнить знания детей о человеке по сравнению с животными и растениями, выделить существенные признаки животных, растений,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казать, что человек близок животны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ссказать о богатстве природы и ее охране человек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идактические игры «Что было бы, если…» (Опасно-неопасно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должить приобщение детей к здоровому образу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вать способности к самооц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Воспитывать бережное отношение к своему здоров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езентация проекта .Познавательный досуг «Секреты здоровья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 см. приложение 1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репить имеющиеся представления о здоровом образе жизни, развивать выразительность речи; воспитывать осознанное отношение к своему здоровью; вызвать положительный эмоциональный настр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74.2pt;mso-wrap-distance-left:0pt;mso-wrap-distance-right:9pt;mso-wrap-distance-top:0pt;mso-wrap-distance-bottom:0pt;margin-top:84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843"/>
                        <w:gridCol w:w="8363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еседа «Здоровый ребенок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Как и для чего человек дышит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знакомить со строением тела человека, назначением различных органов, с возможностями движения различных частей тела.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ознакомить детей с дыхательной системой человека. Продолжить воспитание бережного отношения к своему здоровью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седа «Здоровье и болезнь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Зачем человеку желудок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ить детей заботиться о своём здоровье, избегать ситуаций, приносящих вред здоровью. Помочь понять , что здоровье зависит от правильного пит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ормировать представление об органах пищевар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скрыть функции и значение желудка для организма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должить воспитание бережного отношения к своему здоров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ля чего человек ест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формировать представление, что пища нужна для жизни, закрепить основные представления о пищевар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одолжить воспитание бережного отношения к своему здоров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седа «Уроки Мойдоды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дки о частях тела и предметах ухода за ним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ормировать понимание значения и необходимости гигиенических процедур. Закреплять умение по характерным признакам называть части тела и предметы гигие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Если хочешь быть здоро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крепить представления детей о приспособляемости организма к зимним условиям жиз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знакомить детей с использованием факторов природной среды для укрепления здоровья человека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Дать информацию об использовании средств народной медицины для лечения простудных заболева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Кто такой человек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точнить знания детей о человеке по сравнению с животными и растениями, выделить существенные признаки животных, растений, челове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казать, что человек близок животны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ассказать о богатстве природы и ее охране человеком.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идактические игры «Что было бы, если…» (Опасно-неопасно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одолжить приобщение детей к здоровому образу жиз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вать способности к самооц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Воспитывать бережное отношение к своему здоров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езентация проекта .Познавательный досуг «Секреты здоровья»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 см. приложение 1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репить имеющиеся представления о здоровом образе жизни, развивать выразительность речи; воспитывать осознанное отношение к своему здоровью; вызвать положительный эмоциональный настро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firstLine="426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8"/>
        <w:gridCol w:w="4930"/>
        <w:gridCol w:w="16"/>
        <w:gridCol w:w="5629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</w:tr>
      <w:tr>
        <w:trPr>
          <w:trHeight w:val="117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иллюстраций по т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ше тело»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ить со строением тела человека.</w:t>
            </w:r>
          </w:p>
        </w:tc>
      </w:tr>
      <w:tr>
        <w:trPr>
          <w:trHeight w:val="113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занятия ( по плану инструктора по  физической культуре)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сить двигательную активность, формировать двигательные умения и навыки.</w:t>
            </w:r>
          </w:p>
        </w:tc>
      </w:tr>
      <w:tr>
        <w:trPr>
          <w:trHeight w:val="108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точечного массажа и дыхательной гимнасти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 чувство  ответственности за своё здоровье, профилактика заболеваний.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ять навыки выполнения основных видов движений, повышать двигательную активность детей.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минутк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снятию утомления и поддержанию умственной работоспособности детей на хорошем уровне.</w:t>
            </w:r>
          </w:p>
        </w:tc>
      </w:tr>
      <w:tr>
        <w:trPr>
          <w:trHeight w:val="1800" w:hRule="atLeast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Чуковский «Мойдодыр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арто «Девочка чумазая», «Очк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Драгунский «Денискины рассказы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халков «Прививка» и др.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бережное отношение к своему здоровью.</w:t>
            </w:r>
          </w:p>
        </w:tc>
      </w:tr>
      <w:tr>
        <w:trPr>
          <w:trHeight w:val="1221" w:hRule="atLeast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о – ролевые иг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емья», «Больница», «Магазин».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ять знания по теме.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4294960946"/>
        </w:sect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61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61"/>
        <w:shd w:fill="auto" w:val="clear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  <w:u w:val="single"/>
        </w:rPr>
      </w:r>
    </w:p>
    <w:p>
      <w:pPr>
        <w:pStyle w:val="61"/>
        <w:shd w:fill="auto" w:val="clear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  <w:u w:val="single"/>
        </w:rPr>
      </w:r>
    </w:p>
    <w:p>
      <w:pPr>
        <w:pStyle w:val="Heading1"/>
        <w:jc w:val="center"/>
        <w:rPr/>
      </w:pPr>
      <w:r>
        <w:rPr>
          <w:rFonts w:cs="Times New Roman" w:ascii="Calisto MT" w:hAnsi="Calisto MT"/>
          <w:sz w:val="56"/>
          <w:szCs w:val="56"/>
        </w:rPr>
        <w:t>«</w:t>
      </w:r>
      <w:r>
        <w:rPr>
          <w:rFonts w:cs="Times New Roman" w:ascii="Times New Roman" w:hAnsi="Times New Roman"/>
          <w:sz w:val="56"/>
          <w:szCs w:val="56"/>
        </w:rPr>
        <w:t>Секреты здоровья</w:t>
      </w:r>
      <w:r>
        <w:rPr>
          <w:rFonts w:cs="Times New Roman" w:ascii="Calisto MT" w:hAnsi="Calisto MT"/>
          <w:sz w:val="56"/>
          <w:szCs w:val="56"/>
        </w:rPr>
        <w:t>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(познавательный досуг для детей старшего дошкольного возраста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jc w:val="center"/>
        <w:rPr>
          <w:i w:val="false"/>
          <w:i w:val="false"/>
          <w:sz w:val="56"/>
          <w:szCs w:val="56"/>
        </w:rPr>
      </w:pPr>
      <w:r>
        <w:rPr>
          <w:i w:val="false"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61"/>
        <w:shd w:fill="auto" w:val="clear"/>
        <w:rPr/>
      </w:pPr>
      <w:r>
        <w:rPr/>
      </w:r>
    </w:p>
    <w:p>
      <w:pPr>
        <w:pStyle w:val="61"/>
        <w:shd w:fill="auto" w:val="clear"/>
        <w:rPr/>
      </w:pPr>
      <w:r>
        <w:rPr/>
      </w:r>
    </w:p>
    <w:p>
      <w:pPr>
        <w:pStyle w:val="61"/>
        <w:shd w:fill="auto" w:val="clear"/>
        <w:rPr/>
      </w:pPr>
      <w:r>
        <w:rPr/>
      </w:r>
    </w:p>
    <w:p>
      <w:pPr>
        <w:pStyle w:val="61"/>
        <w:shd w:fill="auto" w:val="clea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61"/>
        <w:shd w:fill="auto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  <w:color w:val="000000"/>
        </w:rPr>
      </w:pPr>
      <w:r>
        <w:rPr>
          <w:rFonts w:cs="Calibri" w:ascii="Calibri" w:hAnsi="Calibri"/>
          <w:b/>
          <w:i w:val="false"/>
          <w:color w:val="000000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61"/>
        <w:shd w:fill="auto" w:val="clear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>
          <w:b/>
          <w:b/>
        </w:rPr>
      </w:pPr>
      <w:r>
        <w:rPr>
          <w:b/>
          <w:i/>
        </w:rPr>
        <w:t>Задачи: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-закрепить имеющиеся представления о здоровом образе жизни;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-повысить речевую активность, развивать выразительность речи;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-воспитывать осознанное отношение к своему здоровью;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-вызвать положительный эмоциональный настрой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b/>
          <w:i/>
        </w:rPr>
        <w:t>Материалы</w:t>
      </w:r>
      <w:r>
        <w:rPr>
          <w:i/>
        </w:rPr>
        <w:t>:</w:t>
      </w:r>
      <w:r>
        <w:rPr/>
        <w:t xml:space="preserve"> костюм Мойдодыра, разрезные картинки ( 2 комплекта); рисунки, составленные из геометрических фигур (для каждого ребёнка), цветные карандаши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b/>
          <w:i/>
        </w:rPr>
        <w:t>Предварительная работа</w:t>
      </w:r>
      <w:r>
        <w:rPr>
          <w:i/>
        </w:rPr>
        <w:t>:</w:t>
      </w:r>
      <w:r>
        <w:rPr/>
        <w:t xml:space="preserve"> рассматривание предметных  и сюжетных картинок; заучивание стихотворений, подвижных игр; чтение художественной литературы; беседы по данной тематике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®®®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Дети, сегодня мы поговорим о здоровье. Что такое здоровье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тобы быть здоровым, с чего надо начинать каждое утро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Д е т и. С зарядки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1 – й   р е б ё н о к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тоб расти нам сильными,                                      К солнцу руки поднимаем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Ловкими и смелыми,                                                Дружно, весело шагаем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Ежедневно по утрам                                                 Приседаем и встаём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ы зарядку делаем.                                                 И ничуть не устаём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Что ещё надо делать утром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Д е т и . Умываться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За дверью раздаётся плач, входит Грязнулькин ,взлохмаченный, с грязными руками, с пятнами на лице, небрежно одетый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Г р я з н у л ь к и н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Одеяло убежало,                                        Я - за свечку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Улетела простыня,                                     Свечка – в печку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 подушка, как лягушка,                           Я – за книжку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Ускакала от меня.                                       Та – бежать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 вприпрыжку под кровать.                   К самовару подбегаю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Я хочу напиться чаю,                                 Но пузатый от меня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Убежал как от огня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альчик только носик мочит – умываться он не хоче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Как, ребята, называется, тот, кто плохо умывается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2 – й р е б ё н о к.(Грязнулькину)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Ах ты, гадкий, ах ты, грязный, неумытый поросёнок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Ты чернее трубочиста, полюбуйся на себя: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У тебя под носом клякса, у тебя на шее вакса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У тебя такие руки, что сбежали даже брюки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Даже брюки, даже брюки убежали от тебя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Г р я з н у л ь к и н. (рассматривая себя)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Я всегда таким ходил – и ничего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Где же ты живёшь, такой грязный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Г р я з н у л ь к и н. В городе Грязнульк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Интересно посмотреть. Идёмте на экскурсию в город Грязнульк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оводится логоритмическая разминк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перёд, вперёд, ребята!                                   Возьмём за руку друга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Нас много ждёт чудес.                                       Ведь с другом веселей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Дети ходят на месте.                                                 Идя по лесу с другом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 вот уж на дороге                                             Становимся смелей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 xml:space="preserve">Вдали дремучий лес.                                         По кочкам, по болоту                                     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А чтоб не страшно было                                    Шагает детвор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дремучем том лесу,                                        Пошли в поход ребята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С самого утр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о кочкам, по болоту                                        Бежит тропинка в город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дти нам нелегко,                                              Идём за шагом шаг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тоб не промокли ноги,                                    И вот уже в Грязнульку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Шагаем широко.                                                  Заходит наш отряд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городе Грязнулька живут люди, которые перестали заботиться о чистоте, поэтому они часто болеют. Что нужно делать, чтобы в организм не попадали микробы, чтобы не болеть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Дети отвечаю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авильно, если мыть руки перед едой, умываться перед сном и после него, коротко стричь ногти, чистить зубы, тогда никакие микробы не попадут в организм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Особенно нужно следить за зубами: чистить их утром и вечером, полоскать рот после еды. Недаром в народе говорят: «Здоровые зубы – здоровью любы»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Жители города Грязнулькин не чистили зубы, поэтому они у них и боля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3 – й  р е б ё н о к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лачет Костя: ноют зубы. Чистить зубы он не любит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Ни с наружи, ни внутри – разболелись сразу три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от сверло жужжит от злости, зуб сверлит. Ругает Костю: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«Зубы чис-с-стить ты не л-л-любишь, вот со мной и стал з-знаком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ис-сти з-зубы, чис-сти з-зубы по-ро-шком, по-рош-ком!»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Дети, надо поставить заслон микробам. Садитесь за столы. Найдите и заштрихуйте все треугольники, и мы узнаем, с помощью чего можно бороться с микробами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оводится подвижная игра «Все спортом занимаются»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Скачет лягушонок: Дети сгибают руки в локтях, наклоняются в стороны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Ква-ква-ква!  Сжимают пальцы в кулак и разжимаю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лавает утёнок: Имитируют плавание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Кря-кря-кря!  Сжимают и разжимают прямые пальцы рук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се вокруг стараются, спортом занимаются. Одну руку поднимают вверх, другую опускают вниз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Быстрая синица, тюр-лю-лю, в воздухе кружиться, тюр-лю-лю! Машут руками , как птицы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 xml:space="preserve">Все вокруг стараются, спортом занимаются. Соединив ладони перед собой, приседают 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Одну руку поднимают вверх, другую опускают вниз. Меняют положение рук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аленький бельчонок:  Подпрыгиваю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Скок-скок-скок! С веточки на веточку: прыг-скок-скок!  Прыгают на месте вперёд-назад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се вокруг стараются, спортом занимаются. Одну руку поднимают вверх, другую опускают вниз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еняют положение рук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А это кто у нас спит?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1 – й  р е б ё н о к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ставать по утрам  неохота и лень! Я спал бы всё утро, я спал бы весь день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Я спал бы весь вечер, я спал бы всю ночь, а встану- опять завалиться не прочь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Разбудят – лягаюсь босою ногой. Вторично разбудят – брыкаюсь другой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ижавшись к подушке, свой сон берегу. Расстаться с подушкой никак не могу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В о с п и т а т е л ь. Так это же Лентяйкин! Он живёт в городе Лентяйске, недалеко от города Грязнулька. Люди, живущие в этих городах, похожи, ведь грязнулями бывают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как правило, очень ленивые люди. Мы с вами знаем, что у каждой вещи должно быть своё место, тогда не придётся её искать, если она понадобится. Вот Лентяйкин разбросал пазлы и не может теперь их собрать. Давайте ему поможем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оводится упражнение «Собери картинку из частей»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 xml:space="preserve">Входит Мойдодыр (взрослый) 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 о й д о д ы р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Я – великий умывальник, знаменитый Мойдодыр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Умывальников начальник и мочалок командир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иглашаю вас, ребята, вступить в «Общество друзей чистоты». Для этого  вам нужно дружить с мылом, зубной щёткой, мочалкой. Отгадайте мои загадки: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Хожу – брожу не по лесам,                                       Пластмассовая спинка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А по усам, по волосам,                                               Жёсткая щетинка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 зубы у меня длинней,                                             С мятной пастой дружит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ем у волков и медведей.                                         Нам усердно служит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/>
        <w:t>(</w:t>
      </w:r>
      <w:r>
        <w:rPr>
          <w:i/>
        </w:rPr>
        <w:t>Расчёска)                                                              (Зубная щётка)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Гладкое, душистое, моет чисто,                               На крючке висит, болтается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Нужно, чтобы у каждого было.                                 Всяк за него хватается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Что это, ребята?  (</w:t>
      </w:r>
      <w:r>
        <w:rPr>
          <w:i/>
        </w:rPr>
        <w:t xml:space="preserve">Мыло)                                            </w:t>
      </w:r>
      <w:r>
        <w:rPr/>
        <w:t xml:space="preserve">Если умывается. </w:t>
      </w:r>
      <w:r>
        <w:rPr>
          <w:i/>
        </w:rPr>
        <w:t>(Полотенце)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олодцы! Теперь вас можно считать членами «Общества друзей чистоты». Чистота – залог здоровья. Будьте здоровы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Мы желаем вам, ребята, быть здоровыми всегд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Но добиться результата невозможно без труда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остарайтесь не лениться – каждый раз перед едой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Прежде чем за стол садиться, руки вымойте водой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  <w:t>И зарядкой занимайтесь ежедневно по утрам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И, конечно, закаляйтесь – это всё поможет вам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Свежим воздухом дышите, по возможности всегда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На прогулке в лес ходите, он вам силы даст, друзья!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Мы открыли вам секреты, как здоровье сохранить,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Выполняйте все советы, и легко вам будет жить.</w:t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/>
      </w:pPr>
      <w:r>
        <w:rPr/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AR PL UMing HK;MS Gothic" w:cs="Mangal;Courier New"/>
                              <w:color w:val="auto"/>
                              <w:lang w:val="en-US" w:bidi="hi-IN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6.75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AR PL UMing HK;MS Gothic" w:cs="Mangal;Courier New"/>
                        <w:color w:val="auto"/>
                        <w:lang w:val="en-US" w:bidi="hi-IN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AR PL UMing HK;MS Gothic" w:cs="Mangal;Courier New"/>
                              <w:color w:val="auto"/>
                              <w:lang w:val="en-US" w:bidi="hi-IN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6.75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AR PL UMing HK;MS Gothic" w:cs="Mangal;Courier New"/>
                        <w:color w:val="auto"/>
                        <w:lang w:val="en-US" w:bidi="hi-IN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43725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AR PL UMing HK;MS Gothic" w:cs="Mangal;Courier New"/>
                              <w:color w:val="auto"/>
                              <w:lang w:val="en-US" w:bidi="hi-IN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6.75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AR PL UMing HK;MS Gothic" w:cs="Mangal;Courier New"/>
                        <w:color w:val="auto"/>
                        <w:lang w:val="en-US" w:bidi="hi-IN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UMing HK;MS Gothic" w:cs="Lohit Hindi;MS Gothic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 2" w:hAnsi="Wingdings 2" w:cs="OpenSymbol"/>
      <w:color w:val="FF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R PL UMing HK;MS Gothic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AR PL UMing HK;MS Gothic" w:cs="Mangal;Courier New"/>
      <w:kern w:val="2"/>
      <w:sz w:val="24"/>
      <w:szCs w:val="21"/>
      <w:lang w:eastAsia="zh-CN" w:bidi="hi-IN"/>
    </w:rPr>
  </w:style>
  <w:style w:type="character" w:styleId="6">
    <w:name w:val="Основной текст (6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 PL UMing HK;MS Gothic" w:cs="Mangal;Courier New"/>
      <w:color w:val="auto"/>
      <w:kern w:val="2"/>
      <w:sz w:val="24"/>
      <w:szCs w:val="21"/>
      <w:lang w:val="ru-RU" w:eastAsia="zh-CN" w:bidi="hi-IN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235"/>
      <w:jc w:val="both"/>
    </w:pPr>
    <w:rPr>
      <w:rFonts w:eastAsia="Times New Roman" w:cs="Times New Roman"/>
      <w:i/>
      <w:iCs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48:00Z</dcterms:created>
  <dc:creator/>
  <dc:description/>
  <cp:keywords/>
  <dc:language>en-US</dc:language>
  <cp:lastModifiedBy>User</cp:lastModifiedBy>
  <cp:lastPrinted>2012-01-10T21:02:00Z</cp:lastPrinted>
  <dcterms:modified xsi:type="dcterms:W3CDTF">2022-10-22T15:48:00Z</dcterms:modified>
  <cp:revision>20</cp:revision>
  <dc:subject/>
  <dc:title/>
</cp:coreProperties>
</file>