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</w:tblGrid>
      <w:tr>
        <w:trPr>
          <w:trHeight w:val="15756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УПЛЕНИЕ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ЕДАГОГИЧЕСКОМ СОВЕТЕ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теме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рименение методов проектов для совершенствования учебного процесса современной школы»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из опыта работы)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5657" w:leader="none"/>
                <w:tab w:val="right" w:pos="10606" w:leader="none"/>
              </w:tabs>
              <w:spacing w:lineRule="auto" w:line="360"/>
              <w:ind w:firstLine="709"/>
              <w:rPr/>
            </w:pPr>
            <w:r>
              <w:rPr/>
              <w:tab/>
              <w:t xml:space="preserve">                                                                          Подготовила учитель начальных классов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Бондаренко В.В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2020г.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rPr/>
            </w:pPr>
            <w:r>
              <w:rPr/>
              <w:tab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003"/>
        <w:gridCol w:w="684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лайд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лайд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ыступ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менение методов проектов для совершенствования учебного процесса современной школы» (из опыта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годня проектная деятельность школьников становится неотъемлемой частью образования, отдельной системой в образовании, одним из направлений его модернизации.</w:t>
            </w:r>
            <w:r>
              <w:rPr/>
              <w:t xml:space="preserve"> </w:t>
            </w:r>
            <w:r>
              <w:rPr>
                <w:b/>
                <w:color w:val="000000"/>
                <w:kern w:val="2"/>
              </w:rPr>
              <w:t>Опыт моей работы показывает, что предпосылки успешной учебной деятельности обучающихся в основном</w:t>
            </w:r>
            <w:r>
              <w:rPr>
                <w:color w:val="000000"/>
                <w:kern w:val="2"/>
              </w:rPr>
              <w:t xml:space="preserve"> звене формируются в период начального обучения. Я считаю, что п</w:t>
            </w:r>
            <w:r>
              <w:rPr/>
              <w:t xml:space="preserve">роектная деятельность позволяет изменить форму уроков, эффективно развивает творческие умения учащихся, обеспечивает более качественное усвоение знаний, воспитывает инициативную личность, т.е. реализует социальный заказ – формирование творческой личност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й мет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ы проект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Проектный метод</w:t>
            </w:r>
            <w:r>
              <w:rPr/>
              <w:t xml:space="preserve"> – это метод, идущий от детских потребностей и интересов, стимулирующий детскую самодеятельность, с его помощью реализуется принцип сотрудничества ребенка и взрослого, позволяющий сочетать коллективное и индивидуальное в образовательном процесс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Это технология, обеспечивающая личностный рост ребенка, позволяющая фиксировать этот рост, вести ребенка по ступеням роста – от проекта к проекту. Метод проектов в начальной школе требует интеграции знаний учеников в различных предметных областях: это и музыка, и окружающий мир, и изобразительное искусство, и литературное чтение, и краеведение, и экология, и технология, и русский язык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 xml:space="preserve">Я должна научить ребенка таким способам достижения результата, которые является всеобщими, и срабатывают независимо от конкретного содержа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..</w:t>
            </w:r>
            <w:r>
              <w:rPr>
                <w:b/>
                <w:i/>
              </w:rPr>
              <w:t xml:space="preserve"> Проекты могут классифицироваться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ставу участников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целевой установке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атике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 срокам реализ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С помощью проектной методики на уроке можно достичь сразу нескольких целей - побудить ребенка к творчеству, закрепить изученный материал, создать на уроке атмосферу праздника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ект ценен тем, что в ходе его выполнения, школьники учатся самостоятельно приобретать знания, получать опыт познавательной и учебной деятельности.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 с уро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усский язык.</w:t>
            </w:r>
            <w:r>
              <w:rPr>
                <w:b/>
                <w:bCs/>
              </w:rPr>
              <w:t xml:space="preserve"> </w:t>
              <w:br/>
              <w:t xml:space="preserve"> Урок-проект</w:t>
              <w:br/>
              <w:t>Тема: Правописание гласных а, у, и после шипящих и ЧК, ЧН, Щ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Удивительные сл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эзия военного времени </w:t>
            </w:r>
            <w:r>
              <w:rPr/>
              <w:t xml:space="preserve">(чтение стихов, иллюстрация их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ирование сказок (как итоговое занят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елки из бросовых матери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ги птиц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жающий мир  «Загадки воздух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учимся создавать про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 конференция по литературным журнал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значим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</w:rPr>
              <w:t>Урок-проект</w:t>
            </w:r>
            <w:r>
              <w:rPr>
                <w:b/>
                <w:bCs/>
                <w:i/>
                <w:iCs/>
              </w:rPr>
              <w:t xml:space="preserve"> Русский язык.</w:t>
            </w:r>
            <w:r>
              <w:rPr>
                <w:b/>
                <w:bCs/>
              </w:rPr>
              <w:t xml:space="preserve"> (конспект)</w:t>
              <w:br/>
              <w:t xml:space="preserve"> Проект «Удивительные слова»</w:t>
            </w:r>
            <w:r>
              <w:rPr/>
              <w:t xml:space="preserve"> На уроках русского языка даем задание «найти пословицы и поговорки о труде, взаимопомощи, о Родине и т.д.</w:t>
            </w:r>
          </w:p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</w:p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/>
              <w:t>Даю детям подготовить небольшие сообщения к уроку на заданную тему.</w:t>
            </w:r>
          </w:p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2"/>
              <w:rPr/>
            </w:pPr>
            <w:r>
              <w:rPr/>
              <w:t>Готовлю с детьми сказку или праздник.</w:t>
            </w:r>
          </w:p>
          <w:p>
            <w:pPr>
              <w:pStyle w:val="Normal"/>
              <w:ind w:firstLine="72"/>
              <w:rPr/>
            </w:pPr>
            <w:r>
              <w:rPr/>
              <w:t>Проиллюстрировать понравившиеся сюжеты к рассказам. На следующем уроке разворачивается целая «ярмарка» произведений писателя.  Или подобрать загадки, скороговорки о бытовых предметах. Тематика разнообразна. Составляют дети викторины, ребусы по пройденным рассказам, сказкам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По литературному чтению метод проекта тоже используется. Особенно при выполнении домашних заданий: придумать концовку рассказа, нарисовать иллюстрации к произведению, придумать свою сказку на новый лад.  Очень детям нравится самим придумывать.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а уроке труда изготовление поделок из бросовых материалов. Такие уроки мы называем «Уроки творчества»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147"/>
              <w:rPr/>
            </w:pPr>
            <w:r>
              <w:rPr/>
              <w:t>Мы с первого класса изготавливаем кормушки для птиц, каждый раз они у нас разные, по математике считаем находим периметр, площадь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Как сильно должен измениться сам учитель, чтобы учить детей не сухим фактам, а учить учиться самим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учимся создавать проек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147"/>
              <w:jc w:val="both"/>
              <w:rPr/>
            </w:pPr>
            <w:r>
              <w:rPr/>
              <w:t>Велась подготовка найти разные журналы. узнать историю этих журналов, подготовить презент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роектная деятельность, действительно помогает научить детей учиться самим. Ведь готовя проект, дети находят информацию, ищут описание и т.д. Так что за проектной работой в начальной школе очень большое будуще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емы проектов учащихся этого возраста тесно связаны с предметным содержанием, поскольку наглядно-образное мышление, характерное для данного возраста, любопытство,  интерес к окружающему миру подталкивают учащихся к выбору темы на основе конкретного содержания предмета, а не на основе анализа своего опыта и своих проблем. Поэтому значительная часть учебного времени, отведенного на повторение и закрепление изученного материала, может быть использована для организации проектной деятельности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ибо за внимание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пасибо за вним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40:00Z</dcterms:created>
  <dc:creator>User</dc:creator>
  <dc:description/>
  <cp:keywords/>
  <dc:language>en-US</dc:language>
  <cp:lastModifiedBy>DNS</cp:lastModifiedBy>
  <cp:lastPrinted>2014-12-22T15:49:00Z</cp:lastPrinted>
  <dcterms:modified xsi:type="dcterms:W3CDTF">2022-10-22T15:17:00Z</dcterms:modified>
  <cp:revision>10</cp:revision>
  <dc:subject/>
  <dc:title>Муниципальное общеобразовательное учреждение «Гимназия №3»</dc:title>
</cp:coreProperties>
</file>