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№14</w:t>
      </w:r>
    </w:p>
    <w:p>
      <w:pPr>
        <w:pStyle w:val="Style18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ни Кавалера Ордена «Знак почета» М.И. Сошникова хутора Прикубанского </w:t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лав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8"/>
        <w:shd w:fill="FFFFFF" w:val="clear"/>
        <w:ind w:left="4250" w:firstLine="71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5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А</w:t>
      </w:r>
    </w:p>
    <w:p>
      <w:pPr>
        <w:pStyle w:val="Normal"/>
        <w:tabs>
          <w:tab w:val="clear" w:pos="708"/>
          <w:tab w:val="left" w:pos="335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внеурочной деятельности</w:t>
      </w:r>
    </w:p>
    <w:p>
      <w:pPr>
        <w:pStyle w:val="Normal"/>
        <w:ind w:right="-30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екоративно-прикладному искусству Кубанского казачества</w:t>
      </w:r>
    </w:p>
    <w:p>
      <w:pPr>
        <w:pStyle w:val="Normal"/>
        <w:ind w:right="-307" w:hanging="0"/>
        <w:jc w:val="center"/>
        <w:rPr>
          <w:sz w:val="28"/>
          <w:szCs w:val="28"/>
        </w:rPr>
      </w:pPr>
      <w:r>
        <w:rPr>
          <w:sz w:val="28"/>
          <w:szCs w:val="28"/>
        </w:rPr>
        <w:t>«Кубанские промыслы»</w:t>
      </w:r>
    </w:p>
    <w:p>
      <w:pPr>
        <w:pStyle w:val="Normal"/>
        <w:ind w:right="-307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10-14 лет классов</w:t>
      </w:r>
    </w:p>
    <w:p>
      <w:pPr>
        <w:pStyle w:val="Normal"/>
        <w:ind w:left="-108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firstLine="10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080" w:firstLine="10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ЗО :</w:t>
      </w:r>
      <w:r>
        <w:rPr/>
        <w:t xml:space="preserve">  </w:t>
      </w:r>
      <w:r>
        <w:rPr>
          <w:sz w:val="28"/>
          <w:szCs w:val="28"/>
        </w:rPr>
        <w:t>высшей категории</w:t>
      </w:r>
      <w:r>
        <w:rPr/>
        <w:t xml:space="preserve"> </w:t>
      </w:r>
      <w:r>
        <w:rPr>
          <w:sz w:val="28"/>
          <w:szCs w:val="28"/>
        </w:rPr>
        <w:t>Тропезникова Ольг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Прикуб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В наши дни народное декоративное творчество переживает новый этап – словно заново открывается человеку красота произведений  традиционного искусства, воплощающего многовековой опыт ремесленников Кубани, художественного вкуса и жизненной мудрости человека.</w:t>
      </w:r>
    </w:p>
    <w:p>
      <w:pPr>
        <w:pStyle w:val="Style19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Приобщение подрастающего поколения к различным   декоративно- прикладного искусства своей малой родины, связанного с рукоделием, что является значимой частью обучения и воспитания детей.</w:t>
      </w:r>
    </w:p>
    <w:p>
      <w:pPr>
        <w:pStyle w:val="Style19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Занятия в кружке декоративно-прикладным творчеством дают возможности для разностороннего развития детей. Обучение видению прекрасного в жизни, творческая деятельность, радость от осознания красоты своими руками – все это воздействует на ум, душу, обогащает духовный мир растущего человека.</w:t>
      </w:r>
    </w:p>
    <w:p>
      <w:pPr>
        <w:pStyle w:val="Style19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Декоративно-прикладное творчество является составной частью художественно-эстетического направления внеурочной деятельности в образовании.</w:t>
      </w:r>
      <w:r>
        <w:rPr>
          <w:color w:val="000000"/>
          <w:sz w:val="28"/>
          <w:szCs w:val="28"/>
          <w:shd w:fill="FFFFFF" w:val="clear"/>
        </w:rPr>
        <w:t xml:space="preserve"> Кубанское декоративно-прикладное искусство всегда занимало достойное место в работе со школьниками. Народная педагогика транслирует через предметы народных промыслов ментальные качества и нравственные ценности наших предков.</w:t>
      </w:r>
      <w:r>
        <w:rPr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08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108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0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рамма внеурочной деятельности «Кубанские промыслы»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назначена для детей</w:t>
      </w:r>
      <w:r>
        <w:rPr>
          <w:sz w:val="28"/>
          <w:szCs w:val="28"/>
          <w:shd w:fill="F9FAFA" w:val="clear"/>
        </w:rPr>
        <w:t xml:space="preserve"> 10-14 лет, проявляющих интерес к народному искусству Кубанских мастеров, желающих мастерить поделки своими руками с использованием различных материалов и подручных средств. Практические занятия составляют основную часть программы. 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Цель </w:t>
      </w:r>
      <w:r>
        <w:rPr>
          <w:b/>
          <w:sz w:val="28"/>
          <w:szCs w:val="28"/>
          <w:u w:val="single"/>
        </w:rPr>
        <w:t>программы –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я учащимися народных традиций малой родины, декоративно-прикладного искусства, </w:t>
      </w:r>
      <w:r>
        <w:rPr>
          <w:sz w:val="28"/>
          <w:szCs w:val="28"/>
          <w:shd w:fill="F9FAFA" w:val="clear"/>
        </w:rPr>
        <w:t>развитие художественно-творческой активности, овладение образным языком декоративно - прикладного искусства Кубанского казачества</w:t>
      </w:r>
    </w:p>
    <w:p>
      <w:pPr>
        <w:pStyle w:val="Normal"/>
        <w:ind w:right="-3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ind w:left="0"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ыть истоки народного искусства Кубани, народной традиции и её роль в жизни Современного  общества;</w:t>
      </w:r>
    </w:p>
    <w:p>
      <w:pPr>
        <w:pStyle w:val="Normal"/>
        <w:numPr>
          <w:ilvl w:val="0"/>
          <w:numId w:val="1"/>
        </w:numPr>
        <w:ind w:left="0" w:right="-307" w:hanging="0"/>
        <w:jc w:val="both"/>
        <w:rPr/>
      </w:pPr>
      <w:r>
        <w:rPr>
          <w:sz w:val="28"/>
          <w:szCs w:val="28"/>
        </w:rPr>
        <w:t>расширить специфику художественной направленности народного искусства;</w:t>
      </w:r>
    </w:p>
    <w:p>
      <w:pPr>
        <w:pStyle w:val="Normal"/>
        <w:numPr>
          <w:ilvl w:val="0"/>
          <w:numId w:val="2"/>
        </w:numPr>
        <w:ind w:left="0" w:right="-307" w:hanging="0"/>
        <w:jc w:val="both"/>
        <w:rPr/>
      </w:pPr>
      <w:r>
        <w:rPr>
          <w:sz w:val="28"/>
          <w:szCs w:val="28"/>
          <w:shd w:fill="F9FAFA" w:val="clear"/>
        </w:rPr>
        <w:t xml:space="preserve">освоение приёмов и способов работы с различными материалами и инструментами, обеспечивающими изготовление художественных поделок </w:t>
      </w:r>
      <w:r>
        <w:rPr>
          <w:sz w:val="28"/>
          <w:szCs w:val="28"/>
        </w:rPr>
        <w:t>народного декаративно-прикладного искусства и применению их в быту;</w:t>
      </w:r>
    </w:p>
    <w:p>
      <w:pPr>
        <w:pStyle w:val="Style19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звивать самостоятельность и способность решать творческие  поставленные задачи;</w:t>
      </w:r>
    </w:p>
    <w:p>
      <w:pPr>
        <w:pStyle w:val="Normal"/>
        <w:numPr>
          <w:ilvl w:val="0"/>
          <w:numId w:val="2"/>
        </w:numPr>
        <w:ind w:left="0"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 поддерживать интерес и любовь к родному краю, народному искусству своей малой родины</w:t>
      </w:r>
    </w:p>
    <w:p>
      <w:pPr>
        <w:pStyle w:val="Style19"/>
        <w:shd w:fill="F9FAFA" w:val="clear"/>
        <w:spacing w:before="0" w:after="24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9FAFA" w:val="clear"/>
        <w:spacing w:before="0" w:after="24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:</w:t>
      </w:r>
    </w:p>
    <w:p>
      <w:pPr>
        <w:pStyle w:val="Style19"/>
        <w:numPr>
          <w:ilvl w:val="0"/>
          <w:numId w:val="2"/>
        </w:numPr>
        <w:shd w:fill="F9FAFA" w:val="clear"/>
        <w:spacing w:before="0" w:after="240"/>
        <w:rPr/>
      </w:pPr>
      <w:r>
        <w:rPr>
          <w:sz w:val="28"/>
          <w:szCs w:val="28"/>
        </w:rPr>
        <w:t>теоретическое обсуждение вопросов, практическое использование полученных знаний;</w:t>
      </w:r>
    </w:p>
    <w:p>
      <w:pPr>
        <w:pStyle w:val="Style19"/>
        <w:numPr>
          <w:ilvl w:val="0"/>
          <w:numId w:val="2"/>
        </w:numPr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работа с наглядными пособиями и наглядным материалом;</w:t>
      </w:r>
    </w:p>
    <w:p>
      <w:pPr>
        <w:pStyle w:val="Style19"/>
        <w:numPr>
          <w:ilvl w:val="0"/>
          <w:numId w:val="2"/>
        </w:numPr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рактические занятия по изготовлению поделок</w:t>
      </w:r>
    </w:p>
    <w:p>
      <w:pPr>
        <w:pStyle w:val="Normal"/>
        <w:ind w:right="-3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right="-3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а кубанского казачества вызывает особый интерес и  возможность активно изучать традиции кубанского казачества.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ружке «Кубанские промыслы» осуществляется знакомство и приобщение к культуре, традициям, истории кубанского казачества через примеры казачьего прошлого и настоящего своей семьи, станицы, города; начинается формирование любви к родной земле.</w:t>
      </w:r>
      <w:r>
        <w:rPr>
          <w:sz w:val="28"/>
          <w:szCs w:val="28"/>
          <w:shd w:fill="F9FAFA" w:val="clear"/>
        </w:rPr>
        <w:t xml:space="preserve"> Программа знакомит с новыми увлекательными видами рукоделия.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а занятиях используется интеграция</w:t>
      </w:r>
      <w:r>
        <w:rPr>
          <w:color w:val="000000"/>
          <w:sz w:val="28"/>
          <w:szCs w:val="28"/>
          <w:shd w:fill="FFFFFF" w:val="clear"/>
        </w:rPr>
        <w:t xml:space="preserve"> слухового, зрительного восприятия с практической работой, - в этом заключается оригинальность и новизна данной программ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544"/>
        <w:gridCol w:w="809"/>
        <w:gridCol w:w="479"/>
        <w:gridCol w:w="479"/>
        <w:gridCol w:w="479"/>
        <w:gridCol w:w="479"/>
        <w:gridCol w:w="479"/>
        <w:gridCol w:w="479"/>
        <w:gridCol w:w="479"/>
        <w:gridCol w:w="479"/>
        <w:gridCol w:w="445"/>
        <w:gridCol w:w="239"/>
        <w:gridCol w:w="2016"/>
        <w:gridCol w:w="14"/>
        <w:gridCol w:w="25"/>
      </w:tblGrid>
      <w:tr>
        <w:trPr>
          <w:trHeight w:val="461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i/>
                <w:szCs w:val="24"/>
              </w:rPr>
              <w:t>Наименование разделов/модулей, тем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</w:rPr>
              <w:t>Всего час</w:t>
            </w:r>
          </w:p>
        </w:tc>
        <w:tc>
          <w:tcPr>
            <w:tcW w:w="3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7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Аудиторн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Внеауди</w:t>
            </w:r>
          </w:p>
        </w:tc>
        <w:tc>
          <w:tcPr>
            <w:tcW w:w="27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/>
              <w:t>Характеристика деятельности обучающихся</w:t>
            </w:r>
          </w:p>
        </w:tc>
      </w:tr>
      <w:tr>
        <w:trPr>
          <w:trHeight w:val="62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Вводные занятия. Техника безопасн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05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нформации о «малой родине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учение   позитивного опыта в отношения к ценностям и традициям общества.</w:t>
            </w:r>
            <w:r>
              <w:rPr>
                <w:color w:val="000000"/>
                <w:shd w:fill="FFFFFF" w:val="clear"/>
              </w:rPr>
              <w:t xml:space="preserve"> Изготовление костюмов для кукол – живулек. Сочинение весенних стишков и песенок. Изготовление весняно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 xml:space="preserve">Выполнение вышивки с пользованием кубанского орнамента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предоставленного по образцам народных мастеро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Знакомство с изделиями из соломки, листьев початков кукурузы, лозы; их роль в казачьем быту.</w:t>
            </w:r>
          </w:p>
        </w:tc>
      </w:tr>
      <w:tr>
        <w:trPr>
          <w:trHeight w:val="62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Виды швов. Вышив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Традиционные праздники Кубани. Обрядовые куклы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Лоскутная пластика. Тряпичная кукла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</w:rPr>
              <w:t>Бисероплете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Изонит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Квилин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Плетение из природных материалов Т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ехнология работы с природным материалом. Кукла-талаш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Торцеван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Соленое тест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Гончарные центры России. Видео-экскурсия в музей.. Беседа о гончарном промысле на Кубани. Изготовление посуды из глины.</w:t>
            </w:r>
          </w:p>
        </w:tc>
      </w:tr>
      <w:tr>
        <w:trPr>
          <w:trHeight w:val="71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/>
              <w:t>Декорирование изделия глазурями(глазуровка</w:t>
            </w:r>
            <w:r>
              <w:rPr>
                <w:b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Гончарство как вид  ДПИ Кубан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Cs w:val="24"/>
                <w:shd w:fill="FFFFFF" w:val="clear"/>
              </w:rPr>
              <w:t>Обсуждение работ учащихся и отбор лучших для экспозиции. Анализ выполненных работ. Подведение итогов за год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Cs w:val="24"/>
                <w:shd w:fill="FFFFFF" w:val="clear"/>
              </w:rPr>
              <w:t>Знакомство с изделиями народных мастер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Искусство русского кружевоплетения. Виды кружев России. Вязание крючком на Кубани</w:t>
            </w:r>
          </w:p>
        </w:tc>
      </w:tr>
      <w:tr>
        <w:trPr>
          <w:trHeight w:val="6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Полевые исследов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0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</w:rPr>
              <w:t>Народный костюм каза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</w:rPr>
              <w:t>Ткачество на Кубан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>. Изделия из непряденой шерсти. Валян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Style w:val="StrongEmphasis"/>
                <w:b w:val="false"/>
                <w:b w:val="false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/>
              <w:t>Исскуство ковки в Древней Руси. Ковань на Кубан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/>
              <w:t>Кружево России и Кубани; знакомство с изделиями народных мастер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0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Итоговые занятия. Выстав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0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7" w:hanging="0"/>
        <w:jc w:val="center"/>
        <w:rPr/>
      </w:pPr>
      <w:r>
        <w:rPr>
          <w:b/>
          <w:sz w:val="28"/>
          <w:szCs w:val="28"/>
        </w:rPr>
        <w:t>Предполагаемые результаты реализации программы</w:t>
      </w:r>
    </w:p>
    <w:p>
      <w:pPr>
        <w:pStyle w:val="Normal"/>
        <w:ind w:right="-30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07" w:hanging="0"/>
        <w:jc w:val="both"/>
        <w:rPr/>
      </w:pPr>
      <w:r>
        <w:rPr>
          <w:sz w:val="28"/>
          <w:szCs w:val="28"/>
        </w:rPr>
        <w:tab/>
        <w:t>Программа содержит блок занятий, ориентированных на достижение результатов определённого уровня: приобретение школьниками социальных знаний в различных видах деятельности; последовательный переход от воспитательных результатов первого уровня к результатам второго уровня в различных видах творческой деятельности. В результате освоения программы дети получают целый комплекс знаний и приобретают определенные умения.</w:t>
      </w:r>
    </w:p>
    <w:p>
      <w:pPr>
        <w:pStyle w:val="Normal"/>
        <w:ind w:right="-30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первого года обучения учащиеся должны</w:t>
      </w:r>
    </w:p>
    <w:p>
      <w:pPr>
        <w:pStyle w:val="Normal"/>
        <w:ind w:right="-30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нать : 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-виды вышивок, назначение вышитых изделий;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-цветовую гамму вышивки Кубанского казачества;</w:t>
      </w:r>
    </w:p>
    <w:p>
      <w:pPr>
        <w:pStyle w:val="Normal"/>
        <w:ind w:right="-307" w:hanging="0"/>
        <w:jc w:val="both"/>
        <w:rPr/>
      </w:pPr>
      <w:r>
        <w:rPr>
          <w:sz w:val="28"/>
          <w:szCs w:val="28"/>
        </w:rPr>
        <w:t>- правила техники безопасности при работе с колющими и режущими инструментами;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родные материалы, используемые в плетении;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исторические сведения по развитию народных промыслов;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сновы композиции, орнамента, дизайна - как современного способа мышления при создании новых изделий</w:t>
      </w:r>
    </w:p>
    <w:p>
      <w:pPr>
        <w:pStyle w:val="Normal"/>
        <w:ind w:right="-30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олнить образец вышивки швами « вперёд иголку», « стебельчатый», 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«тамбурный»;</w:t>
      </w:r>
    </w:p>
    <w:p>
      <w:pPr>
        <w:pStyle w:val="Normal"/>
        <w:ind w:right="-307" w:hanging="0"/>
        <w:jc w:val="both"/>
        <w:rPr/>
      </w:pPr>
      <w:r>
        <w:rPr>
          <w:sz w:val="28"/>
          <w:szCs w:val="28"/>
        </w:rPr>
        <w:t>- подготовить материал – соломку к плетению;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олнить приём плетения соломкой «полоска» 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вязывать различные петли крючком.</w:t>
      </w:r>
    </w:p>
    <w:p>
      <w:pPr>
        <w:pStyle w:val="Normal"/>
        <w:ind w:right="-30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второго года обучения учащиеся должны</w:t>
      </w:r>
    </w:p>
    <w:p>
      <w:pPr>
        <w:pStyle w:val="Normal"/>
        <w:ind w:right="-30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нать: </w:t>
      </w:r>
    </w:p>
    <w:p>
      <w:pPr>
        <w:pStyle w:val="Normal"/>
        <w:ind w:right="-307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оль и функции рушника в жизни восточнославянского населения Кубани;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ышивки «крестом» на Кубани;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ёмы плетения из  листьев початков кукурузы.</w:t>
      </w:r>
    </w:p>
    <w:p>
      <w:pPr>
        <w:pStyle w:val="Normal"/>
        <w:ind w:right="-307" w:hanging="0"/>
        <w:jc w:val="both"/>
        <w:rPr/>
      </w:pPr>
      <w:r>
        <w:rPr>
          <w:i/>
          <w:sz w:val="28"/>
          <w:szCs w:val="28"/>
        </w:rPr>
        <w:t>уметь: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ить несложный геометрический орнамент в полосе с образца 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«крестом»;</w:t>
      </w:r>
    </w:p>
    <w:p>
      <w:pPr>
        <w:pStyle w:val="Normal"/>
        <w:ind w:right="-307" w:hanging="0"/>
        <w:jc w:val="both"/>
        <w:rPr/>
      </w:pPr>
      <w:r>
        <w:rPr>
          <w:sz w:val="28"/>
          <w:szCs w:val="28"/>
        </w:rPr>
        <w:t>- освоить приём плетения петли из листьев початков кукурузы;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-изготовить несложное кружево для рушника.</w:t>
      </w:r>
    </w:p>
    <w:p>
      <w:pPr>
        <w:pStyle w:val="Normal"/>
        <w:ind w:right="-307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окончании третьего  года обучения учащиеся должны</w:t>
      </w:r>
    </w:p>
    <w:p>
      <w:pPr>
        <w:pStyle w:val="Normal"/>
        <w:ind w:right="-30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нать: 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и орнамента вышивки юга России;</w:t>
      </w:r>
    </w:p>
    <w:p>
      <w:pPr>
        <w:pStyle w:val="Normal"/>
        <w:ind w:right="-307" w:hanging="0"/>
        <w:jc w:val="both"/>
        <w:rPr/>
      </w:pPr>
      <w:r>
        <w:rPr>
          <w:sz w:val="28"/>
          <w:szCs w:val="28"/>
        </w:rPr>
        <w:t>-технику безопасности при работе с соленным тестом;</w:t>
      </w:r>
    </w:p>
    <w:p>
      <w:pPr>
        <w:pStyle w:val="Normal"/>
        <w:ind w:right="-307" w:hanging="0"/>
        <w:jc w:val="both"/>
        <w:rPr/>
      </w:pPr>
      <w:r>
        <w:rPr>
          <w:sz w:val="28"/>
          <w:szCs w:val="28"/>
        </w:rPr>
        <w:t>-способы плетения природными материалами.</w:t>
      </w:r>
    </w:p>
    <w:p>
      <w:pPr>
        <w:pStyle w:val="Normal"/>
        <w:ind w:right="-30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небольшой рушник, вышитый в технике красный-черный крест, оформить края изделия мережкой;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соленое тесто к работе;</w:t>
      </w:r>
    </w:p>
    <w:p>
      <w:pPr>
        <w:pStyle w:val="Normal"/>
        <w:ind w:right="-307" w:hanging="0"/>
        <w:jc w:val="both"/>
        <w:rPr/>
      </w:pPr>
      <w:r>
        <w:rPr>
          <w:sz w:val="28"/>
          <w:szCs w:val="28"/>
        </w:rPr>
        <w:t>-изготовить « кошёлку из листьев кукурузы.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-выполнять проектные работы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</w:t>
      </w:r>
    </w:p>
    <w:p>
      <w:pPr>
        <w:pStyle w:val="Normal"/>
        <w:ind w:right="-3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07" w:hanging="0"/>
        <w:jc w:val="both"/>
        <w:rPr/>
      </w:pPr>
      <w:r>
        <w:rPr>
          <w:sz w:val="28"/>
          <w:szCs w:val="28"/>
        </w:rPr>
        <w:t xml:space="preserve">Основными формами отслеживания результатов по программе являются  выставки, ярмарки, анализ работ учащихся народным мастером, праздники, концерты, пополнение экспозиций классного музея, портфолио, тестирование, собеседования. </w:t>
      </w:r>
    </w:p>
    <w:p>
      <w:pPr>
        <w:pStyle w:val="Normal"/>
        <w:ind w:left="720" w:right="-3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ind w:left="720" w:right="-3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right="-3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150"/>
        <w:rPr/>
      </w:pPr>
      <w:r>
        <w:rPr>
          <w:sz w:val="28"/>
          <w:szCs w:val="28"/>
        </w:rPr>
        <w:t>1.«</w:t>
      </w:r>
      <w:r>
        <w:rPr>
          <w:color w:val="000000"/>
          <w:sz w:val="28"/>
          <w:szCs w:val="28"/>
        </w:rPr>
        <w:t>Н.В.Бедина «Поделки из лоскутков». Клуб семейного досуга. Харьков-Белгород.2011</w:t>
      </w:r>
    </w:p>
    <w:p>
      <w:pPr>
        <w:pStyle w:val="Style19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2.Н.В.Бедина «Поделки из природного материала». Клуб семейного досуга. Харьков-Белгород.2011</w:t>
      </w:r>
    </w:p>
    <w:p>
      <w:pPr>
        <w:pStyle w:val="Normal"/>
        <w:rPr/>
      </w:pPr>
      <w:r>
        <w:rPr>
          <w:sz w:val="28"/>
          <w:szCs w:val="28"/>
        </w:rPr>
        <w:t>3.« Лепим из соленного теста»Н.В.Маслова, изд. ООО« Астрель»2007г</w:t>
      </w:r>
    </w:p>
    <w:p>
      <w:pPr>
        <w:pStyle w:val="Style19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4.И.Богатова «Квиллинг». Мартин. Москва.2011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5. Бондарь Н.И. Традиционная культура кубанского казачества.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,1999.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6. Гангур Н.А.Орнамент народной вышивки славянского населения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и. Краснодар: Сов. Кубань,1999.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7.Платонов И. Кубань Православная - Первозванная. Тамань-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,2000.</w:t>
      </w:r>
    </w:p>
    <w:p>
      <w:pPr>
        <w:pStyle w:val="Normal"/>
        <w:ind w:right="-307" w:hanging="0"/>
        <w:jc w:val="both"/>
        <w:rPr>
          <w:sz w:val="28"/>
          <w:szCs w:val="28"/>
        </w:rPr>
      </w:pPr>
      <w:r>
        <w:rPr>
          <w:sz w:val="28"/>
          <w:szCs w:val="28"/>
        </w:rPr>
        <w:t>8. Родная Кубань. Страницы истории. Краснодар.2004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</w:t>
      </w:r>
      <w:r>
        <w:rPr/>
        <w:t xml:space="preserve"> класс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134"/>
        <w:gridCol w:w="993"/>
        <w:gridCol w:w="992"/>
        <w:gridCol w:w="1012"/>
        <w:gridCol w:w="1398"/>
      </w:tblGrid>
      <w:tr>
        <w:trPr>
          <w:trHeight w:val="5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разделов /мо- ду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. Из них: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актически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аудиторных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водное занят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программой, цели и задачи програм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0" w:leader="none"/>
                <w:tab w:val="center" w:pos="2147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ка безопасности на занятиях кру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швов. Выши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аж по технике безопасности при работе с колющими и режущими инструментам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своение навыков в вышивании, выполнение образца вышивки « вперёд иголку», «стебельчатый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Выполнение несложного орнамента в полосе с применением швов «вперёд иголку» или «стебельчаты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мережек. Их декоративные качеств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 </w:t>
            </w:r>
            <w:r>
              <w:rPr/>
              <w:t xml:space="preserve">Изготовление простого вида </w:t>
            </w:r>
          </w:p>
          <w:p>
            <w:pPr>
              <w:pStyle w:val="Normal"/>
              <w:jc w:val="both"/>
              <w:rPr/>
            </w:pPr>
            <w:r>
              <w:rPr/>
              <w:t>мережек « сноп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однотонных тканей и нитей в работе над мережк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« Изготовление простого вида мережек «враск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 </w:t>
            </w:r>
            <w:r>
              <w:rPr/>
              <w:t>Подбор цветовой гаммы. Выполнение вышивки салфетки швом « вперёд игол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Выполнение вышивки салфетки швом «стебельчат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«</w:t>
            </w:r>
            <w:r>
              <w:rPr/>
              <w:t>Выполнение вышивки салфетки швом «тамбур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ни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композиции. Виды орна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ка изонит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Заполнение уг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ка изонит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Заполнение окруж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илин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структаж по технике безопасности. История возникновения технологии бумагокручения – Квилин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Выполнение основных элементов квилинга( ролл, капля, овал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ллективной работы «Композиция из цве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ллективной работы» Композиция из цве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етение из природных материа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изделиями из соломки, листьев, початков кукурузы, лозы; их роль в казачьем быту (корзинки, плетни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структаж по технике безопасности. Природный материа-соломка</w:t>
            </w:r>
            <w:r>
              <w:rPr>
                <w:b/>
              </w:rPr>
              <w:t xml:space="preserve"> 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 Подготовка материала соломки, расщепление соломинок на « полоске»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структаж по технике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  <w:r>
              <w:rPr/>
              <w:t>« Наклеивание в определённом порядке соломенных лент на картонную основу с двух сторон . Оформление подставки, плетеной полоск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  <w:r>
              <w:rPr/>
              <w:t>«Плетение полос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 Изготовление основы изделия- декоративной подставки, оформленной полоск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Сшивание сухарницы по кругу подстав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ужево России и Кубани; знакомство с изделиями народных мас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материалы. Основные приёмы вязания крюч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ание крючком круглых ковриков из связанных между собой ленточек тк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рцев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техникой «торцевание». Инструменты и матери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Изготовление декоративных картинок методом торцева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Объёмное торцевание «Цыплёнок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Подготовка основ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Изготовление хвоста для цыплёнка методом торце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Сборка подел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евые 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совки, фотографирование изделий народного декоративно-прикладного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ьюирование, опрос местного населения, по бытовавшим ранее ремё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чарство. Экскурсия в музей, знакомство с гли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е занятия. 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работ учащихся и отбор лучших для экспозиций .Анализ выполнен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з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ча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/>
        <w:t xml:space="preserve"> класс</w:t>
      </w:r>
    </w:p>
    <w:tbl>
      <w:tblPr>
        <w:tblW w:w="171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417"/>
        <w:gridCol w:w="993"/>
        <w:gridCol w:w="992"/>
        <w:gridCol w:w="1012"/>
        <w:gridCol w:w="1398"/>
        <w:gridCol w:w="1398"/>
        <w:gridCol w:w="1398"/>
        <w:gridCol w:w="1398"/>
        <w:gridCol w:w="1398"/>
        <w:gridCol w:w="1398"/>
      </w:tblGrid>
      <w:tr>
        <w:trPr>
          <w:trHeight w:val="5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разделов /мо- ду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зан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. Из них: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актически</w:t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одное занятие. Техник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программой, цели и задачи программ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0" w:leader="none"/>
                <w:tab w:val="center" w:pos="2147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ка безопасности на занятиях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ны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ы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швов. Выши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ещение мастера по вышивк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аж по технике безопасности при работе с колющими и режущими инструментам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Освоение навыков в вышивке кресто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Выполнение несложного геометрического орнамента в полосе с образцам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ность по технике безопас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 Составление орнамента вышивки для рушн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»Подготовка ткани для рушника. Перенос рисунка на ткан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Вышивка орнамен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комство с мережками. Посещение мас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 «</w:t>
            </w:r>
            <w:r>
              <w:rPr/>
              <w:t>Выполнение образцов «мережк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Выполнение образцов «мережка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 «</w:t>
            </w:r>
            <w:r>
              <w:rPr/>
              <w:t>Обработка края рушника мережкой «снопик»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илин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технике безопасности. Инструменты и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 «</w:t>
            </w:r>
            <w:r>
              <w:rPr/>
              <w:t>Создание основных элементов квилинга(ромб, лист, квадрат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ллективной работы«Композиция из цветов и ягод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ллективной работы«Композиция из цветов и я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летение из природных материал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технике безопасности. Подготовка материалов к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основными приемами плетения из листьев початков кукурузы. Отбор листьев по то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Выполнение плетения по часовой стрел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Изготовление небольшой круглой подстав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аж по технике безопас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«Изготовление издел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рактическая работа</w:t>
            </w:r>
            <w:r>
              <w:rPr/>
              <w:t xml:space="preserve"> «Изготовление изделия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  <w:r>
              <w:rPr/>
              <w:t xml:space="preserve"> «Изготовление издел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  <w:r>
              <w:rPr/>
              <w:t>«Закрепление приемов плетения из листьев початков кукуруз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н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композиции. Цветоведение. Виды орна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Создание эскизов для издел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Подбор фона и ниток для изделия. Разметка и прокалывание элементов рисунка- основ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 Изготовление изделия « Пан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 Изготовление изделия « Пан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Оформление изделия (шов «вперёд иголка», « петельный»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евые 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совки изделий народного декоративно-прикладного искус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ьюирование, опрос местного населения, по бытовавшим ранее ремёс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е занятия. Вы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работ учащихся и отбор лучших для экспозиций. Анализ выполнен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ча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ас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/>
        <w:t xml:space="preserve"> класс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29"/>
        <w:gridCol w:w="1134"/>
        <w:gridCol w:w="993"/>
        <w:gridCol w:w="992"/>
        <w:gridCol w:w="1012"/>
        <w:gridCol w:w="1398"/>
      </w:tblGrid>
      <w:tr>
        <w:trPr>
          <w:trHeight w:val="56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разделов /мо- ду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. Из них: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актически</w:t>
            </w:r>
          </w:p>
        </w:tc>
      </w:tr>
      <w:tr>
        <w:trPr>
          <w:trHeight w:val="31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аудиторных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занятие. Техника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одная вышивка юга Ро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0" w:leader="none"/>
                <w:tab w:val="center" w:pos="2147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ка безопасности на занятиях кружка. Виды вышивки. Особенности орнамента вышивки юга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ши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и анализ вышитых изделий, представленных в музе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характерных особенностей техники вышивки, композиции орнаментов, цветовой г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зделий, оформленных вышив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опыта работы мастера по выши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Изготовление небольшого руш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Вышивка рушника в технике красный крес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Вышивка рушника в технике красный крес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Вышивка рушника по музейным экспонат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Оформление краёв рушника мережк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 Изготовление настоль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«Вышивка настольника в технике красный кре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Вышивка настольника в технике красный крес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«Вышивка настольника по музейным экспонатам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Оформление краёв настольника мережк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серопле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бисероплетения. Инструменты и материалы. Инструктаж по технике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о цветоведении. Создание эски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элементами плетения «простая цепочка», «крест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 Выполнение мелких изделий на проволок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шивка бисеро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Освоение способа вышивки « вприкреп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 Вышивка пан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 Вышивка пан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« Вышивка пан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леное тес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соленого теста. Основы работы с соленым те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ы приготовления соленого теста.Окраш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«Лепка изделий из соленого те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етение из природных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технике безопасности. Способы плетения из листьев початков кукуру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бработка листьев початков кукуру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репление навыков плетения из листьев початков кукуру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Изготовление «кошёлки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Декорирование «кошёлки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евые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совки, фотографирование изделий народного декоративно-приклад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вые занятия.  Выста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работ учащихся и отбор лучших для экспозиций .Анализ выполнен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ча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</w:t>
      </w:r>
      <w:r>
        <w:rPr/>
        <w:t xml:space="preserve"> класс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134"/>
        <w:gridCol w:w="993"/>
        <w:gridCol w:w="992"/>
        <w:gridCol w:w="1012"/>
        <w:gridCol w:w="1398"/>
      </w:tblGrid>
      <w:tr>
        <w:trPr>
          <w:trHeight w:val="5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разделов /мо- ду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. Из них: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актически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аудиторных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одное занятие. Знакомство с народной вышивкой Центральной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одная вышивка центральных районов Ро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0" w:leader="none"/>
                <w:tab w:val="center" w:pos="2147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ика безопасности на занятиях кружка. Виды вышивки(роспись, белая строчка,владимирский шов).Особенности орнамента выши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готовление рушника в технике счётной вышивки( гладь, крес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ещение мастера по вышивке. Техника безопасности при работе с острыми и режущими предмет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«Составление на миллиметровой бумаге орнамента вышивки для руш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Подготовка ткани для руш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Обработка края рушника мережкой « сноп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Вышивка орнамен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22"/>
              </w:rPr>
              <w:t>«Вышивка орнамен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ы обжига гончарных изделий (в горне, печ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ило безопасности труда и личной гигиены. Организация мастерс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фика обжига изделий в горне, печи. Температурный режим при обжи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корирование изделия глазурями(глазуров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 с глазурями. Утилитарные и эстетические функции глазури. История возникновения глазу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глазуровки изделий до появления глазури. Работа с глазур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формление кружевом (крючком) воротников для женского костю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хники вязания крючк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«</w:t>
            </w:r>
            <w:r>
              <w:rPr/>
              <w:t>Изготовление кружева для оформления воротников женского костю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«</w:t>
            </w:r>
            <w:r>
              <w:rPr/>
              <w:t>Изготовление кружева для оформления воротников женского костю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«</w:t>
            </w:r>
            <w:r>
              <w:rPr/>
              <w:t>Изготовление кружева для оформления воротников женского костю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Практическая работа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Окончательная отделка издел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скуство ковки в Древней Руси. Ковань на Куб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нь как один из видов декоративно- прикладного искусства. Использование предметов ковани в казачьем бы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струменты и материалы. Техника безопасности. Изготовление из лозы корзины-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толбушки».Выполнение круглого доныш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технике безопасности при работе с колющими и режущими инструментами. Заготовка и дальнейшая обработка ло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Плетение донышка корзи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Практическая работ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Поднятие стенок корзи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Практическая работ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 Верхний пруж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у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серопле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. Закрепление навыков плетения бисе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едение. Композиция. Создание эски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лементы пле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«Оплётка издел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лементы пле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«Оплётка издел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mprint/>
              </w:rPr>
            </w:pPr>
            <w:r>
              <w:rPr>
                <w:b/>
                <w:bCs/>
                <w:imprint/>
              </w:rPr>
              <w:t>Валяние. Изделия из непряденой шерсти.</w:t>
            </w:r>
          </w:p>
          <w:p>
            <w:pPr>
              <w:pStyle w:val="Normal"/>
              <w:jc w:val="both"/>
              <w:rPr>
                <w:imprint/>
                <w:sz w:val="22"/>
              </w:rPr>
            </w:pPr>
            <w:r>
              <w:rPr>
                <w:imprint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. Инструменты и материалы. Виды шерсти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 Определение вида шерсти из предложенных образц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Цвет. Цветовой круг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 Зарисовка цветового 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«</w:t>
            </w:r>
            <w:r>
              <w:rPr/>
              <w:t>Изготовление плоских изделий (панно)методом сухого валя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«</w:t>
            </w:r>
            <w:r>
              <w:rPr/>
              <w:t>Изготовление плоских изделий (панно)методом сухого валя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основами изготовления картины методом мокрого валя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«Выкладывание художественного войлок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выполненных работ.  Выставка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ждение работ учащихся и отбор лучших для экспози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евые 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совки, фотографирование изделий народного декоративно-прикладного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ча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ru-RU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"/>
    <w:basedOn w:val="Normal"/>
    <w:qFormat/>
    <w:pPr/>
    <w:rPr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9:53:00Z</dcterms:created>
  <dc:creator>школа №4</dc:creator>
  <dc:description/>
  <cp:keywords/>
  <dc:language>en-US</dc:language>
  <cp:lastModifiedBy>Семья</cp:lastModifiedBy>
  <cp:lastPrinted>2013-10-07T08:33:00Z</cp:lastPrinted>
  <dcterms:modified xsi:type="dcterms:W3CDTF">2022-10-22T19:53:00Z</dcterms:modified>
  <cp:revision>2</cp:revision>
  <dc:subject/>
  <dc:title>Муниципальное образование Павловский район Краснодарского края</dc:title>
</cp:coreProperties>
</file>