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уг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утешествие по зимним месяцам»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тельной группы 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ского сада № 25 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гвардейского района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Санкт-Петербурга 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44"/>
          <w:szCs w:val="44"/>
          <w:u w:val="single"/>
        </w:rPr>
      </w:pPr>
      <w:r>
        <w:rPr>
          <w:rFonts w:cs="Times New Roman" w:ascii="Times New Roman" w:hAnsi="Times New Roman"/>
          <w:sz w:val="44"/>
          <w:szCs w:val="44"/>
          <w:u w:val="single"/>
        </w:rPr>
      </w:r>
    </w:p>
    <w:p>
      <w:pPr>
        <w:pStyle w:val="Style15"/>
        <w:spacing w:lineRule="auto" w:line="276"/>
        <w:rPr/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Style15"/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городник  Л.Е</w:t>
      </w:r>
      <w:r>
        <w:rPr>
          <w:rFonts w:cs="Times New Roman" w:ascii="Times New Roman" w:hAnsi="Times New Roman"/>
          <w:sz w:val="44"/>
          <w:szCs w:val="44"/>
        </w:rPr>
        <w:t xml:space="preserve">.                                                 </w:t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вающие: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ать развивать внимание посредством игровой деятельности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устанавливать связи между явлениями природы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художественной литературы развивать память, мышление, наблюдательность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учающие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еплять знания о зиме: названия зимних месяцев, зимних игр, пословиц о зиме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умение отавечать полными предложениями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ширять кругозор с помощью литературных произведени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ющие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любовь к русским народным традициям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вариетльная работа: </w:t>
      </w:r>
      <w:r>
        <w:rPr>
          <w:sz w:val="28"/>
          <w:szCs w:val="28"/>
        </w:rPr>
        <w:t>просмотр видеофильма про зимние месяца «Уроки тетушки Совы: времена года», разучивание народных подвижных игр, чтение русских народных сказок, знакомство с устным народным творчеством, музыкальным фольклором, народными промыслами, культурой и традициями русского народа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атериалы: </w:t>
      </w:r>
      <w:r>
        <w:rPr>
          <w:sz w:val="28"/>
          <w:szCs w:val="28"/>
        </w:rPr>
        <w:t>иллюстрации 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зимнем временем года, книга «Сказочные загадки», колокольчик, иллюстрации с изображением русских народных сказок, «снежки», три веника, ворот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д 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Доброе утро ребята. Я рада вас видеть. У нас сегодня гости.. давайте поздороваемся.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здороваются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Ребята, сегодня мы с вами отправимся в удивительное путешествие в зимнее время года. Но сначала, чтобы не замерзнуть в пути, я предлагаю вам согреться. Давайте возмемся за руки и образуем круг, посмотрев при этом, кто рядом с вами стоит и улыбнемся соседям своей самой доброй улыбкой. А теперь закройте глаза, вытянете руки вперед и соедините их в центре нашего круга. Представьте себе, что каждый из вас теплый солнечный лучек. Вы чувствуете рядом с собой такие же теплые лучики. Откройте глаза. У нас накопилось много тепла, и мы готовы поделиться этим теплом всем миром! Потому что мы все вместе – большое яркое солнце, и не какие тучи не смогут нас разъединить. Теперь можно опустить руки и открыть глаза, но эта сила останется с вами дор конца нашего путешествия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У меня есть волшебный колокольчик, с его помощью можно попасть в любой зимний месяц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Ребята, я забыла, а как назывются зимние месяцы? Я буду называть месяцы всех времен года, а вы громко хлопните в ладоши, когда услышите названия зимних месяцев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овое упражнение «Угадай месяц»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Спасибо, что вы мне помогли вспомнить названия зимних месяцев: первый месяц - декабрь, второй -  январь, и  последний  - февраль. Теперь можно отправляться в путь. Садитесь на стульчик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все сюда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ляться впуть пора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звенел наш колокольчик</w:t>
      </w:r>
    </w:p>
    <w:p>
      <w:pPr>
        <w:pStyle w:val="Style15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с первым звоном к нам спешит в гости декабрь.</w:t>
      </w:r>
    </w:p>
    <w:p>
      <w:pPr>
        <w:pStyle w:val="Style15"/>
        <w:ind w:firstLine="567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Ребенок выходит, берет иллюстрацию с изображением декабря, читает стихотворение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екабря полно забот –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се успеть - не знает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провожает старый год 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овый год встречает!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должен елку нарядить!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дний день сегодня </w:t>
      </w:r>
    </w:p>
    <w:p>
      <w:pPr>
        <w:pStyle w:val="Style15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 всех на свете пригласить 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здник новогодний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Да ребята, декабрь первый месяц зимы, и он приготовил вам задание: назвать пословицы и приметы о зиме, которые вы знаете.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овицы и приметы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абрь год кончает, зиму начинает.</w:t>
      </w:r>
    </w:p>
    <w:p>
      <w:pPr>
        <w:pStyle w:val="Style15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екабрь глаз снегами тешит, да ухо морозом рвет.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нварь – году начало, зимы середка.</w:t>
      </w:r>
    </w:p>
    <w:p>
      <w:pPr>
        <w:pStyle w:val="Style15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Январь – батюшка год начинает, зиму величает.</w:t>
      </w:r>
    </w:p>
    <w:p>
      <w:pPr>
        <w:pStyle w:val="Style15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евраль силен метелью, март – капелью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враль богат снегом – апрель водою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Все пословицы и приметы складывались народом  и покон веков, и передавались из поколения в поколение. Кроме пословиц народ придумывал игры на все времена года, и сейчас мы с играем в игру, которая называется «Золотые ворота».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ижная игра: «Золотые ворота»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писание игры: </w:t>
      </w:r>
      <w:r>
        <w:rPr>
          <w:rFonts w:cs="Times New Roman" w:ascii="Times New Roman" w:hAnsi="Times New Roman"/>
          <w:sz w:val="28"/>
          <w:szCs w:val="28"/>
        </w:rPr>
        <w:t>два игрока встают лицом друг к другу и поднимают вверх руки – это «Ворота». Остальные игроки берутся друг за друга так, чтобы получилась цепочка. Игроки – «ворота» говорят стишок, а цепочка должна быстро пройти между ним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отые ворота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ускают не всегд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раз прощается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раз – запрещается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на третий раз –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опустим вас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этими словами руки опускаются, «Ворота захлопываются». Те дети, которые оказались пойманными, становятся дополнительными воротами. «Ворота» побеждают, если им удается поймать всех игроков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едущий: 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все сюда</w:t>
      </w:r>
    </w:p>
    <w:p>
      <w:pPr>
        <w:pStyle w:val="Style15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правляться в путь пора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звенел наш колокольчик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 вторым звоном к нам спешит в гости январь.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бенок выходит, берет иллюстрацию с изображением января, читает стихотворение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нварь – начало года,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ен его мороз.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нула вся природа.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нам не до гроз.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снежным покрывалом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оится земля.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аю большом и малом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белые поля.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и скорее санки,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дома выбегай.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едем спозаранку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аться в снежный край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Ребята, расскажите мне во что можно играть на улице зимой? Какие вы знаете зимние игры и забавы?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лепим снеговика, строим крепости, катаемся на санках, коньках, лыжах, играем в снежк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Вы любите лепить снеговика? Давайте все вместе слепим необычного снеговика.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сихогимнастика «Снеговик»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вай, дружок, смелей, дружок, кати по снегу свой снежок (</w:t>
      </w:r>
      <w:r>
        <w:rPr>
          <w:rFonts w:cs="Times New Roman" w:ascii="Times New Roman" w:hAnsi="Times New Roman"/>
          <w:i/>
          <w:sz w:val="28"/>
          <w:szCs w:val="28"/>
        </w:rPr>
        <w:t>дети идут по кругу друг за другом, изображая, что катят перед собой снежок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н превратился в толстый ком (</w:t>
      </w:r>
      <w:r>
        <w:rPr>
          <w:rFonts w:cs="Times New Roman" w:ascii="Times New Roman" w:hAnsi="Times New Roman"/>
          <w:i/>
          <w:sz w:val="28"/>
          <w:szCs w:val="28"/>
        </w:rPr>
        <w:t>останавливаются и «рисуют» двумя руками ком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станет ком снеговиком (</w:t>
      </w:r>
      <w:r>
        <w:rPr>
          <w:rFonts w:cs="Times New Roman" w:ascii="Times New Roman" w:hAnsi="Times New Roman"/>
          <w:i/>
          <w:sz w:val="28"/>
          <w:szCs w:val="28"/>
        </w:rPr>
        <w:t>«Рисуют» снеговика из трех разнового размера кругов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го улыбка так светла! </w:t>
      </w:r>
      <w:r>
        <w:rPr>
          <w:rFonts w:cs="Times New Roman" w:ascii="Times New Roman" w:hAnsi="Times New Roman"/>
          <w:i/>
          <w:sz w:val="28"/>
          <w:szCs w:val="28"/>
        </w:rPr>
        <w:t>(изображают улыбку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ва глаза, шляпа, нос, метла</w:t>
      </w:r>
      <w:r>
        <w:rPr>
          <w:rFonts w:cs="Times New Roman" w:ascii="Times New Roman" w:hAnsi="Times New Roman"/>
          <w:i/>
          <w:sz w:val="28"/>
          <w:szCs w:val="28"/>
        </w:rPr>
        <w:t>!(показываю голаза, прикрывают голову ладошкой, показывают нос, держат воображаемую метлу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солнце припечет слегка – </w:t>
      </w:r>
      <w:r>
        <w:rPr>
          <w:rFonts w:cs="Times New Roman" w:ascii="Times New Roman" w:hAnsi="Times New Roman"/>
          <w:i/>
          <w:sz w:val="28"/>
          <w:szCs w:val="28"/>
        </w:rPr>
        <w:t>(медленно приседают)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ы – (</w:t>
      </w:r>
      <w:r>
        <w:rPr>
          <w:rFonts w:cs="Times New Roman" w:ascii="Times New Roman" w:hAnsi="Times New Roman"/>
          <w:i/>
          <w:sz w:val="28"/>
          <w:szCs w:val="28"/>
        </w:rPr>
        <w:t>пожимают плечами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ет снеговика. </w:t>
      </w:r>
      <w:r>
        <w:rPr>
          <w:rFonts w:cs="Times New Roman" w:ascii="Times New Roman" w:hAnsi="Times New Roman"/>
          <w:i/>
          <w:sz w:val="28"/>
          <w:szCs w:val="28"/>
        </w:rPr>
        <w:t>(разводят руки в стороны)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В январе как правило крепчают морозы, зимние вечера длинные, и чтобы скоротать время, народ придумывал и рассказывал сказки, многие из которых и сейчас ваши мамы читают вам. Ребята, какие русские народные сказки вы знаете?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называют русские народные сказк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у меня тоже есть книга со сказками, но вот беда, там потерялись слова. Помогите мне, пожалуйста, закончить сказку и назовите ее. Но  у меня есть маленькое условие, тот, кто догадается что за сказка, поднимает руки, и ни кому не говорит назвние этой сказки. На столе у меня будут лежать картинки с изображением сказок, тот кого  я вызову, подходит к столу и находит ту сказу, которую мы с вами составили, показывает ее вам. Если правильно, мы все вместе скажем, как она называется. Готовы. Слушайте меня внимательно.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торина по русским народным сказками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i/>
          <w:sz w:val="28"/>
          <w:szCs w:val="28"/>
        </w:rPr>
        <w:t>Колобок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муки он был печен,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метане был мешен,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кошке он студился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рожке ……. (покатился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он весел, был он смел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пути он песню………(пел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ъесть его хотел зайчишка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ый волк и бурый ……..(мишка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когда малыш в лесу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тил рыжую ………(лису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нее утйти не смог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 сказка? ……..(Колобок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Волк и семеро козлят»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и семеро ребят –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х маленьких……… (козлят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их любила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чком …… (кормила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т – зубами щелк да щелк –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ился серый ……. (волк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уру белую надел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жным голосом ……..(запел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коза запел тот зверь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орите, детки ……..(дверь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а матушка пришла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чка вам ….(принесла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ответим без подсказки,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умел спасти ребят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знаем мы из сказки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……..  и ……….»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Маша и медведь»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а в коробе сидит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ко она ………(глядит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несет ее, ответь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ыми шагами?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несет ее ………. (медведь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пирогам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ь не близки,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ьний путь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ет Миша ………..(отдохнуть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Маша не дает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нек присеть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румяные пирожок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роге ……..(съесть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ла его малышка,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он умнее впредь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т у нас какая книжка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«……..и………»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Посмотрите у нас на столе остались картинки с эпизодами из сказок, которые мы не назвали. Я их буду показывать, а вы мне называть сказк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Ребята, чтобы ярче светило солнце, поскорее пришла весна, люди выходили на улицу и играли в игру «Гори, гори ясно».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ижная игра «Гори, гори ясно»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писание игры. </w:t>
      </w:r>
      <w:r>
        <w:rPr>
          <w:rFonts w:cs="Times New Roman" w:ascii="Times New Roman" w:hAnsi="Times New Roman"/>
          <w:sz w:val="28"/>
          <w:szCs w:val="28"/>
        </w:rPr>
        <w:t xml:space="preserve">Дети встают в круг. С помощью считалки выбирается ведущий, который встает с колокольчиком по середине круга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идут по кругу и приговаривают слова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и, гори ясно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не погасло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янь на небо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чки летят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кольчики звенят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этих слов дети останавливаются, и те, между кем будет ведущий с колокольчиком, на слова «Раз, два, три беги», бегут по кругу в разные стороны. Кто вперед возьмет колокольчик, тот и будет водящим. Игра повторяется 2 – 3 раза.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все сюда</w:t>
      </w:r>
    </w:p>
    <w:p>
      <w:pPr>
        <w:pStyle w:val="Style15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правляться в путь пора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звенел наш колокольчик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третьим звоном к нам спешит в гости февраль.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бенок выходит, берет иллюстрацию с изображением февраля, читает стихотворение</w:t>
      </w:r>
    </w:p>
    <w:p>
      <w:pPr>
        <w:pStyle w:val="Style15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евраль задумчивый и синий…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мый брат весны! Февраль!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березе легкий иней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зрачно- дымный, как вуаль.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ще ветра, еще морозы, 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нег искрится при луне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искры желтые мимозы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печут сладко о весне.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е ли сердце белой птицей,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махнув крылами, пола ниц?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я малиново дымится…</w:t>
      </w:r>
    </w:p>
    <w:p>
      <w:pPr>
        <w:pStyle w:val="Style15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ходит время белых птиц.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ребята, подумайте и ответьте на вопрос, о каких белых птицах идет речь?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отвечают о снежинках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правильно, вы отгадали первую загадку, из тех, что я вам приготовила, а теперь слушайте меня внимательно, я загадываю оставшиеся загадк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осень не промокла,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раскисла от воды,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вратил он лужи в стёкла,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елал снежными сады.           (мороз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ня не растили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 снега слепили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место носа ловко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тавили морковку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за – угольки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ки – сучки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лодная, большая, </w:t>
      </w:r>
    </w:p>
    <w:p>
      <w:pPr>
        <w:pStyle w:val="Style15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то я такая?                    (снежная баба) 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неба он летит зимой,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ходи теперь босой,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нает каждый человек, </w:t>
      </w:r>
    </w:p>
    <w:p>
      <w:pPr>
        <w:pStyle w:val="Style15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всегда холодный ...       (снег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ройка, тройка прилетела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акуны в той тройке белы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в санях сидит царица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локоса, белолица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махнула рукавом –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покрыла серебром.            (зима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неба падают зимою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кружатся над землею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егкие пушинки, </w:t>
      </w:r>
    </w:p>
    <w:p>
      <w:pPr>
        <w:pStyle w:val="Style15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лые ...                                      (снежинки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Ребята, посмотрите сколько выпало снега превратилось в снежки. я предлагаю вам собрать его, но для начала постройтесь в одну шеренгу, вспомните названия зимних месяцев и назовите их по порядку. Вы разделились на команды: первая команда – декабрь, вторая – январь, третья – февраль. Начинаем игру.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ижная игра «Убери снежки веником»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построены на три команды. Задача игры: по одному брать снежок из обруча и толкая его веником, забить в ворота. Побеждает та команда, которая справится с заданием быстрее.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ведение итогов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ребята, какой последний месяц зимы. Правильно февраль. Именно в конце февраля, люди провожают зиму и зазывают весну, везде идут народные гуляние. Ребята, подумайте и ответьте как называется этот праздник. Да   «Масленица». По традиции на масленицу пекут блины и поют песни. Мы тоже с вами знаем русский народный хоровод «Блины».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исполняют хоровод  «Блины»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Вот  и закончилось наше путешествие по зимнему времени года. Мы узнали названия месяцев, новые игры, в которые можно играть зимой, пословицы и приметы о зиме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4:54:00Z</dcterms:created>
  <dc:creator>1</dc:creator>
  <dc:description/>
  <cp:keywords/>
  <dc:language>en-US</dc:language>
  <cp:lastModifiedBy>Лиля</cp:lastModifiedBy>
  <cp:lastPrinted>2013-12-26T08:13:00Z</cp:lastPrinted>
  <dcterms:modified xsi:type="dcterms:W3CDTF">2022-10-22T16:40:00Z</dcterms:modified>
  <cp:revision>10</cp:revision>
  <dc:subject/>
  <dc:title/>
</cp:coreProperties>
</file>