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iCs/>
          <w:sz w:val="28"/>
          <w:szCs w:val="28"/>
        </w:rPr>
      </w:pPr>
      <w:r>
        <w:rPr>
          <w:rFonts w:cs="Times New Roman" w:ascii="Times New Roman" w:hAnsi="Times New Roman"/>
          <w:bCs/>
          <w:iCs/>
          <w:sz w:val="28"/>
          <w:szCs w:val="28"/>
        </w:rPr>
        <w:t>Муниципальное бюджетное дошкольное образовательное учреждение детский сад комбинированного вида №29 города Ставрополя</w:t>
      </w:r>
    </w:p>
    <w:p>
      <w:pPr>
        <w:pStyle w:val="Style16"/>
        <w:rPr>
          <w:rFonts w:ascii="Times New Roman" w:hAnsi="Times New Roman" w:cs="Times New Roman"/>
          <w:bCs/>
          <w:iCs/>
          <w:sz w:val="28"/>
          <w:szCs w:val="28"/>
        </w:rPr>
      </w:pPr>
      <w:r>
        <w:rPr>
          <w:rFonts w:cs="Times New Roman" w:ascii="Times New Roman" w:hAnsi="Times New Roman"/>
          <w:bCs/>
          <w:iCs/>
          <w:sz w:val="28"/>
          <w:szCs w:val="28"/>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36"/>
          <w:szCs w:val="28"/>
        </w:rPr>
      </w:pPr>
      <w:r>
        <w:rPr>
          <w:rFonts w:cs="Times New Roman" w:ascii="Times New Roman" w:hAnsi="Times New Roman"/>
          <w:sz w:val="36"/>
          <w:szCs w:val="28"/>
        </w:rPr>
      </w:r>
    </w:p>
    <w:p>
      <w:pPr>
        <w:pStyle w:val="Style16"/>
        <w:jc w:val="center"/>
        <w:rPr>
          <w:rFonts w:ascii="Times New Roman" w:hAnsi="Times New Roman" w:cs="Times New Roman"/>
          <w:sz w:val="36"/>
          <w:szCs w:val="28"/>
        </w:rPr>
      </w:pPr>
      <w:r>
        <w:rPr>
          <w:rFonts w:cs="Times New Roman" w:ascii="Times New Roman" w:hAnsi="Times New Roman"/>
          <w:sz w:val="36"/>
          <w:szCs w:val="28"/>
        </w:rPr>
      </w:r>
    </w:p>
    <w:p>
      <w:pPr>
        <w:pStyle w:val="Style16"/>
        <w:jc w:val="center"/>
        <w:rPr>
          <w:rFonts w:ascii="Times New Roman" w:hAnsi="Times New Roman" w:cs="Times New Roman"/>
          <w:sz w:val="36"/>
          <w:szCs w:val="28"/>
        </w:rPr>
      </w:pPr>
      <w:r>
        <w:rPr>
          <w:rFonts w:cs="Times New Roman" w:ascii="Times New Roman" w:hAnsi="Times New Roman"/>
          <w:sz w:val="36"/>
          <w:szCs w:val="28"/>
        </w:rPr>
      </w:r>
    </w:p>
    <w:p>
      <w:pPr>
        <w:pStyle w:val="Style16"/>
        <w:jc w:val="center"/>
        <w:rPr>
          <w:rFonts w:ascii="Times New Roman" w:hAnsi="Times New Roman" w:cs="Times New Roman"/>
          <w:sz w:val="36"/>
          <w:szCs w:val="28"/>
        </w:rPr>
      </w:pPr>
      <w:r>
        <w:rPr>
          <w:rFonts w:cs="Times New Roman" w:ascii="Times New Roman" w:hAnsi="Times New Roman"/>
          <w:sz w:val="36"/>
          <w:szCs w:val="28"/>
        </w:rPr>
      </w:r>
    </w:p>
    <w:p>
      <w:pPr>
        <w:pStyle w:val="Style16"/>
        <w:jc w:val="center"/>
        <w:rPr>
          <w:rFonts w:ascii="Times New Roman" w:hAnsi="Times New Roman" w:cs="Times New Roman"/>
          <w:sz w:val="36"/>
          <w:szCs w:val="28"/>
        </w:rPr>
      </w:pPr>
      <w:r>
        <w:rPr>
          <w:rFonts w:cs="Times New Roman" w:ascii="Times New Roman" w:hAnsi="Times New Roman"/>
          <w:sz w:val="36"/>
          <w:szCs w:val="28"/>
        </w:rPr>
      </w:r>
    </w:p>
    <w:p>
      <w:pPr>
        <w:pStyle w:val="Style16"/>
        <w:jc w:val="center"/>
        <w:rPr>
          <w:rFonts w:ascii="Times New Roman" w:hAnsi="Times New Roman" w:cs="Times New Roman"/>
          <w:sz w:val="32"/>
          <w:szCs w:val="28"/>
        </w:rPr>
      </w:pPr>
      <w:r>
        <w:rPr>
          <w:rFonts w:cs="Times New Roman" w:ascii="Times New Roman" w:hAnsi="Times New Roman"/>
          <w:sz w:val="32"/>
          <w:szCs w:val="28"/>
        </w:rPr>
        <w:t>Выступление на педагогической неделе</w:t>
      </w:r>
    </w:p>
    <w:p>
      <w:pPr>
        <w:pStyle w:val="Style16"/>
        <w:rPr>
          <w:rFonts w:ascii="Times New Roman" w:hAnsi="Times New Roman" w:cs="Times New Roman"/>
          <w:sz w:val="32"/>
          <w:szCs w:val="28"/>
        </w:rPr>
      </w:pPr>
      <w:r>
        <w:rPr>
          <w:rFonts w:cs="Times New Roman" w:ascii="Times New Roman" w:hAnsi="Times New Roman"/>
          <w:sz w:val="32"/>
          <w:szCs w:val="28"/>
        </w:rPr>
      </w:r>
    </w:p>
    <w:p>
      <w:pPr>
        <w:pStyle w:val="Style16"/>
        <w:spacing w:lineRule="auto" w:line="360"/>
        <w:jc w:val="center"/>
        <w:rPr>
          <w:rFonts w:ascii="Times New Roman" w:hAnsi="Times New Roman" w:cs="Times New Roman"/>
          <w:b/>
          <w:b/>
          <w:i/>
          <w:i/>
          <w:sz w:val="48"/>
        </w:rPr>
      </w:pPr>
      <w:r>
        <w:rPr>
          <w:rFonts w:cs="Times New Roman" w:ascii="Times New Roman" w:hAnsi="Times New Roman"/>
          <w:b/>
          <w:i/>
          <w:sz w:val="48"/>
        </w:rPr>
      </w:r>
    </w:p>
    <w:p>
      <w:pPr>
        <w:pStyle w:val="Style16"/>
        <w:spacing w:lineRule="auto" w:line="276"/>
        <w:jc w:val="center"/>
        <w:rPr>
          <w:rFonts w:ascii="Times New Roman" w:hAnsi="Times New Roman" w:cs="Times New Roman"/>
          <w:b/>
          <w:b/>
          <w:i/>
          <w:i/>
          <w:sz w:val="48"/>
        </w:rPr>
      </w:pPr>
      <w:r>
        <w:rPr>
          <w:rFonts w:cs="Times New Roman" w:ascii="Times New Roman" w:hAnsi="Times New Roman"/>
          <w:b/>
          <w:i/>
          <w:sz w:val="48"/>
        </w:rPr>
        <w:t>«Краеведческое образование как направление патриотического воспитания дошкольников»</w:t>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371"/>
        <w:rPr>
          <w:rFonts w:ascii="Times New Roman" w:hAnsi="Times New Roman" w:cs="Times New Roman"/>
          <w:sz w:val="28"/>
          <w:szCs w:val="28"/>
        </w:rPr>
      </w:pPr>
      <w:r>
        <w:rPr>
          <w:rFonts w:cs="Times New Roman" w:ascii="Times New Roman" w:hAnsi="Times New Roman"/>
          <w:sz w:val="28"/>
          <w:szCs w:val="28"/>
        </w:rPr>
        <w:t>Воспитатель:</w:t>
      </w:r>
    </w:p>
    <w:p>
      <w:pPr>
        <w:pStyle w:val="Style16"/>
        <w:spacing w:lineRule="auto" w:line="276"/>
        <w:ind w:firstLine="7088"/>
        <w:rPr>
          <w:rFonts w:ascii="Times New Roman" w:hAnsi="Times New Roman" w:cs="Times New Roman"/>
          <w:b/>
          <w:b/>
          <w:i/>
          <w:i/>
          <w:sz w:val="28"/>
          <w:szCs w:val="28"/>
        </w:rPr>
      </w:pPr>
      <w:r>
        <w:rPr>
          <w:rFonts w:cs="Times New Roman" w:ascii="Times New Roman" w:hAnsi="Times New Roman"/>
          <w:b/>
          <w:i/>
          <w:sz w:val="28"/>
          <w:szCs w:val="28"/>
        </w:rPr>
        <w:t>Кузьминова Т. И.</w:t>
      </w:r>
    </w:p>
    <w:p>
      <w:pPr>
        <w:pStyle w:val="Style16"/>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center"/>
        <w:rPr>
          <w:rFonts w:ascii="Times New Roman" w:hAnsi="Times New Roman" w:cs="Times New Roman"/>
          <w:sz w:val="28"/>
          <w:szCs w:val="28"/>
        </w:rPr>
      </w:pPr>
      <w:r>
        <w:rPr>
          <w:rFonts w:cs="Times New Roman" w:ascii="Times New Roman" w:hAnsi="Times New Roman"/>
          <w:sz w:val="28"/>
          <w:szCs w:val="28"/>
        </w:rPr>
        <w:t>г. Ставрополь, 2022</w:t>
      </w:r>
    </w:p>
    <w:p>
      <w:pPr>
        <w:pStyle w:val="Style16"/>
        <w:spacing w:lineRule="auto" w:line="360"/>
        <w:ind w:firstLine="709"/>
        <w:jc w:val="center"/>
        <w:rPr/>
      </w:pPr>
      <w:r>
        <w:rPr>
          <w:rFonts w:cs="Times New Roman" w:ascii="Times New Roman" w:hAnsi="Times New Roman"/>
          <w:b/>
          <w:i/>
          <w:sz w:val="32"/>
          <w:szCs w:val="28"/>
          <w:lang w:eastAsia="ru-RU"/>
        </w:rPr>
        <w:t>Краеведческое образование как направление патриотического воспитания дошкольников</w:t>
      </w:r>
    </w:p>
    <w:p>
      <w:pPr>
        <w:pStyle w:val="Style16"/>
        <w:spacing w:lineRule="auto" w:line="36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6"/>
        <w:spacing w:lineRule="auto" w:line="360"/>
        <w:ind w:firstLine="709"/>
        <w:jc w:val="both"/>
        <w:rPr/>
      </w:pPr>
      <w:r>
        <w:rPr>
          <w:rFonts w:cs="Times New Roman" w:ascii="Times New Roman" w:hAnsi="Times New Roman"/>
          <w:sz w:val="28"/>
          <w:szCs w:val="28"/>
          <w:lang w:eastAsia="ru-RU"/>
        </w:rPr>
        <w:t>Решение проблемы воспитания патриотизма у детей дошкольного возраста на сегодняшний день является трудной задачей, что связано, прежде всего, с особенностями возраст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отрезок времени - наиболее благоприятен для эмоционально-психологического воздействия на ребенка, т.к. детские образы, восприятия очень ярки и сильны и поэтому остаются в памяти надолго, а и иногда на всю жизн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начинают развиваться те черты, которые незримо связывают маленького человека со своим народом, своей страной. Возможности для такого воспитания заложены в народных песнях, игрушках, играх, впечатлениях о природе родного края, быте, нравах и обычаях людей, среди которых живет ребенок. Эти первые детские эмоции в дальнейшем становятся основой для возникновения более сложных социальных чувст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многие детские сады стали увлекаться краеведе</w:t>
        <w:softHyphen/>
        <w:t>нием. Что такое краеведение? Это изучение природы родного края, его хозяйства, экологических проблем, особенностей населения, истории и культуры. Практика показала, что пространственные краеведческие пред</w:t>
        <w:softHyphen/>
        <w:t>ставления у дошкольников формируются быстрее, чем временные. По</w:t>
        <w:softHyphen/>
        <w:t>этому необходима организация соответствующей предметно-простран</w:t>
        <w:softHyphen/>
        <w:t>ственной среды (центра краеведения). Цель создания центров - всесто</w:t>
        <w:softHyphen/>
        <w:t>ронне изучение родного края, Ставрополья, России. В задачи же входит сле</w:t>
        <w:softHyphen/>
        <w:t>дующее:</w:t>
      </w:r>
    </w:p>
    <w:p>
      <w:pPr>
        <w:pStyle w:val="Style16"/>
        <w:numPr>
          <w:ilvl w:val="0"/>
          <w:numId w:val="1"/>
        </w:numPr>
        <w:spacing w:lineRule="auto" w:line="360"/>
        <w:ind w:left="0"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ь ребенка понимать, что и у людей, и у вещей есть своя история;</w:t>
      </w:r>
    </w:p>
    <w:p>
      <w:pPr>
        <w:pStyle w:val="Style16"/>
        <w:numPr>
          <w:ilvl w:val="0"/>
          <w:numId w:val="1"/>
        </w:numPr>
        <w:spacing w:lineRule="auto" w:line="360"/>
        <w:ind w:left="0"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удить у юных граждан чувство любви к своему городу, уважение к его традициям и обычаям;</w:t>
      </w:r>
    </w:p>
    <w:p>
      <w:pPr>
        <w:pStyle w:val="Style16"/>
        <w:numPr>
          <w:ilvl w:val="0"/>
          <w:numId w:val="1"/>
        </w:numPr>
        <w:spacing w:lineRule="auto" w:line="360"/>
        <w:ind w:left="0"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уважение    к    культуре   других   народов,   </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понимать и принимать систему иных ценностей;</w:t>
      </w:r>
    </w:p>
    <w:p>
      <w:pPr>
        <w:pStyle w:val="Style16"/>
        <w:numPr>
          <w:ilvl w:val="0"/>
          <w:numId w:val="1"/>
        </w:numPr>
        <w:spacing w:lineRule="auto" w:line="360"/>
        <w:ind w:left="0"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уждать в детях эмоциональную отзывчивость, приобщая их к искусству, музыке, литературе, народной культуре;</w:t>
      </w:r>
    </w:p>
    <w:p>
      <w:pPr>
        <w:pStyle w:val="Style16"/>
        <w:numPr>
          <w:ilvl w:val="0"/>
          <w:numId w:val="1"/>
        </w:numPr>
        <w:spacing w:lineRule="auto" w:line="360"/>
        <w:ind w:left="0" w:firstLine="106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отребность   в   самостоятельном   освоении окружающего  мира путем изучения культурного наследия разных эпох и народов.</w:t>
      </w:r>
    </w:p>
    <w:p>
      <w:pPr>
        <w:pStyle w:val="Style16"/>
        <w:spacing w:lineRule="auto" w:line="36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 формы работы по краеведению в дошкольном учрежден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общение детей к истории родного края, быта, традициям, культуре людей его населяющих;</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игровых мотиваций, соответствующих проблематик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ктическое действие с предмета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зыкально-театрализованная деятельност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амостоятельная элементарно-поисковая деятельность;</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едение экскурси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краеведения в детском саду должен соответствовать определенным требования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орошая освещенность в дневное и вечернее врем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лесообразность размещения экспонатов, доступность, эстетичность, достоверность представленного материал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е объединение уголка изодеятельности и центра краевед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материалов в центрах краеведения зависит от возраста  де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ладший возраст (4 год жизн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льбомы: «Наша семья», «Мой город», «Наш детский сад»,   «Праздники дома и в детском сад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удожественная литература: стихи о родном городе,   потешки, скороговорк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пки-передвижки с иллюстрациями: «Природа родного края», «Растительный и животный мир Ставрополья», «Наш город в разное время го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нижка-раскраска «Моя улица», «Мой до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унки детей и взрослых о себе, городе, окружающем мир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местные работы из бросового и природного материал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декоративно-прикладного искусст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возраст (5-ый год жизн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льбомы выше перечисленные плюс альбом «Мое Ставрополь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удожественная литература: стихи, рассказы, загадки, потешки, рассказы и стихотворения о городе Ставропол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пки-передвижки:  «Ставрополь в разные времена года», «Животный и растительный мир  Ставрополь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Мое   настроение»,   «Мой   город»   и   другие   разработанные воспитателе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ртинки-иллюстрации аналогичные тем, что были в младшей группе, но с усложненным содержанием и т.д.</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ший дошкольный возраст (6-7 ле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льбомы выше перечисленные плюс «Наш город» (образование, культура, спорт, медицина,), «Наш край» (медицина, спорт, культура, образование, промышленность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удио и видеокассеты о родном кра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унки дет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укоделие: вышивка, ткачество, вязание и т.д.</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тавка детских работ и рукоделие (вышивка, вязание, плетение и проче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с важнейшими государственными символами традиционно входит в содержание патриотического воспитания. Однако принципы и методы такой работы раскрыты и представлены недостаточно в программах и в методических пособиях по этому разделу.</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ной мере понять и осмыслить, запомнить некоторые исторические сведения, значение цвета и образов- не простое дело для дошкольника, поскольку образно-символическое мышление у них развито еще недостаточно, запас знаний об историческом прошлом Родины невелик кругозор не обширен. Поэтому, подбирая методы и приемы патриотического воспитания должны учитывать все особенности дошкольного возраста: эмоциональное восприятие окружающего, образность и конкретность мышления. Следует помнить: патриотическое воспитание дошкольников и работа по ознакомлению с государственной символикой как его часть не столько передача знаний, сколько формирование на их основе любви к Родине. И эта работа даст большой эффект, если будет опираться на организацию доступной возрасту детей деятель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держание материалов краеведения в старших группах входит наличие государственного флага и герба. А известно ли нам сама история происхождения государственных символов? «Не зная прошлого, не узнаешь настоящее»,- говорят в народе. История флага начиналась с истории стяга. В давние времена жизнь наших предков была очень неспокойна. Не раз приходилось жителям городов и деревень объединяться, чтобы защититься от врагов. В случае опасности воин брал палку, на конец которой привязывал пучок травы, ветки или конский хвост, окрашенный яркой краской, поднимал ее высоко над головой. Такой знак был виден издалека. Со всех сторон к воину с такой палкой подходил, стягивался народ. А палку с пучком травы так и называли  - стяг. Под стягом собиралось войско, которое отправлялось защищать свою землю.</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жды кто-то придумал вместо травы или конского хвоста прикрепить к палке кусок ткани. Ткань развевалась, трепетала на ветру и была хорошо видна издалека. Так появились первые флаги. Каждый город, каждое войско имели свой флаг. Дело в том, что по цвету флага можно было определить, какие войска приближаются к городу. Это могли быть и воины, которые возвращались домой. Но могли быть и враги, желающие захватить город. Заходили на отдых войска дружеского города. Когда город захватывали враги. Они тут же вывешивали на башнях свой флаг. Увидев флаг, проходившие мимо странники понимали, стоит заходить в этот город или лучше обойти его стороно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епенно размеры полотнищ увеличивались, на них вышивали или рисовали красками изображения святых - «знамения» («священные знаки»). Так появилось слово «знамя». Знамена тоже имели различные цвета - зеленые, желтые, белые, красные. Их украшали богатые узор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 содержания центр краеведения должен быть интерактивен, тогда он будет использован эффективно.</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ы использования в работе с деть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тям предлагается дидактическое пособие «Собери герб».</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готовить  из  картона поля герба разнообразных  цветов.  Силуэты разных    животных   и    растений,    предметов.    Предложить    детям представить себя старинными рыцарями и создать собственный герб. Объяснить свой выбор изображения на герб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ложить подумать и создать герб группы, детского са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машние зада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ать дома изображения гербов разных стран, народов, городов. Это могут быть иллюстрации, фигурки рыцаря со щитом. Монеты, значки, открытки, предметы домашнего обихода и т.д. Результаты поиска могут послужить    толчком    к    созданию    мини-музея   «Государственные символик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родителями продумать герб своей семьи, нарисовать его и дать пояснения к изображенным символа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адание - «Раскрась Государственный флаг Росс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работы с картами тоже может быть разнообразными. «Кто где живет» (на карте населенного пункта флажками отмечаются дома, в которых живут дети, улицы, на которых живут бабушки и другие родственники). «Где живут мои родные» (работа с картой России, стран СНГ, мира).</w:t>
      </w:r>
    </w:p>
    <w:p>
      <w:pPr>
        <w:pStyle w:val="Style16"/>
        <w:spacing w:lineRule="auto" w:line="36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6"/>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ивина Е.К. российская символика: Методическое пособие к иллюстративно-дидактическому материалу для дошкольных образовательных учреждений. – М., 2004</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ыжова Н.А. и другие. Мини-музей в детском саду. – М., 2008</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ыжова Н.А. Развивающая среда дошкольных учреждений. – М., 2003</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6"/>
        <w:spacing w:lineRule="auto" w:line="360"/>
        <w:ind w:firstLine="709"/>
        <w:jc w:val="both"/>
        <w:rPr/>
      </w:pPr>
      <w:hyperlink r:id="rId2">
        <w:r>
          <w:rPr>
            <w:rFonts w:cs="Times New Roman" w:ascii="Times New Roman" w:hAnsi="Times New Roman"/>
            <w:sz w:val="28"/>
            <w:szCs w:val="28"/>
            <w:lang w:eastAsia="ru-RU"/>
          </w:rPr>
        </w:r>
      </w:hyperlink>
    </w:p>
    <w:p>
      <w:pPr>
        <w:pStyle w:val="Style16"/>
        <w:spacing w:lineRule="auto" w:line="360"/>
        <w:ind w:firstLine="709"/>
        <w:jc w:val="both"/>
        <w:rPr>
          <w:rFonts w:ascii="Times New Roman" w:hAnsi="Times New Roman" w:cs="Times New Roman"/>
          <w:color w:val="0000CC"/>
          <w:sz w:val="28"/>
          <w:szCs w:val="28"/>
          <w:shd w:fill="FFFFFF" w:val="clear"/>
          <w:lang w:eastAsia="ru-RU"/>
        </w:rPr>
      </w:pPr>
      <w:r>
        <w:rPr>
          <w:rFonts w:cs="Times New Roman" w:ascii="Times New Roman" w:hAnsi="Times New Roman"/>
          <w:color w:val="0000CC"/>
          <w:sz w:val="28"/>
          <w:szCs w:val="28"/>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25-nowch.edu.cap.ru/?t=hry&amp;eduid=3703&amp;hry=./3548/815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5:00Z</dcterms:created>
  <dc:creator>Галина</dc:creator>
  <dc:description/>
  <cp:keywords/>
  <dc:language>en-US</dc:language>
  <cp:lastModifiedBy>Леонова Галина Ивановна</cp:lastModifiedBy>
  <dcterms:modified xsi:type="dcterms:W3CDTF">2022-10-22T09:34:00Z</dcterms:modified>
  <cp:revision>7</cp:revision>
  <dc:subject/>
  <dc:title/>
</cp:coreProperties>
</file>