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юме писате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: 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ождения: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ное положение: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: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: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ьера: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е навыки: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леч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иностранными языкам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командировкам: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й художественный мир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52:00Z</dcterms:created>
  <dc:creator>Pushkarev's</dc:creator>
  <dc:description/>
  <cp:keywords/>
  <dc:language>en-US</dc:language>
  <cp:lastModifiedBy>Pushkarev's</cp:lastModifiedBy>
  <dcterms:modified xsi:type="dcterms:W3CDTF">2022-10-22T10:16:00Z</dcterms:modified>
  <cp:revision>7</cp:revision>
  <dc:subject/>
  <dc:title/>
</cp:coreProperties>
</file>