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Родительское собрание на тему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«Развитие мелкой моторики у детей раннего возраста».</w:t>
      </w:r>
    </w:p>
    <w:tbl>
      <w:tblPr>
        <w:tblW w:w="312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150" w:type="dxa"/>
        </w:tblCellMar>
      </w:tblPr>
      <w:tblGrid>
        <w:gridCol w:w="156"/>
        <w:gridCol w:w="156"/>
      </w:tblGrid>
      <w:tr>
        <w:trPr/>
        <w:tc>
          <w:tcPr>
            <w:tcW w:w="15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firstLine="709"/>
              <w:jc w:val="center"/>
              <w:outlineLvl w:val="0"/>
              <w:rPr>
                <w:rFonts w:ascii="Times New Roman" w:hAnsi="Times New Roman" w:cs="Times New Roman"/>
                <w:color w:val="0B3805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B3805"/>
                <w:kern w:val="2"/>
                <w:sz w:val="28"/>
                <w:szCs w:val="28"/>
              </w:rPr>
            </w:r>
          </w:p>
        </w:tc>
        <w:tc>
          <w:tcPr>
            <w:tcW w:w="156" w:type="dxa"/>
            <w:tcBorders/>
            <w:shd w:fill="FFFFFF" w:val="clear"/>
            <w:tcMar>
              <w:top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color w:val="999999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99999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повышение педагогической грамотности родителей в вопросах развития мелкой моторики детей раннего возраст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 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   </w:t>
      </w:r>
      <w:r>
        <w:rPr>
          <w:rFonts w:cs="Times New Roman" w:ascii="Times New Roman" w:hAnsi="Times New Roman"/>
          <w:color w:val="000000"/>
          <w:sz w:val="28"/>
          <w:szCs w:val="28"/>
        </w:rPr>
        <w:t>расширять представление родителей о необходимости развитии мелкой моторики у детей раннего возраста.</w:t>
        <w:br/>
        <w:t>•    обозначить взаимосвязь мелкой моторики рук и речи дошкольника;</w:t>
        <w:br/>
        <w:t>•    познакомить родителей с играм и упражнениям по развитию мелкой моторики рук.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Ход собрания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.    Организационная часть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важаемые родители, мы рады вас видеть всех вместе. Нам хочется улучшить ваше настроение. У нас есть вот такое солнышко, которое сейчас мы будем передавать и делать комплименты друг другу. Вот и обогрело нас солнышко. А сейчас хочется вам загадать загадк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тите внимание на слайд, это облако тегов, в нем зашифрована тема нашей с вами встречи. Как вы думаете, о чем мы сегодня с вами вести разговор? В облаке зашифровано высказывание известного педагога В Сухомлинского: «Ум ребенка, находится на кончиках его пальцев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200275" cy="1649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383B3F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ятерка братьев неразлучна,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 вместе никогда не скучно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 них нам трудно жить на свете: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сможем шить, носить, держать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нужны нам, чтоб трудиться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кушать, мыться, постирать (Пальцы)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ма нашего собрания посвящена развитию мелкой моторики рук у ребёнка Спасибо, что приняли активное участие в анкетировании, с помощью анкеты мы смогли определится с выбором темы нашей беседы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   Основная часть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дной из значимых задач работы с детьми раннего возраста является развитие мелкой моторики их рук. С первых дней жизни ребенка необходимо выполнять легкий массаж пальчиков, воздействуя тем самым на активные точки, которые связаны с корой головного мозг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акже полезно выполнять с детьми простые упражнения, сопровождаемые стихотворным текстом (например: «Сорока - белобока», не забывать о развитии элементарных навыков самообслуживания; застегивание и расстегивание пуговиц, завязывание шнурков и т.д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же так важно, развивать мелкую моторику рук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 в том, что в головном мозге человека центры, отвечающие за речь и движение пальцев рук, расположены очень близко. Стимулируя мелкую моторику и активизируя тем самым соответствующие отделы мозга, мы активизируем и соседние зоны, отвечающие за реч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 должны понимать, что развитие мелкой моторики должно проходить в игровой форме. Важно при этом необходимо не забывать хвалить ребенка, создавая ситуации успеха. Р</w:t>
      </w:r>
      <w:r>
        <w:rPr>
          <w:rFonts w:cs="Times New Roman" w:ascii="Times New Roman" w:hAnsi="Times New Roman"/>
          <w:color w:val="000000"/>
          <w:sz w:val="28"/>
          <w:szCs w:val="28"/>
        </w:rPr>
        <w:t>ебёнок с развитой мелкой моторикой умеет логически рассуждать, у него достаточно развиты память, внимание, связная речь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ольшое значение имеет пальчиковая гимнастика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пражнения и ритмичные движения пальцами возбуждают речевые центры головного мозга, а значит, стимулируют развитие речи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альчиковые игры создают благоприятный эмоциональный фон, формируют умение подражать взрослому, вслушиваться в речь и понимать её смысл, концентрировать внимание и правильно его распределять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провождение упражнений короткими стихотворными строчками улучшает четкость речи, совершенствует память и воображени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сейчас предлагаю немного поиграть с пальчикам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ку в тесто замесили,      </w:t>
      </w:r>
      <w:r>
        <w:rPr>
          <w:rStyle w:val="Emphasis"/>
          <w:rFonts w:cs="Times New Roman" w:ascii="Times New Roman" w:hAnsi="Times New Roman"/>
          <w:color w:val="212529"/>
          <w:sz w:val="24"/>
          <w:szCs w:val="24"/>
        </w:rPr>
        <w:t>(Сжимают и разжимают пальцы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из теста мы слепили       </w:t>
      </w:r>
      <w:r>
        <w:rPr>
          <w:rStyle w:val="Emphasis"/>
          <w:rFonts w:cs="Times New Roman" w:ascii="Times New Roman" w:hAnsi="Times New Roman"/>
          <w:color w:val="212529"/>
          <w:sz w:val="24"/>
          <w:szCs w:val="24"/>
        </w:rPr>
        <w:t>(Прихлопывают ладонями, «лепят»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рожки и плюшки,          </w:t>
      </w:r>
      <w:r>
        <w:rPr>
          <w:rStyle w:val="Emphasis"/>
          <w:rFonts w:cs="Times New Roman" w:ascii="Times New Roman" w:hAnsi="Times New Roman"/>
          <w:color w:val="212529"/>
          <w:sz w:val="24"/>
          <w:szCs w:val="24"/>
        </w:rPr>
        <w:t>(Поочерёдно разгибают пальцы, начиная с мизинца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обные ватрушк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лочки и калачи –            </w:t>
      </w:r>
      <w:r>
        <w:rPr>
          <w:rStyle w:val="Emphasis"/>
          <w:rFonts w:cs="Times New Roman" w:ascii="Times New Roman" w:hAnsi="Times New Roman"/>
          <w:color w:val="212529"/>
          <w:sz w:val="24"/>
          <w:szCs w:val="24"/>
        </w:rPr>
        <w:t>(Обе ладони разворачивают вверх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мы испечем в печ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вкусно!                    </w:t>
      </w:r>
      <w:r>
        <w:rPr>
          <w:rStyle w:val="Emphasis"/>
          <w:rFonts w:cs="Times New Roman" w:ascii="Times New Roman" w:hAnsi="Times New Roman"/>
          <w:color w:val="212529"/>
          <w:sz w:val="24"/>
          <w:szCs w:val="24"/>
        </w:rPr>
        <w:t>(Гладят животы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ь моторику можно и в домашних условиях, для этого можно использовать обыкновенные прищепки, которые дети могут прикреплять к кастрюле, к пластиковым и бумажным тарелочкам, всему что имеется под руко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жно предложить ребенку смешанную фасоль, горох или гречку и предложить малыша разделить по тарелочкам, фасоль и горо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ложить ребенку шнурок и макароны, из которых необходимо сделать маме бус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ставьте с ребенком любой рисунок из пуговиц из пуговиц, по которому будут гулять пальчик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же хорошо развивает мелкую моторику рисование и лепка из глины, пластилина. Не забывайте прежде всего о безопасности ребенка, все игры проводятся под присмотром взрослого, особенно при манипуляции с мелкими предметами. Дома вместе с ребенком учите и играйте в пальчиковые игр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Практическая часть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знакомиться подробно с играми и пособиями по развитию мелкой моторики вы можете, по ссылке с помощью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кода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1537970" cy="153797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970" cy="153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511935" cy="151193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ще хотелось бы рассказать о песке, который полезен для развития мелкой моторики. Один песок - это кинетический песок или его еще называют живой песок. В нем можно прятать мелкие игрушки, а ребенок будет их находить, так же делать поделки и многое друго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ще один песок -  это кварцевый песок, который используется для рисования, находится в мультстудии детского сада. Он расслабляет ребенка, успокаивает и развивает мелкую моторику рук, фантазия у ребенка работает и много другое. Вот такие игры мы используем в нашей работе с ребятами и это только малая часть. В дальнейшем просмотрев предложенный материал, предлагаю Вам участие в конкурсе «Умные пальчики», где Вы поделитесь с нами фотографиями детей о том, с помощью каких игр можно развивать мелкую моторику в домашних условиях. А может кто-нибудь из Вас покажет нам мастер класс по изготовлению таких игр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асибо за внимание!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11">
    <w:name w:val="Дата1"/>
    <w:basedOn w:val="Style11"/>
    <w:qFormat/>
    <w:rPr/>
  </w:style>
  <w:style w:type="character" w:styleId="Sitetxt">
    <w:name w:val="sitetxt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Bshareformbutton">
    <w:name w:val="b-share-form-button"/>
    <w:basedOn w:val="Style11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Counter">
    <w:name w:val="counter"/>
    <w:basedOn w:val="Style11"/>
    <w:qFormat/>
    <w:rPr/>
  </w:style>
  <w:style w:type="character" w:styleId="Captcha">
    <w:name w:val="captcha"/>
    <w:basedOn w:val="Style11"/>
    <w:qFormat/>
    <w:rPr/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Author">
    <w:name w:val="author"/>
    <w:basedOn w:val="Style11"/>
    <w:qFormat/>
    <w:rPr/>
  </w:style>
  <w:style w:type="character" w:styleId="Commentseparator">
    <w:name w:val="comment-separator"/>
    <w:basedOn w:val="Style11"/>
    <w:qFormat/>
    <w:rPr/>
  </w:style>
  <w:style w:type="character" w:styleId="C3">
    <w:name w:val="c3"/>
    <w:basedOn w:val="Style11"/>
    <w:qFormat/>
    <w:rPr/>
  </w:style>
  <w:style w:type="character" w:styleId="C0">
    <w:name w:val="c0"/>
    <w:basedOn w:val="Style11"/>
    <w:qFormat/>
    <w:rPr/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Jcommentslatestreadmore">
    <w:name w:val="jcomments-latest-readmor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21:20:00Z</dcterms:created>
  <dc:creator>Ленчик</dc:creator>
  <dc:description/>
  <dc:language>en-US</dc:language>
  <cp:lastModifiedBy>User</cp:lastModifiedBy>
  <cp:lastPrinted>2016-05-25T22:22:00Z</cp:lastPrinted>
  <dcterms:modified xsi:type="dcterms:W3CDTF">2021-09-26T21:20:00Z</dcterms:modified>
  <cp:revision>2</cp:revision>
  <dc:subject/>
  <dc:title/>
</cp:coreProperties>
</file>