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Сценарий праздника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ungsuh" w:cs="Times New Roman" w:ascii="Times New Roman" w:hAnsi="Times New Roman"/>
          <w:sz w:val="24"/>
          <w:szCs w:val="24"/>
        </w:rPr>
        <w:t>«</w:t>
      </w:r>
      <w:r>
        <w:rPr>
          <w:rFonts w:eastAsia="Gungsuh" w:cs="Times New Roman" w:ascii="Times New Roman" w:hAnsi="Times New Roman"/>
          <w:b/>
          <w:bCs/>
          <w:sz w:val="24"/>
          <w:szCs w:val="24"/>
        </w:rPr>
        <w:t>ЧТО за прелесть эти сказки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 за кулисам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драстем, другими стан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может быть, среди заб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сказку верить перестан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азка снова к нам прид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ее улыбкой встрети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опять живет у нас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эту сказку нашим детя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новь расскажем в добрый ч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ница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-то скрипит полови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ице опять не спи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ев на кровати, подуш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е навострили ушки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меняются лиц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ются звуки и краски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хонько скрипит половиц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нате ходит сказ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 1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леко-далеко раскинулось царство, необъятное государство- страна Сказок, Чудес и Волшеб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ая страна! И кто хоть раз побывал в ней, останется пленником навеки, потому что деревья там самые причудливые, горы самые высокие, терема - самые расписные, птицы – самые звонкие, а чудища – самые страшны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 2</w:t>
      </w:r>
      <w:r>
        <w:rPr>
          <w:rFonts w:cs="Times New Roman" w:ascii="Times New Roman" w:hAnsi="Times New Roman"/>
          <w:sz w:val="24"/>
          <w:szCs w:val="24"/>
        </w:rPr>
        <w:t>. Не пристало добрым молодцам по палатям валяться да на завалинке сидеть, а красным девицам песни распевать да семечки лузгать. Предлагаю вам отправиться в путь – дороженьку: белый свет повидать, на людей посмотреть, себя показ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ОЧНИЦА 3. </w:t>
      </w:r>
      <w:r>
        <w:rPr>
          <w:rFonts w:cs="Times New Roman" w:ascii="Times New Roman" w:hAnsi="Times New Roman"/>
          <w:sz w:val="24"/>
          <w:szCs w:val="24"/>
        </w:rPr>
        <w:t>Спешу приветствовать вас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веселые друзь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обрались сегодня в зал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ей, не в зале, а в ле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 волка не вид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встретили лис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присказка, не сказ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казка будет впереди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мало времени осталось. Готовы вы со мной идт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 4:</w:t>
      </w:r>
      <w:r>
        <w:rPr>
          <w:rFonts w:cs="Times New Roman" w:ascii="Times New Roman" w:hAnsi="Times New Roman"/>
          <w:sz w:val="24"/>
          <w:szCs w:val="24"/>
        </w:rPr>
        <w:t xml:space="preserve"> Дороженька нам предстоит дальняя. Нужно котомку собрать с вещами самыми необходимыми. Перед вами раскинулась скатерть – самобранка.  Но на ней не яства заморские, а предметы «сказочные», которые помогут вам в пути: гребень, полотенце, сосуд с живой водой, колечко, золотое яблочко, семимильные сапоги, скатерть - самобранка, клубочек, зеркальце. Предлагаю самым смелым выбрать поочередно 6 предметов, но с таким условием: вы должны назвать волшебные свойства каждого и сказку, в которой этот предмет встречается. (по 1 ученику от каждого клас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КАЗОЧНИЦА 5.</w:t>
      </w:r>
      <w:r>
        <w:rPr>
          <w:rFonts w:cs="Times New Roman" w:ascii="Times New Roman" w:hAnsi="Times New Roman"/>
          <w:sz w:val="24"/>
          <w:szCs w:val="24"/>
        </w:rPr>
        <w:t xml:space="preserve"> Котомки собрали – в путь! В страну сказок, Чудес и Волшебства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аскроем занавес – вуаль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И перед нами на мгновенье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Раздвинул ветви чудный лес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ы, задержав слегка волненье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ойдем в мир сказок и чудес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ОХРАННИКОВ из мультфильма «Бременские музыканты</w:t>
      </w:r>
      <w:r>
        <w:rPr>
          <w:rFonts w:cs="Times New Roman" w:ascii="Times New Roman" w:hAnsi="Times New Roman"/>
          <w:i/>
          <w:sz w:val="24"/>
          <w:szCs w:val="24"/>
        </w:rPr>
        <w:t>». (Появляются 2 стражни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СТРАЖНИК</w:t>
      </w:r>
      <w:r>
        <w:rPr>
          <w:rFonts w:cs="Times New Roman" w:ascii="Times New Roman" w:hAnsi="Times New Roman"/>
          <w:sz w:val="24"/>
          <w:szCs w:val="24"/>
        </w:rPr>
        <w:t xml:space="preserve">. А это кто? Что это они тут расселись? Что вообще здесь делают? Они что не знают, что в нашу страну может войти лишь тот, кто любит и знает сказку? Неучам в ней нет места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СТРАЖНИК</w:t>
      </w:r>
      <w:r>
        <w:rPr>
          <w:rFonts w:cs="Times New Roman" w:ascii="Times New Roman" w:hAnsi="Times New Roman"/>
          <w:sz w:val="24"/>
          <w:szCs w:val="24"/>
        </w:rPr>
        <w:t>. Да, мы их не можем просто так пропустить в страну Сказок, Чудес и Волшебства! Надо устроить им испытание! Пусть разгадают сказочный кроссворд! Отгадают – молодцы, а нет – придется вернуться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СТРАЖНИК</w:t>
      </w:r>
      <w:r>
        <w:rPr>
          <w:rFonts w:cs="Times New Roman" w:ascii="Times New Roman" w:hAnsi="Times New Roman"/>
          <w:sz w:val="24"/>
          <w:szCs w:val="24"/>
        </w:rPr>
        <w:t>. А из букв, что в выделенных квадратиках, надо сложить волшебны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 СТРАЖНИК</w:t>
      </w:r>
      <w:r>
        <w:rPr>
          <w:rFonts w:cs="Times New Roman" w:ascii="Times New Roman" w:hAnsi="Times New Roman"/>
          <w:sz w:val="24"/>
          <w:szCs w:val="24"/>
        </w:rPr>
        <w:t>. Молодцы! Можете пройти в страну Сказок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КАЗОЧНИК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Добрый день и добрый вечер!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Я – веселый сказочник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Я из сказок к вам пришел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Я дорогу сам нашёл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 о том, что будет дальш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Я и сам не знаю да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наю только каждый лес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лон сказочных чудес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КАЗОЧНИЦА 1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то у тебя в руках, Сказочник?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КАЗОЧНИК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арец волшебный. Только открыть его никак не могу. Подожди – подожди, что это тут за письмо?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Открывает и читает)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Ларец откроешь ты тогда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гда прибудут все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кто они? Позвать сюда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могут нам твои друзья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литературную игру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ыграем вместе с вами: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гадки я сейчас прочту –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вы решайте сами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Работать умела красиво и ловко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деле любом проявляла сноров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ю белой в танце плыла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мастерица эта была? </w:t>
      </w:r>
      <w:r>
        <w:rPr>
          <w:rFonts w:cs="Times New Roman" w:ascii="Times New Roman" w:hAnsi="Times New Roman"/>
          <w:i/>
          <w:sz w:val="24"/>
          <w:szCs w:val="24"/>
        </w:rPr>
        <w:t xml:space="preserve"> Василиса Премудрая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Вот что вам скажу, друзья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лягушкою была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б не Иван – дурак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ыть бы мне лягушкой так. </w:t>
      </w:r>
      <w:r>
        <w:rPr>
          <w:rFonts w:cs="Times New Roman" w:ascii="Times New Roman" w:hAnsi="Times New Roman"/>
          <w:i/>
          <w:sz w:val="24"/>
          <w:szCs w:val="24"/>
        </w:rPr>
        <w:t>(Царевна – лягушка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Сказочная героиня, владелица первого летательного аппарата</w:t>
      </w:r>
      <w:r>
        <w:rPr>
          <w:rFonts w:cs="Times New Roman" w:ascii="Times New Roman" w:hAnsi="Times New Roman"/>
          <w:i/>
          <w:sz w:val="24"/>
          <w:szCs w:val="24"/>
        </w:rPr>
        <w:t>. Баба – Яга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Сказочное существо, житель леса, так называемый дух леса</w:t>
      </w:r>
      <w:r>
        <w:rPr>
          <w:rFonts w:cs="Times New Roman" w:ascii="Times New Roman" w:hAnsi="Times New Roman"/>
          <w:i/>
          <w:sz w:val="24"/>
          <w:szCs w:val="24"/>
        </w:rPr>
        <w:t>. (Леший)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Самый мокрый и одинокий представитель нечистой силы. </w:t>
      </w:r>
      <w:r>
        <w:rPr>
          <w:rFonts w:cs="Times New Roman" w:ascii="Times New Roman" w:hAnsi="Times New Roman"/>
          <w:i/>
          <w:sz w:val="24"/>
          <w:szCs w:val="24"/>
        </w:rPr>
        <w:t>(Водяной)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Много серебра и злата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ундуках своих он спрятал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рачном он дворце живет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чужих невест крадет. </w:t>
      </w:r>
      <w:r>
        <w:rPr>
          <w:rFonts w:cs="Times New Roman" w:ascii="Times New Roman" w:hAnsi="Times New Roman"/>
          <w:i/>
          <w:sz w:val="24"/>
          <w:szCs w:val="24"/>
        </w:rPr>
        <w:t>(Кощей Бессмертный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Герой русской народной сказки, путешествующий на печи. </w:t>
      </w:r>
      <w:r>
        <w:rPr>
          <w:rFonts w:cs="Times New Roman" w:ascii="Times New Roman" w:hAnsi="Times New Roman"/>
          <w:i/>
          <w:sz w:val="24"/>
          <w:szCs w:val="24"/>
        </w:rPr>
        <w:t xml:space="preserve"> Емеля)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АЗОЧНИЦА 2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Открывает ларец.)</w:t>
      </w:r>
      <w:r>
        <w:rPr>
          <w:rFonts w:cs="Times New Roman" w:ascii="Times New Roman" w:hAnsi="Times New Roman"/>
          <w:sz w:val="24"/>
          <w:szCs w:val="24"/>
        </w:rPr>
        <w:t xml:space="preserve"> А теперь ларец открывается. (</w:t>
      </w:r>
      <w:r>
        <w:rPr>
          <w:rFonts w:cs="Times New Roman" w:ascii="Times New Roman" w:hAnsi="Times New Roman"/>
          <w:i/>
          <w:sz w:val="24"/>
          <w:szCs w:val="24"/>
        </w:rPr>
        <w:t>Достает послани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итает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дружно веселиться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и танцевать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сказке очутиться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о вам меня позвать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догадались, о ком идет речь?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 это фея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ее позовем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- ЯГА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сь! Разойдись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лет, остановись!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за сборище у вас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урочный зимний час?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видано чтоб я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еселье завела?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ватит, крышка вам, друзья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нечистая, сюда!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(Исполняется танец Бабы – Яги и нечистой силы.)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 4</w:t>
      </w:r>
      <w:r>
        <w:rPr>
          <w:rFonts w:cs="Times New Roman" w:ascii="Times New Roman" w:hAnsi="Times New Roman"/>
          <w:sz w:val="24"/>
          <w:szCs w:val="24"/>
        </w:rPr>
        <w:t>. Баба – Яга! Зачем ты хочешь праздник прекратить? Наши дети желают веселиться!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– ЯГА</w:t>
      </w:r>
      <w:r>
        <w:rPr>
          <w:rFonts w:cs="Times New Roman" w:ascii="Times New Roman" w:hAnsi="Times New Roman"/>
          <w:sz w:val="24"/>
          <w:szCs w:val="24"/>
        </w:rPr>
        <w:t>. А мне – то что? Что хочу, то и ворочу!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 5</w:t>
      </w:r>
      <w:r>
        <w:rPr>
          <w:rFonts w:cs="Times New Roman" w:ascii="Times New Roman" w:hAnsi="Times New Roman"/>
          <w:sz w:val="24"/>
          <w:szCs w:val="24"/>
        </w:rPr>
        <w:t xml:space="preserve">. Мы с ребятами фею звали. Куда ты ее дела? Нам путешествовать по сказкам 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е никак нельзя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– ЯГА</w:t>
      </w:r>
      <w:r>
        <w:rPr>
          <w:rFonts w:cs="Times New Roman" w:ascii="Times New Roman" w:hAnsi="Times New Roman"/>
          <w:sz w:val="24"/>
          <w:szCs w:val="24"/>
        </w:rPr>
        <w:t>. А вы назовите героев сказок, чьи голоса услышите, и названия этих сказок, тогда я вам скажу, где ваша фея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Раздаются голоса сказочных героев. Дети их отгадывают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Тепло ли тебе, девица, тепло ли тебе, красная?» </w:t>
      </w:r>
      <w:r>
        <w:rPr>
          <w:rFonts w:cs="Times New Roman" w:ascii="Times New Roman" w:hAnsi="Times New Roman"/>
          <w:i/>
          <w:sz w:val="24"/>
          <w:szCs w:val="24"/>
        </w:rPr>
        <w:t>(«Морозко»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выскочу, как выпрыгну, пойдут клочки по закоулочкам» (</w:t>
      </w:r>
      <w:r>
        <w:rPr>
          <w:rFonts w:cs="Times New Roman" w:ascii="Times New Roman" w:hAnsi="Times New Roman"/>
          <w:i/>
          <w:sz w:val="24"/>
          <w:szCs w:val="24"/>
        </w:rPr>
        <w:t>Лиса из сказки «Заюшкина избушка»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лёнушка, сестрица моя!</w:t>
      </w:r>
    </w:p>
    <w:p>
      <w:pPr>
        <w:pStyle w:val="Normal"/>
        <w:spacing w:lineRule="auto" w:line="240"/>
        <w:ind w:left="26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ынь, выплынь на береж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тлы кипят чугунные,</w:t>
      </w:r>
    </w:p>
    <w:p>
      <w:pPr>
        <w:pStyle w:val="Normal"/>
        <w:spacing w:lineRule="auto" w:line="240"/>
        <w:ind w:left="-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жи точат булатные,</w:t>
      </w:r>
    </w:p>
    <w:p>
      <w:pPr>
        <w:pStyle w:val="Normal"/>
        <w:spacing w:lineRule="auto" w:line="240"/>
        <w:ind w:left="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ят меня зарезати. (</w:t>
      </w:r>
      <w:r>
        <w:rPr>
          <w:rFonts w:cs="Times New Roman" w:ascii="Times New Roman" w:hAnsi="Times New Roman"/>
          <w:i/>
          <w:sz w:val="24"/>
          <w:szCs w:val="24"/>
        </w:rPr>
        <w:t>Братец Иванушка из сказки «Сестрица Аленушка и брат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ванушка»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вка – Бурка, вещий Каурк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нь передо мн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ак лист перед травой» </w:t>
      </w:r>
      <w:r>
        <w:rPr>
          <w:rFonts w:cs="Times New Roman" w:ascii="Times New Roman" w:hAnsi="Times New Roman"/>
          <w:i/>
          <w:sz w:val="24"/>
          <w:szCs w:val="24"/>
        </w:rPr>
        <w:t>(Иванушка из сказки «Сивка- Бурка»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АБА – ЯГА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ашу фею я видала 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щея во дворце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енить ее смогу вам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ображусь сейчас в лице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Достаёт пудру и пудрится)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казочный я элемент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меня есть документ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метле своей летаю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детишек я пугаю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</w:rPr>
        <w:t>Обращаясь к Бабе Яге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то ты, Бабушка – Яга, 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м страшное нельзя!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до фею выручать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т, нам тебя послать?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 - ЯГА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 подумаю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мне метлу мою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…вам в беде помочь я рада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я жду от вас награды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К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, время не тяни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феей ты лети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– ЯГА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бесстыжий, вот нахал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бабку увидал?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оже всех вас вместе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 обеду будет двести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дай тебя лишай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ойди и не мешай.   </w:t>
      </w:r>
      <w:r>
        <w:rPr>
          <w:rFonts w:cs="Times New Roman" w:ascii="Times New Roman" w:hAnsi="Times New Roman"/>
          <w:b/>
          <w:i/>
          <w:sz w:val="24"/>
          <w:szCs w:val="24"/>
        </w:rPr>
        <w:t>(Баба Яга садится на метлу и улетает за феей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КАЗОЧНИК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 баба Яга совершает доброе дело и ищет фею, я вам предлагаю вспомнить прочитанные сказки. Мы будем показывать вам найденные вещи. А вы отвечайте, чья это вещь и кому она принадлеж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ходит Баба – Яга и Фея)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АБА – ЯГА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жару ли, за пургу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ранят меня, каргу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мне вреда не больше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ромашек на лугу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, заждалась, детвора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йте! Вот она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ФЕЯ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ного ребятишек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девчонок, и мальчишек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Кощей меня унес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лась я до слёз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 хотел устроить вроде,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перь я на свободе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честве и покое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ют все наши герои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раницах книг своих.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вем скорее их.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им маяться от скуки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ерои любят труд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друзья и карты в руки…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ерои оживут!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КАЗОЧНЫЕ ГЕРОИ. </w:t>
      </w:r>
      <w:r>
        <w:rPr>
          <w:rFonts w:cs="Times New Roman" w:ascii="Times New Roman" w:hAnsi="Times New Roman"/>
          <w:b/>
          <w:i/>
          <w:sz w:val="24"/>
          <w:szCs w:val="24"/>
        </w:rPr>
        <w:t>(Исполняют частуш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у Бабы, у Я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совсем одной ног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есть замечательны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 летательны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На сметане я мешё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ошке стуж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бок, румяный бок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колоб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Хитрая плутов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 голов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пушистый – кра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вут меня ли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Возле леса на опуш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нас живет в избу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три стула и три кружк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 кровати, три подушк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Длинноухий озорни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город ходить привы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грядкам прыгать стал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капусту потопта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Я зубастый серый вол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лыками щёлк да щёл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ой голодный я совс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бойтесь вас не съ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Я веселый Буратино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с мой острый, нос мой длинн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в этот ч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м песни для в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КАЗОЧ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много сказ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ых и смеш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жить на св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льзя без них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юный друг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 с собой в дор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любимых сказочных друз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етный час они тебе помог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мечту и сделать жизнь свет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АЗОЧНИЦ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годня, прощаясь с вами, думаю, будет уместно вспомнить слова, которыми заканчиваются сказк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стали жить – поживать, и добра наживать»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 я там был, мёд – пиво пил, по усам текло, а в рот не попало.»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8:00Z</dcterms:created>
  <dc:creator>Стрелкива</dc:creator>
  <dc:description/>
  <cp:keywords/>
  <dc:language>en-US</dc:language>
  <cp:lastModifiedBy>Татьяна Стрелкова</cp:lastModifiedBy>
  <dcterms:modified xsi:type="dcterms:W3CDTF">2022-10-22T09:47:00Z</dcterms:modified>
  <cp:revision>6</cp:revision>
  <dc:subject/>
  <dc:title/>
</cp:coreProperties>
</file>