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мастер-класс для педагог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«Сочиняем – речь развиваем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Учимся составлять синквей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Изучая родной язык, ребенок усваивает не только слова, но и множество понятий, мыслей, чувств, художественных образов…»                         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. Д. Ушинский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 и  педагоги отмечают, что у детей старшего дошкольного возраста  часто имеются нарушения речи, бедный словарный запас, дошкольники  не умеют составлять рассказ по картинке, пересказать прочитанное, им трудно выучить наизусть стихотворение. Составление синквейна – один из способов частичного решения этих проблем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Что такое синквейн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лово синквейн (англ. Cinquain) очень простое и происходит от французского слова «пять»,  и означает «стихотворение из пяти строк», в вольном переводе это означает «пять вдохновений», или «пять удач».</w:t>
        <w:br/>
        <w:t xml:space="preserve"> Синквейн – это не обычное стихотворение, а стихотворение, написанное в соответствии с определёнными правилам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Немного истории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идактический синквейн появился в 20 веке в США. История возникновения синквейна достаточно молода, по основной версии в начале двадцатого века этот жанр поэзии разработала американская поэтесса Аделаида Крэпси, которая увлекалась восточными формами стихосложения, в частности Хайку и Танка. В России синквейн начал применяться с 1993 года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же в дошкольном возрасте можно учить детей составлять синквейны в форме игры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вила составления синквейна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вая строка синквейна – заголовок, тема, состоящие из одного слова (обычно существительное, означающее предмет или действие, о котором идёт речь)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торая строка – два слова. Прилагательные. Это описание признаков предмета или его свойства, раскрывающие тему синквейна.</w:t>
      </w:r>
    </w:p>
    <w:p>
      <w:pPr>
        <w:pStyle w:val="Normal"/>
        <w:spacing w:lineRule="auto" w:line="360" w:before="0" w:after="0"/>
        <w:ind w:left="720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тья строка обычно состоит из трёх глаголов или деепричастий, описывающих действия предмета.</w:t>
      </w:r>
    </w:p>
    <w:p>
      <w:pPr>
        <w:pStyle w:val="Normal"/>
        <w:spacing w:lineRule="auto" w:line="360" w:before="0" w:after="0"/>
        <w:ind w:left="720" w:hanging="0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етвёртая строка – это словосочетание или предложение, состоящее из нескольких слов, которые отражают личное отношение автора синквейна к тому, о чем говорится в тексте.</w:t>
      </w:r>
    </w:p>
    <w:p>
      <w:pPr>
        <w:pStyle w:val="Normal"/>
        <w:spacing w:lineRule="auto" w:line="360" w:before="0" w:after="0"/>
        <w:ind w:left="720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ятая строка – последняя. Одно слово – существительное для выражения своих чувств, ассоциаций, связанных с предметом, о котором говорится в синквейне, то есть это личное выражение автора к теме или повторение сути, синони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жно ли учить составлять синквейны детей, ещё не умеющих читать?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почему нельзя? Конечно, можно. Детям, которые только изучают буквы и не умеют читать, можно предложить устное составление синквейна с вопросительными словами. О ком, о чем? Какие, какая, какое? Что делал, что сделал? При помощи наводящих вопросов дети учатся выделять главную мысль, отвечать на вопросы и по определенному алгоритму создают свои устные нерифмованные стихотворения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лгоритм синквейна для детей, которые пока не умеют читать:</w:t>
        <w:br/>
        <w:t>Условные обозначения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ова-предметы (существительные)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ова-признаки (прилагательные)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ова-действия (глаголы)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ова-предметы (существительные)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ставление синквейна – это форма свободного творчества, которая направлена на развитие умения находить в большом потоке информации самые главные и существенные признаки, анализировать, делать выводы, кратно формулировать свои высказывания.</w:t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 чём можно составить синквейн?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ексические темы, изучаемые по плану, являются темами синквейнов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составлении синквейна с дошкольниками нужно помнить, что необходимо составлять синквейн только на темы, хорошо известные детям и обязательно показывать образец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составление синквейна вызывает затруднение, то можно помочь наводящими вопросами. Играть в игры: «Кто, что?» «Кто, что делает?», «Скажи наоборот», «Подбери признак», «Подбери действие», «Скажи по-другому»….</w:t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ость и значимость синквейн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го простота. Могут составлять все дет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ставлении синквейна каждый ребёнок может реализовать свои творческие, интеллектуальные возможност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нквейн - игровой приём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ление синквейна используется как заключительное задание по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ученной   теме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ление синквейна используется для проведения рефлексии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жидаемый результат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ширяются  представления об окружающем мире; </w:t>
        <w:br/>
        <w:t xml:space="preserve">-появляется желание пересказывать тексты, придумывать интересные    истории; </w:t>
        <w:br/>
        <w:t xml:space="preserve">-появляется интерес к заучиванию стихов ,потешек, скороговорок,  загадок; </w:t>
        <w:br/>
        <w:t xml:space="preserve"> -словарный запас выходит на более высокий уровень, речь становится ярче и богаче, дети точно формулируют свои мысли;</w:t>
        <w:br/>
        <w:t>-дети преодолевают робость, застенчивость, учатся свободно держаться перед аудиторией</w:t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авайте попробуем вместе составить синквейн «Семья»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мь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ая она? (прекрасная, крепкая, дружная, весёлая, большая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она делает? (гордится, заботится, помогает, любит, надеется…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ложение о семье, афоризм или пословица. (Вся семья вместе — и душа на месте. В семье согласно, так идёт дело прекрасно. Я люблю свою семью.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ноним, или, как по-другому можно назвать семью (Ячейка общества. Мой дом! Любимая. Родная).</w:t>
      </w:r>
    </w:p>
    <w:p>
      <w:pPr>
        <w:pStyle w:val="Style16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ыводы о синквейне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нквейн – это французское пятистишие, похожее на японские стихотворения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нквейн помогает пополнить словарный запас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нквейн учит краткому пересказу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нквейн учит находить и выделять в большом объеме информации главную мысль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чинение синквейна – процесс творческий. Это интересное занятие помогает самовыражению детей, через сочинение собственных нерифмованных стихов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ставить синквейн получается у всех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нквейн помогает развить речь и мышление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нквейн облегчает процесс усвоения понятий и их содержания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нквейн — это также способ контроля и самоконтроля (дети могут сравнить синквейны и оценивать их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Совет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Сделайте с детьми  копилку синквейнов. По стихотворениям, мультфильмам, прочитанным рассказам и сказкам, ситуациям из жизни…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Удачи в творчестве. Спасибо за внимание!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именко В.М. Новые  педагогические технологии: Учеб.-метод. Пособие Ростов н/Д., 2008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именко В.М. Развивающие   технологии в логопедии: Учеб.-метод. Пособие Ростов н/Д., 2011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елова Е.И., Скрябина Е.М. Игры и упражнения на каждый день для детей 4-5 лет с ОНР. М.,2015.Ч.1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шка Н.С. Синквейн в работе с дошкольниками//Логопед 2005.№5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заченко И.И. Использование дидактического синквейна  в работе с дошкольниками//Управление ДОУ №8 2015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лаева  Р.И. Серебрякова Н.В. Коррекция общего недоразвития речи у дошкольников (формирование лексики и грамматического строя). СПб.,1999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22:18:00Z</dcterms:created>
  <dc:creator>User</dc:creator>
  <dc:description/>
  <dc:language>en-US</dc:language>
  <cp:lastModifiedBy>User</cp:lastModifiedBy>
  <dcterms:modified xsi:type="dcterms:W3CDTF">2021-09-26T22:18:00Z</dcterms:modified>
  <cp:revision>2</cp:revision>
  <dc:subject/>
  <dc:title/>
</cp:coreProperties>
</file>