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циально – значимый проект «Всё лучшее – детям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ременном мире всё меньше людей задаются вопросом: откуда пришли к нам вещи (а, конкретно, мебель), которые окружают нас в быту? Наша жизнь удобна и комфортна. А что сделало её такой? Кто, когда и как придумал мебель, которой мы пользуемся каждый день, не задумываясь о её значимости. Попробуйте обойтись без стула, стола, дивана и прочих предметов мебели. Что случится, если какой-либо предмет мебели исчезнет из нашего обихода? Это заставит нас задуматься, найти пути к решению проблемы, фантазировать, творить. Творить, проявлять любознательность – это главная задача данного проекта. Не надо ставить сложных задач, чтобы побуждать ребёнка проявлять интерес к истории, творчеству. Каждая вещь, которая нас окружает – история челове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ствовать умения детей выделять радующие глаз компоненты окружающей среды: мебели. Привлекать детей к созданию развивающей среды дошкольного учреждения (конструкторских мастерских). Формировать умение эстетически оценивать окружающую среду, высказывать оценочные суждения, обосновывать своё м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, обобщить и систематизировать знания детей о мебели. Познакомить с историей возникновения мебели, изменениях её в процессе эволюции, этапах изготовления, с профессиями людей, принимающими участие в её производстве. Закреплять умение классифицировать предметы мебел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мыслительную и поисковую деятельность, умение сравнивать, находить признаки сходства и различия, устанавливать причинно – следственные связи между предметами и материалами, обобщать и делать вывод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, положительной установки на участие в проекте, инициативности и самостоятельности. Воспитывать бережное отношение к мебели, которая нас окружает, культуру бы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се дети подготовительной логопедической группы, родители, воспита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1 меся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иобретут знания об истории возникновения мебели, этапах её изготовления, расширятся знания о профессиях людей, связанных с производством мебел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атся находить, анализировать и оценивать информацию в разных формах, работать в команде, проявлять инициативу и творчеств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ится работа по взаимодействию с родителями, активизируется их позиция как участников педагогическ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. Подготовительны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литературы, подобранной для реализации проек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лана реализации проек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и изготовление дидактических игр и пособи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актическ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Рассматривание иллюстраций предметов мебе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Чтение глав из книги Т. Н. Нуждиной «Мир вещей», Г. П. Шалаевой «Кем стать», Е. А. Неволиной , Е. А. Шапуровой «Необыкновенная история обыкновенных вещей», С. Я. Маршак «Откуда стол пришёл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Рассказ воспитателя о профессиях людей, связанных с производством мебе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резентация «Производство мебел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Беседа «Путешествие в прошлое мебел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идео экскурсия на мебельную фабрик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оздание альбомов стихов и загадок о мебе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зготовление «Волшебных кругов Лулли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Раскраски «Мебель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Д/и «Назови правильно», «Какой предмет лишний», «Чего не стало», «Пара слов», «Разрезные картинк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/у «Подбери мебель в комнату», «Один – много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/р игра «На мебельной фабрике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зготовление мебели из разных видов конструктора (металлического, пластмассового, деревянного), из спичечных коробо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оздание исследовательской лаборатории, мини – музея мебе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зготовление родителями совместно с детьми книжек – малышек о мебел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Заключитель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готовление детьми совместно с воспитателем эскизов детской мебели и организация выста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6:40:00Z</dcterms:created>
  <dc:creator>Максим</dc:creator>
  <dc:description/>
  <cp:keywords/>
  <dc:language>en-US</dc:language>
  <cp:lastModifiedBy>Максим</cp:lastModifiedBy>
  <dcterms:modified xsi:type="dcterms:W3CDTF">2022-10-20T18:40:00Z</dcterms:modified>
  <cp:revision>5</cp:revision>
  <dc:subject/>
  <dc:title>Социально – значимый проект «Всё лучшее – детям»</dc:title>
</cp:coreProperties>
</file>