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b/>
          <w:color w:val="000000"/>
          <w:sz w:val="28"/>
          <w:szCs w:val="28"/>
        </w:rPr>
        <w:t>Сценарий музыкального развлечения с детьми раннего возраста, посвященный Дню матери: «Дружный паровозик»</w:t>
      </w:r>
    </w:p>
    <w:p>
      <w:pPr>
        <w:pStyle w:val="C0"/>
        <w:shd w:fill="FFFFFF" w:val="clear"/>
        <w:spacing w:before="0" w:after="0"/>
        <w:jc w:val="center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 xml:space="preserve"> Создание положительного эмоционального настроя детей во время проведения развлечения.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Задачи: </w:t>
      </w:r>
      <w:r>
        <w:rPr>
          <w:rStyle w:val="C1"/>
          <w:color w:val="000000"/>
          <w:sz w:val="28"/>
          <w:szCs w:val="28"/>
        </w:rPr>
        <w:t>Формировать коммуникативные навыки детей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Развивать музыкальные и творческие способности.</w:t>
      </w:r>
    </w:p>
    <w:p>
      <w:pPr>
        <w:pStyle w:val="C0"/>
        <w:shd w:fill="FFFFFF" w:val="clear"/>
        <w:spacing w:before="0" w:after="0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ывать уважение и любовь к матери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 xml:space="preserve">Предварительная работа: 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Изготовление открыток для мам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Разучивание музыкальных композиций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Ход развлечения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Вед</w:t>
      </w:r>
      <w:r>
        <w:rPr>
          <w:rStyle w:val="C1"/>
          <w:color w:val="000000"/>
          <w:sz w:val="28"/>
          <w:szCs w:val="28"/>
        </w:rPr>
        <w:t>: Вот какой нарядный Детский сад –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Это мамин праздник у ребят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ебята, сегодня у нас необычный праздник – праздник мам.</w:t>
      </w:r>
    </w:p>
    <w:p>
      <w:pPr>
        <w:pStyle w:val="Normal"/>
        <w:shd w:fill="FFFFFF" w:val="clear"/>
        <w:spacing w:lineRule="auto" w:line="240" w:before="0" w:after="0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А вы любите своих мам? Отвечайте громко-громко!</w:t>
      </w:r>
    </w:p>
    <w:p>
      <w:pPr>
        <w:pStyle w:val="Normal"/>
        <w:shd w:fill="FFFFFF" w:val="clear"/>
        <w:spacing w:lineRule="auto" w:line="240" w:before="0" w:after="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(звучит песня «Паровозик»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аётся стук колёс, к нам приехал паровоз!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Этот поезд необычный, очень даже симпатичный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 праздник он приехал к нам, чтоб порадовать всех мам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(дети встают друг за другом  п\и «Поезд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: Остановка «Солнечная»</w:t>
      </w:r>
    </w:p>
    <w:p>
      <w:pPr>
        <w:pStyle w:val="Normal"/>
        <w:shd w:fill="FFFFFF" w:val="clear"/>
        <w:spacing w:lineRule="auto" w:line="240" w:before="0" w:after="0"/>
        <w:ind w:left="350" w:hanging="3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на празднике своем маме песенку споем.</w:t>
      </w:r>
    </w:p>
    <w:p>
      <w:pPr>
        <w:pStyle w:val="C0"/>
        <w:shd w:fill="FFFFFF" w:val="clear"/>
        <w:spacing w:before="0" w:after="0"/>
        <w:rPr>
          <w:rStyle w:val="C1"/>
          <w:rFonts w:ascii="Calibri" w:hAnsi="Calibri" w:cs="Calibri"/>
          <w:sz w:val="22"/>
          <w:szCs w:val="22"/>
          <w:u w:val="single"/>
        </w:rPr>
      </w:pPr>
      <w:r>
        <w:rPr>
          <w:rStyle w:val="C4"/>
          <w:b/>
          <w:bCs/>
          <w:sz w:val="28"/>
          <w:szCs w:val="28"/>
          <w:u w:val="single"/>
          <w:shd w:fill="FFFFFF" w:val="clear"/>
        </w:rPr>
        <w:t>«Кто нас крепко любит?» муз. Арсеев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то нас крепко любит? Мама, мам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то нас утром будит? Мама, мам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нижки нам читает?  Мама, мам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есни напевает? Мама, мам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то нас обнимает? Мама, мам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Хвалит и ласкает? Мама, мам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аровоз даёт гудок, отправляемся, дружок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, ребята проходите,  и места свои займи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(дети встают друг за другом  п\и «Поезд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: Стоп! Остановка «Помогайкино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этой остановке мы покажем, как помогаем маме и убираем игруш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\и «Убираем игрушк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ровоз даёт гудок! Отправляемся, дружок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повторяется песенка паровоз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: Стоп! Остановка «Музыкальная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удем маму поздравлять! Будем петь, и танцевать!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«Пяточка носочек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: </w:t>
      </w:r>
      <w:r>
        <w:rPr>
          <w:rFonts w:cs="Times New Roman" w:ascii="Times New Roman" w:hAnsi="Times New Roman"/>
          <w:sz w:val="28"/>
          <w:szCs w:val="28"/>
          <w:lang w:eastAsia="ru-RU"/>
        </w:rPr>
        <w:t>Паровоз даёт гудок! Отправляемся, дружок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овторяется песенка паровозика)</w:t>
      </w:r>
    </w:p>
    <w:p>
      <w:pPr>
        <w:pStyle w:val="Style15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ед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оп! Остановка «Ложкино!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ы сегодня в зале нашем дружно с ложками попляше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право стук, да влево стук, ты мой друг, и я твой друг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Танец с ложками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ед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оп! Остановка «Погремушкино!» Погремушки все возьмем, дружный танец мы начнем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:  «Погремушечка</w:t>
      </w:r>
      <w:r>
        <w:rPr>
          <w:b/>
          <w:u w:val="single"/>
        </w:rPr>
        <w:t>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аровоз даёт гудок! Отправляемся, дружок!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 Повторяется песенка паровозика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сим всех скорее встать. Будем танец танцевать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омко музыка играет, всех на танец приглашаем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произвольный танец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ед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здник наш мы завершаем. Что же мамам пожелаем? Здоровья, счастья, радости. Мы вас мамы крепко любим и посылаем вам воздушный поцелуй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21:13:00Z</dcterms:created>
  <dc:creator>Компьютер</dc:creator>
  <dc:description/>
  <dc:language>en-US</dc:language>
  <cp:lastModifiedBy>User</cp:lastModifiedBy>
  <dcterms:modified xsi:type="dcterms:W3CDTF">2021-09-26T21:13:00Z</dcterms:modified>
  <cp:revision>2</cp:revision>
  <dc:subject/>
  <dc:title/>
</cp:coreProperties>
</file>