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-426" w:right="0" w:hanging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76" w:before="0" w:after="200"/>
        <w:ind w:left="-426" w:right="0" w:hanging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ГО Детский сад № 12  общеразвивающего вида</w:t>
      </w:r>
    </w:p>
    <w:p>
      <w:pPr>
        <w:pStyle w:val="Normal"/>
        <w:tabs>
          <w:tab w:val="clear" w:pos="708"/>
          <w:tab w:val="left" w:pos="1260" w:leader="none"/>
          <w:tab w:val="center" w:pos="4677" w:leader="none"/>
        </w:tabs>
        <w:spacing w:lineRule="auto" w:line="240" w:before="0" w:after="0"/>
        <w:jc w:val="center"/>
        <w:rPr>
          <w:rFonts w:ascii="Constantia" w:hAnsi="Constantia" w:cs="Constantia"/>
          <w:b/>
          <w:b/>
          <w:color w:val="2D2A2A"/>
          <w:sz w:val="72"/>
          <w:szCs w:val="72"/>
          <w:u w:val="single"/>
        </w:rPr>
      </w:pPr>
      <w:r>
        <w:rPr>
          <w:rFonts w:cs="Constantia" w:ascii="Constantia" w:hAnsi="Constantia"/>
          <w:b/>
          <w:color w:val="2D2A2A"/>
          <w:sz w:val="72"/>
          <w:szCs w:val="72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1F497D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F497D"/>
          <w:sz w:val="72"/>
          <w:szCs w:val="72"/>
          <w:lang w:eastAsia="ru-RU"/>
        </w:rPr>
        <w:t>Конспект О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1F497D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F497D"/>
          <w:sz w:val="72"/>
          <w:szCs w:val="72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1F497D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F497D"/>
          <w:sz w:val="72"/>
          <w:szCs w:val="72"/>
          <w:lang w:eastAsia="ru-RU"/>
        </w:rPr>
        <w:t>«Тихо, тихо мы пройдем и в сенсорную комнату попадем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1F497D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F497D"/>
          <w:sz w:val="56"/>
          <w:szCs w:val="56"/>
          <w:lang w:eastAsia="ru-RU"/>
        </w:rPr>
        <w:t>(средняя группа) 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готовила : воспитател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унаева С.А., ВКК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орисоглебск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когнитивную сферу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активизировать произвольное внимание, умственные спо</w:t>
        <w:softHyphen/>
        <w:t>соб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азвивать проприоцептивную и тактильную чувствитель</w:t>
        <w:softHyphen/>
        <w:t>ность, мелкую мотори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ормировать умение соотносить зрительно-моторную и слухо-моторную координ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азвивать органы чувств и вестибулярный аппар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закреплять умение передавать свои чувства и ощущения в связн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азвивать коммуникативные нав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ормировать умение расслабляться в процессе идеомоторных движений и представлений образ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ормировать навыки саморегуля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териалы и оборудование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ольные тактильные дорож</w:t>
        <w:softHyphen/>
        <w:t>ки; сухой бассейн; мячики-веселки; аквалампа; запутанные спи</w:t>
        <w:softHyphen/>
        <w:t>ральки; центр тактильности; центр спокойных игр; центр, развивающий активность, зеркаль</w:t>
        <w:softHyphen/>
        <w:t xml:space="preserve">ный шар; легкие квадраты; мягкое напольное покрыт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итуал начала занятия. Игра «Приветствие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наши «веселки» улыбаются нам. Они очень рады, что мы пришли к ним в гости. Улыбнитесь им и весело их попри</w:t>
        <w:softHyphen/>
        <w:t>ветствуйте, помашите рукой и скажите: «3дравствуйте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ревает солнышко, стало жарко. Давайте снимем обувь и пойдем в лес по тропинке босиком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дьба no сенсорным наnоль</w:t>
        <w:softHyphen/>
        <w:t>ным дорожкам.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ти будем друг за другом, чтобы не сбиться с пути. Наш путь начинается с этой большой зеленой полянки, затем - по дну лесного озерка, по камешкам... - и дальше в лес по тропинке, по мостику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 ходу восnитатель сnрашивает детей об их ощущениях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чувствуют ваши нож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А теперь мы пойдем по волшебному лесу, где времена года сменяют друг друга каждые несколько шагов. Идти надо след в след, чтобы не оступиться и не упасть в воду. Руки расставьте в стороны. Смотрите внимательно, по какому времени года вы про</w:t>
        <w:softHyphen/>
        <w:t>ходите, и называйте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Теперь надевайте обувь и переходите на эту разноцветную полянку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вучит сnокойная фоновая музыка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е ребят будут играть с игрушками на этой панел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центр, развивающий активность)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вое - скатывать шарики по этой спиральке: один кидает шарик, а другой ловит его на выходе. Слушайте внимательно, где находится шарик, чтобы не упустить его. Делайте это поочеред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дойдите к этой спиральке. Кидайте шар, внимательно за ним наблюдайте и ловите на выход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путанная спиралька). (Через несколько минут дети меняются местам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ебята, тот из вас, кто поиграл на этой полянке, может пере</w:t>
        <w:softHyphen/>
        <w:t>ходить на следующ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то хочет поиграть с игрушками на этой панели? Пожалуйста! А кто будет рассматривать драгоценные материалы в нашем сун</w:t>
        <w:softHyphen/>
        <w:t>дуч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А по лабиринтам попутешествовать кто хоч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 ходу игры воспитатель спрашивает об ощущениях, пред</w:t>
        <w:softHyphen/>
        <w:t>лагает меняться местами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ебята, вот еще один сундучок! Давайте посмотрим, что в нем находятся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крывает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авильно, это квадратики из разной ткани. Выбирайте, кому какой нравится. Подбросьте свои платочки как можно выше; по</w:t>
        <w:softHyphen/>
        <w:t>наблюдайте, как они падают вни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сейчас надо не просто подбросить платочки, но и поста</w:t>
        <w:softHyphen/>
        <w:t>раться, чтобы они подольше не опускались на пол. Для этого надо дуть на них - вот так!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з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алее педагог предлагает подбросить платочк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сколько раз. Включает аквалампу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дойдите поближе, посмотрите: какая интересная лампа! Называется он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квалампа 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дяная ламп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же там плав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акого цвета шар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едлагает каждому понаблюдать за шариком определенного цвета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тите внима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зменяется цвет воды. Какой цвет воды вам нравится больш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иложите ладошки правой руки к стеклу Что чувствуют ваши ладошки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говорят о своих ощущениях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Целый день мы путешествовали с вами по волшебному лесу! Наступает ночь, пора отдохнуть. Отдыхать мы будем на этой боль</w:t>
        <w:softHyphen/>
        <w:t>шой поляне. Располагайтесь на не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ягкое наnольное покрытие)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то-то может и на этом островк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ягкий остров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3вучит релаксационная му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ы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житесь поудобнее, расслабьтесь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ключает nроектор, наnравляет его на зеркальный ша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упает чудесная летняя ночь. На темном небе зажига</w:t>
        <w:softHyphen/>
        <w:t>ются яркие звездочки. Вы чувствуете себя абсолютно спокой</w:t>
        <w:softHyphen/>
        <w:t>ными и счастливыми. Приятное ощущение тепла и спокойствия охватывает все ваше тело: лоб, лицо, шею, живот, спину, руки, ноги... Вы чувствуете, как тело становится легким, теплым, по</w:t>
        <w:softHyphen/>
        <w:t>слуш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шится легко и свободно. Мы спокойно отдых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м волшебным засыпаем. Дышится легко, ровно, глубо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шится легко, ровно, глубо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етерок обдувает ваше тело легкой свежестью. Воздух чист и прозрачен. Дышится легко и свободно. Гаснут звезды, наступает утро. Настроение становится бодрым и жизнерадост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януться, улыбнуться, всем открыть глаза и вст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лны сил и энергии. Постарайтесь сохранить это ощу</w:t>
        <w:softHyphen/>
        <w:t>щение на весь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туал окончания занятия. Прощание с «веселк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ебята, давайте улыбнемся «веселкам» и попрощаемся с ними: «До свидания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инайте наших «веселок» и улыбайтесь, как они, - и тогда у вас всегда будет хорошее настро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9:08:00Z</dcterms:created>
  <dc:creator>александр</dc:creator>
  <dc:description/>
  <dc:language>en-US</dc:language>
  <cp:lastModifiedBy/>
  <dcterms:modified xsi:type="dcterms:W3CDTF">2022-10-19T15:13:00Z</dcterms:modified>
  <cp:revision>3</cp:revision>
  <dc:subject/>
  <dc:title/>
</cp:coreProperties>
</file>