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 все времена перед образованием стояла проблема, которая является актуальной  и сейчас, повышение качества знаний учащихся. Добиться этого можно разными способами: многократным повторение, закреплением и воспроизведением изученного материала или же вовлечением учащихся в исследовательскую деятельность, в результате которой они самостоятельно решают поставленные задачи и ясно осознают изучаемое. Как показывает многолетний опыт преподавание химии, второй способ является более эффективным.</w:t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этом меняется роль педагога: он не столько даёт знания, сколько учит эти знания добывать, т.е. из обычного учителя, он превращается в куратора – консультанта, координирующего и направляющего работу учащихся. Следует отметить, что исследовательская деятельность  является  одной из форм творческой деятельности, которая позволяет осуществлять межпредметную интеграцию учебного материала  и в совокупности с методом проектов   способствует развитию у учащихся умения перераспределять свою деятельность, ответственно подходить к выполнению своих обязанностей, развитию общечеловеческих, информационно – коммуникативных качеств и надпредметных компетенций.</w:t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ак, что же мы понимаем под исследовательской деятельностью?  В основе трактовки данного понятия лежит определение, предложенное Догадовой Н.А.: «исследовательская деятельность -  совокупность теоретических знаний и способов деятельности, действий поискового характера, ведущих к открытию неизвестных фактов.»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ние может быть организовано на различных этапах урока. В зависимости от цели, исследование используется для получения знаний, обобщения, приобретения умения применять полученные знания, изучения конкретных явлений,  процессов. Ученик, вооруженный научными методами познания, умеющий  обнаружить проблему и не только понять и изучить её, но и самостоятельно предложить нестандартное, креативное, оригинальное решение – вот цель деятельности педагога.  При таком подходе меняется  стандартная позиционная схема «учитель» - «ученик», которая  уступает место схеме «коллега» - «коллега».</w:t>
      </w:r>
    </w:p>
    <w:p>
      <w:pPr>
        <w:pStyle w:val="Normal"/>
        <w:spacing w:before="0" w:after="0"/>
        <w:ind w:firstLine="567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следовательская деятельность учащихся может быть организована как урок – исследование: </w:t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рок  теоретического исследования (например, «Периодический закон и периодическая система Д.И. Менделеева»)</w:t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рок  практического исследования (например, «Карбоновые кислоты»)</w:t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рок  творческого исследования ( например, «Круговорот  кислорода (азота, углерода, фосфора) в природе»)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рок  проектного исследования.</w:t>
      </w:r>
    </w:p>
    <w:p>
      <w:pPr>
        <w:pStyle w:val="Normal"/>
        <w:spacing w:before="0" w:after="0"/>
        <w:ind w:firstLine="567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рок проектного исследования чаще всего используется при характеристике целых групп элементов ,например, галогенов, щелочных металлов, кислот, оксидов и т.д. Такой урок  многофункционален. Проектная деятельность не только активизирует мыслительную деятельность учащихся, но и позволяет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исполня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циализирующую цель обучения, обучает работе – сотрудничеству в команде. По мнению ведущего преподавателя социологического факультета МГУ Бухтияровой И.Н. проектная деятельность «позволяет приобретать коммуникативные навыки и умения: работа в группе в разнообразных качествах, рассмотрение различных точек зрения на одну проблему. Выступление перед аудиторий и видеокамерой  вынуждает структурировать излагаемую информацию, чтобы донести её до слушателей. Метод проектов и индивидуальные программы в проективном обучении.» </w:t>
      </w:r>
    </w:p>
    <w:p>
      <w:pPr>
        <w:pStyle w:val="Normal"/>
        <w:spacing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уроке проектного исследования учащиеся планируют свою деятельность, отбирают необходимый материал, проводят анализ, синтез, активно действуют (распределяют роли в группе, создают проект или моделируют проблему, организуют её представление и защиту).</w:t>
      </w:r>
    </w:p>
    <w:p>
      <w:pPr>
        <w:pStyle w:val="Normal"/>
        <w:spacing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следование проблемы и создание проекта может быть организовано как коллективная работа всего класса.</w:t>
      </w:r>
    </w:p>
    <w:p>
      <w:pPr>
        <w:pStyle w:val="Normal"/>
        <w:spacing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имия  - экспериментальная наука, в которой формируется система уроков – исследования. В качестве примера приведу разработку урока по теме  «Положение в периодической системе  и свойства щелочно – земельных металлов» , который провожу  в 9 классе при  изучении раздела       «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аллы главных и побочных подгрупп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третий урок темы по тематическому планированию) проводится после  изучения « Щелочных металлов и их соединений » в химико-биологическом классе. </w:t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м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 «Положение в периодической системе  и свойства щелочно – земельных металлов.»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Цели обучающие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Дать характеристику щелочно – земельным металлам по положению в периодической системе, изучить  распространение в природе, свойства, получение , применение и биологическую роль для этой группы элементов.</w:t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u w:val="single"/>
        </w:rPr>
        <w:t xml:space="preserve">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Развивающие цел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 Развитие познавательного интереса и  умений выделять существенные признаки и свойства объектов, классифицировать факты и делать выводы;  </w:t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Воспитательные цели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ние культуры умственного труда, коммуникативных качеств, уверенности в своих силах, умения действовать самостоятельно.</w:t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Оборудование и реактивы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да, металлический кальций, индикатор: фенолфталеин; модели кристаллических решеток металлов; картон. ножницы , клей , цветная бумага, маркер.</w:t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Средств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пьютеры, имеющие выход в Интернет, презентация учителя</w:t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ип уро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проектное исследование в  сочетании с кейс-технологией.</w:t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Ход уро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читель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огат и разнообразен мир химических элементов, и каждый из них способен образовывать простое вещество. По свойствам простые вещества можно разделить на металлы и неметаллы. Если внимательно присмотреться к Периодической системе можно сделать вывод, что металлов на много больше, чем неметаллов. Среди них, можно выделить группы – семейства, в состав которых входят металлы с близкими свойствами. Сегодня мы продолжим  знакомство с металлами  на примере представителей семейства щелочно – земельных металлов. Итак, тема :  «Положение в периодической системе  и свойства щелочно – земельных металлов.» Цель: составить  полную, всестороннюю характеристику представителей этой группы элементов, дать объяснение причинам сходства и различия свойств простых веществ, соответствующих элемента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руппы главной подгруппы.  Первая часть занятия пройдет в не обычной форме, на каждом столе стоят таблички с названием специализации групп: «Биологи», «Историки», «Геологи», «Химики», «Физики», « Технологи». ( На этом этап урока учащихся класса предстоит разделить на шесть групп, для этого каждый ребенок вытягивает карточку с названием групп, в которой ему предстоит работать.) Учащимся раздают карты  - исследования, которые представляют собой стандартные листы А-4,разделенные на шесть блоков соответственно. В этих картах учащиеся записывают тему  и в течение урока по мере поступления сведений заполняют соответствующие блоки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онные карточки и карточки – инструкции  в которых определяется порядок действий группы по изучению материала, а так же описывается продукт образующийся в результате работы группы. Перед каждым учащимся есть индивидуальная карта, в которой отражены результаты исследования. ( Своего рода основа для  составления опорного конспекта урока.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ждая группа получает инструкцию в которой определены цель работы, порядок действий и вопросы. на которые необходимо дать ответы  в устном отчете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струкция проведения исследования для группы историков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Цель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дготовить историческую справку об открытии щелочно – земельных металлов.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Порядок действий: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читать текст.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блоке «История» своей карты оформить сведения об открытии щелочно – земельных металлов отразив следующую информацию: 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знак химического элемента.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этимология названия.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год открытия.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кто открыл.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дготовить устный отчёт.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Инструкция проведения исследования для группы физиков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 xml:space="preserve">Цель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е строения атома объяснить положения щелочно – земельных металлов в периодической системе и охарактеризовать их физические свойства.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Порядок действий: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помощью аппликации (используя картон и цветную бумагу) составте графические формулы атомов щелочных металлов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оложив аппликации друг под другом выявите черты сходства и различия в строении атомов этих химических элементов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ие закономерности наблюдаются во II группе главной подгруппе от берилия к радию?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пользуя некоторые сайты интернета: составить характеристику физических свойств перечисленных элементов: отмети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ип.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л., и оформив данные в блоке физики в виде таблицы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метить особенности строения метало и химические связи, а также физические свойства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ные результаты внесите в блок «Физиков» в виде опорных схем и конспектов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ить устный отчёт.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Инструкция проведения исследования группой геологов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Цель: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ть область распространения щелочно–земельных металлов, формы существования в природе, выдвинуть и обосновать гипотезу о способах получения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читать текст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ормулировать выводы о форме существования щелочно–земельных металлов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двинуть гипотезу и обосновать её графически о способах получения щелочно–земельных металлов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ите в блок геология названия наиболее распространенных минералов и записать уравнение получения Са и Ва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ить устный отчёт с демонстрацией уравнений химических реакций</w:t>
      </w:r>
    </w:p>
    <w:p>
      <w:pPr>
        <w:pStyle w:val="Style18"/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left="568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Инструкция проведения исследования для группы  химик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before="0" w:after="0"/>
        <w:ind w:left="568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 xml:space="preserve">Цель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учить химические свойства щелочных металлов.</w:t>
      </w:r>
    </w:p>
    <w:p>
      <w:pPr>
        <w:pStyle w:val="Normal"/>
        <w:spacing w:before="0" w:after="0"/>
        <w:ind w:left="568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Порядок действий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читайте текст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несите в блок «химия», те свойства щелочно-земельных металлов, которые являются общими для всех металлов. Подтвердить уравнениями реакции. 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ить устный отчет с демонстрацией опыта горения магния в воде, взаимодействия кальция с водой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ормулируйте вывод о причинах химической активности щелочно – земельных металлов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чему н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е вступают в реакцию с растворами кислот и солей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 исследования поместить в раздел «химия» карты исследования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ить устный отчет.</w:t>
      </w:r>
    </w:p>
    <w:p>
      <w:pPr>
        <w:pStyle w:val="Style18"/>
        <w:spacing w:before="0" w:after="0"/>
        <w:ind w:left="928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ind w:left="56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Инструкция для группы биологов.</w:t>
      </w:r>
    </w:p>
    <w:p>
      <w:pPr>
        <w:pStyle w:val="Style18"/>
        <w:spacing w:before="0" w:after="0"/>
        <w:ind w:left="568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Цель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зучить содержание и биологическую роль щелочно–земельных металлов.</w:t>
      </w:r>
    </w:p>
    <w:p>
      <w:pPr>
        <w:pStyle w:val="Normal"/>
        <w:spacing w:before="0" w:after="0"/>
        <w:ind w:left="568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Порядок действий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читайте тексты.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блок «биология» своей карты внесите сведения о содержании щелочно–земельных металлов в живых организмах.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ова биологическая роль металлов.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полните тест для группы биологов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СТ НА СОДЕРЖАНИЕ МАГНИЯ В ОРГАНИЗМЕ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о М.Хамм, А.Россмайер, 1996 г.)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ьте на каждый вопрос либо «да», либо «нет»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о ли у вас бывают судорог (в частности, ночные судороги икроножных мышц)?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адаете ли вы болями в сердце, учащенными сердцебиением и сердечной аритмией?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о ли вы ощущаете онемение, например в руках?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о ли вам угрожают стрессовые ситуации?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улярно ли вы употребляете алкогольные напитки?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те ли мочегонные средства?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го ли вы занимаетесь спортом?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 предпочитаете белый хлеб и изделия из белой муки, а не изделия из муки грубого помола?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дко ли вы употребляете салат и зеленые овощи?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 время готовки картофеля и овощей используете ли вы длительную водную обработку и варите их в большом количестве воды?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покупке минеральной воды обращаете ли вы внимание на содержание в ней магния?</w:t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на большинство вопросов вы ответили «нет», то ваш организм в достаточной степени обеспечен магнием.</w:t>
      </w:r>
    </w:p>
    <w:p>
      <w:pPr>
        <w:pStyle w:val="Style18"/>
        <w:numPr>
          <w:ilvl w:val="0"/>
          <w:numId w:val="7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тогам теста разработайте план мероприятий позволяющих восполнить содержание магния в живом организме.</w:t>
      </w:r>
    </w:p>
    <w:p>
      <w:pPr>
        <w:pStyle w:val="Style18"/>
        <w:numPr>
          <w:ilvl w:val="0"/>
          <w:numId w:val="7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ить устный отчет.</w:t>
      </w:r>
    </w:p>
    <w:p>
      <w:pPr>
        <w:pStyle w:val="Style18"/>
        <w:ind w:left="92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ind w:left="568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Инструкция для группы металлургов.</w:t>
      </w:r>
    </w:p>
    <w:p>
      <w:pPr>
        <w:pStyle w:val="Style18"/>
        <w:ind w:left="568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 xml:space="preserve">Цель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учить свойства сплавов, в состав которых входят щелочно–земельные металлы, области их применения.</w:t>
      </w:r>
    </w:p>
    <w:p>
      <w:pPr>
        <w:pStyle w:val="Style18"/>
        <w:ind w:left="56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Порядок действий:</w:t>
      </w:r>
    </w:p>
    <w:p>
      <w:pPr>
        <w:pStyle w:val="Style18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читайте тексты.</w:t>
      </w:r>
    </w:p>
    <w:p>
      <w:pPr>
        <w:pStyle w:val="Style18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блок «металлургия» внесите для каждого металла область применения как чистого вещества, так и в составе сплавов, указав свойства этих сплавов.</w:t>
      </w:r>
    </w:p>
    <w:p>
      <w:pPr>
        <w:pStyle w:val="Style18"/>
        <w:numPr>
          <w:ilvl w:val="0"/>
          <w:numId w:val="2"/>
        </w:numPr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ить устный отчет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этапе сбора и обработки материала деятельность учащихся организована как групповая и предполагает как коллективный, так и индивидуальный способ получения знаний. Учащиеся самостоятельно знакомятся с учебной информацией о различных щелочно-земельных металлах, принимают самостоятельное решение о ее важности и соответствии цели своего исследования, готовят рассказы о результатах своей работы. </w:t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кст №1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Берилл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before="0" w:after="0"/>
        <w:ind w:left="142" w:right="-143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ыл обнаружен в 1798 г французским химиком Л. Вокленом, который предложил назвать его « глюциний» (др.-греч. γλυκύς glykys — сладкий)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-за сладкого вкуса растворимых в воде соединений бериллия. Ныне существующее название элементу было дано М. Клапротом в честь полудрагоценного камня берилла (др.-греч. βήρυλλος beryllos),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торое восходит к названию города Белур (Веллуру) в Южной Индии, в котором металл и был обнаружен.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о – редкий элемент, в земной коре  его содержится 6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550" cy="23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-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%.  Известно более 30 собственно бериллиевых минералов, но только 6 из них считаются более-менее распространёнными: берилл, хризоберилл, бертрандит, фенакит, гельвин, даналит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к же бериллий входит в состав других природных соединений, среди которых есть и  драгоценные камни: изумруд, аквамарин, гелиодор.</w:t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 бериллия в морской воде чрезвычайно низкое — 6×1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−7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г/л.</w:t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аллический бериллий относительно мало реакционноспособен при комнатной температуре.</w:t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ериллий легко растворяется в разбавленных водных растворах кислот (соляной, серной, азотной), однако холодная концентрированная азотная кислота пассивирует металл. Реакция бериллия с водными растворами щелочей сопровождается выделением водорода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настоящее время бериллий получают, восстанавливая его фторид магнием, либо электролизом расплава смеси хлоридов бериллия и натрия.</w:t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живых организмах бериллий не несёт какой-либо значимой биологической функции. Однако он может замещать магний в некоторых ферментах, что приводит к нарушению их работы. Нормальное содержание бериллия в организме взрослого человека (при массе тела 60 кг) составляет 0,031 мг, ежедневное поступление с пищей — около 0,01 мг. Бериллий — ядовит. Летучие (и растворимые) соединения бериллия, в том числе и пыль, содержащая соединения бериллия, высокотоксичные. Для воздуха ПДК в пересчёте на бериллий составляет 0,001 мг/м³. Бериллий обладает ярко выраженным аллергическим и канцерогенным действием. Вдыхание атмосферного воздуха содержащего бериллий приводит к тяжёлому заболеванию органов дыхания — бериллиозу.</w:t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кст №2      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Магний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ть основания полагать, что название этого элемента могло произойти и от двух других городов древней Греции с теми же самыми "именами". Один из них - Магнезия в Лидии у подножья горы Сипеле, другая Магнезия - в Ионии. В окрестностях этих городов   встречалась порода, дававшая при обжиге белый порошок, получивший название магнезии. Впервые этот элемент был выделен в чистом виде сэром Хемфри Дэви в 1808 году. Он смешал увлажненную магнезию с оксидом ртути, и пропустил через смесь ток и получил амальгаму – сплав магния с ртутью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гний широко распространен в природе в виде разнообразных соединений, образующих минералы: магнезит, доломит, силикаты - оливин, авгит, асбест, тальк, морская пенка и др.  Магнезит образует мощные скопления, из доломита состоят целые горные хребты. содержание магния в земной коре около 2% от общей массы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меньшие количества соединений магния находятся в воде морей и океанов, где в пересчете на чистый магний его содержится не менее 60 000 000 000 000 000 т. Являясь биоэлементом, магний входит в состав живого вещества. Если в животных организмах количество магния не превышает сотых долей процента, то в растениях его уже значительно больше. Магний - необходимая составная часть красящего вещества растений - хлорофилла, играющего важную роль в процессах фотосинтеза.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гний — один из важных биогенных элементов, в значительных количествах содержится в тканях животных и растений. Магний является кофактором многих ферментативных реакций. Магний необходим для превращения креатина фосфата в АТФ — нуклеотид, являющийся универсальным поставщиком энергии в живых клетках организма. Поэтому магний является тем элементом, который контролирует энергетику организма. Магний необходим на всех этапах синтеза белка. Установлено также, что 80—90 % современных людей страдают от дефицита магния. Это может проявляться по-разному: бессонница, хроническая усталость, остеопороз, артрит, фибромиалгия, мигрень, мышечные судороги и спазмы, сердечная аритмия, запоры, предменструальный синдром (ПМС) и прочие симптомы и болезни. А при частом употреблении слабительных, алкоголя, больших психических и физических нагрузках потребность в магнии увеличивается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ище, богатой магнием, относятся: кунжут, отруби, орехи. Магния совсем мало в хлебе, молочных, мясных и других повседневных продуктах питания современного человека. Для получения суточной нормы магния, порядка 300 мг для женщин и 400 мг для мужчин, необходимо выпивать 3—4 литра молока или съедать 1,5—2 кг мяса.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ище, богатой магнием, относятся: кунжут, отруби, орехи. Магния совсем мало в хлебе, молочных, мясных и других повседневных продуктах питания современного человека. Для получения суточной нормы магния, порядка 300 мг для женщин и 400 мг для мужчин, необходимо выпивать 3—4 литра молока или съедать 1,5—2 кг мяса.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последних исследований обнаружено, что цитрат магния является наиболее усваиваемым магниесодержащим продуктом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лено: чтобы усвоить кальций, организму необходим магний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результатам последних исследований обнаружено, что цитрат магния является наиболее усваиваемым магниесодержащим продуктом.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лено: чтобы усвоить кальций, организму необходим магний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им из наиболее биологически целесообразных источников магния при транскутанном (чрезкожном) всасывании является минерал бишофит, широко использующийся в целях медицинской реабилитации, физиотерапии и санаторно-курортного лечения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гний - металл, серебристо-белого цвета, очень легкий (плотность 1,7), устойчивый на воздухе, так как быстро покрывается тонким слоем окиси, защищающим металл от дальнейшего окисления. Если магний поместить в пламя спички, он загорается и сгорает ярким пламенем с образованием густого белого дыма (окиси магния). При этом выделяется большое количество ультрафиолетовых лучей и тепла.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гний в минувшей войне использовался германской армией для изготовления зажигательных бомб и осветительных ракет. В фотографии при недостатке естественного освещения также используется магниевая вспышка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особность магния давать прочные и легкие сплавы используется в металлургии. Из технических сплавов нашли широкое применение в машиностроении сплавы магналий и "электрон". Магналий - сплав 5-30 % магния с алюминием. Этот сплав тверже алюминия, но легче обрабатывается и полируется. Под названием "электрон" понимают ряд сплавов магния с алюминием (до 10,5%), цинком (до 4,5%) и марганцем (до 1,7%). Иногда в состав этих сплавов вводят медь, берилий, титан и др.; обладая прекрасными техническими свойствами, "электрон" лишь немногим тяжелее (1,8) чистого магния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ычный промышленный метод получения металлического магния — это электролиз расплава смеси безводных хлоридов магния MgC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бишофит), натрия NaCl и калия K. В расплаве электрохимическому восстановлению подвергается хлорид магния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лавленный металл периодически отбирают из электролизной ванны, а в нее добавляют новые порции магнийсодержащего сырья. Так как полученный таким способом магний содержит сравнительно много (около 0,1 % примесей), при необходимости «сырой» магний подвергают дополнительной очистке. Разработан и другой способ получения магния — термический. В этом случае для восстановления оксида магния при высокой температуре используют кремний или кокс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кст № 3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Стронций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ый элемент обнаружили в минерале стронцианите, найденном в 1764 году в свинцовом руднике близ шотландской деревни Строншиан, давшей впоследствии название новому элементу. Присутствие в этом минерале оксида нового металла было установлено в 1787 году Уильямом Крюйкшенком и Адером Кроуфордом. Выделен в чистом виде сэром Хемфри Дэви в 1808 году. В свободном виде стронций не встречается.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н входит в состав около 40 минералов. Из них наиболее важный — целестин SrS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51,2% Sr). Добывают также стронцианит SrC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64,4% Sr). Эти два минерала имеют промышленное значение. Чаще всего стронций присутствует как примесь в различных кальциевых минералах.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уровню физической распостранённости в земной коре стронций занимает 23-е место — его массовая доля составляет 0,014% (в литосфере — 0,045%). Мольная доля металла в земной коре 0,0029%. Стронций содержится в морской воде (8 мг/л) .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аллический стронций чаще всего получают электролизом расплава солей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заимодействует с кислотами, вытесняет тяжёлые металлы из их солей. С концентрированными кислотами (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S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HN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реагирует слабо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аллический стронций быстро окисляется на воздухе,  стронций на воздухе склонен к самовоспламенению.</w:t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нергично реагирует с неметаллами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родный стронций — составная часть микроорганизмов, растений и животных. Независимо от пути и ритма поступления в организм растворимые соединения стронция накапливаются в скелете. В мягких тканях задерживается менее 1 %. Путь поступления влияет на величину отложения стронция в скелете. На поведение стронция в организме оказывает влияние вид, пол, возраст, а также беременность, и другие факторы. Например, в скелете мужчин отложения выше, чем в скелете женщин. Стронций является аналогом кальция. Стронций с большой скоростью накапливается в организме детей до четырехлетнего возраста, когда идет активное формирование костной ткани. Обмен стронция изменяется при некоторых заболеваниях органов пищеварения и сердечно-сосудистой системы. Пути попадания: вода (предельно допустимая концентрация стронция в воде в РФ — 8 мг/л, а в США — 4 мг/л); пища (томаты, свёкла, укроп, петрушка, редька, редис, лук, капуста, ячмень, рожь, пшеница);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рез кожу (накожное); ингаляционное (через воздух); из растений или через животных стронций-90 может непосредственно перейти в организм человека. Влияние нерадиоактивного стронция проявляется крайне редко и только при воздействии других факторов (дефицит кальция и витамина Д, неполноценное питание, нарушения соотношения микроэлементов таких как барий, молибден, селен и др.). Тогда он может вызывать у детей «стронциевый рахит» и «уровскую болезнь» — поражение и деформация суставов, задержка роста и другие нарушения Напротив, радиоактивный стронций практически всегда негативно воздействует на организм человека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ладывается в скелете (костях), поражает костную ткань и костный мозг, что приводит к развитию лучевой болезни, опухолей кроветворной ткани и костей. Вызывает лейкемию и злокачественные опухоли (рак) костей, а также поражение печени и мозга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области применения стронция и его химических соединений — это радиоэлектронная промышленность, пиротехника, металлургия, пищевая промышленность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нций применяется для легирования меди и некоторых ее сплавов, для введения в аккумуляторные свинцовые сплавы, для обессеривания чугуна, меди и сталей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тература.</w:t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хтиярова И. Н. Метод проектов и индивидуальные программы в продуктивном обучении // Школьные технологии. — 2001. — № 2. — С. 108–114.</w:t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ыллырытова Александра. Организация мыслительной деятельности на уроках литературы в старших классах// газета «литература» N24/2004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гний и здоровье человека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 магния в организме человека (масса тела 70кг) составляет 19г. Большая часть магния находится в составе костной и мышечной тканей. В основном магний содержится внутри самих клеток, где он наряду с калием является вторым по значимости элементом. Только 1% магния находится в крови. Потребность в магнии может быть различной у разных людей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иологическая роль магния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вует в формировании скелета, но не играет такой большой роли, как кальций, т.к. фосфаты и карбонаты магния лучше растворимы, чем аналогичные соединения кальция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вляется катализатором ферментативных процессов  (радиус иона магния меньше, чем иона кальция)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вует в работу нервных клеток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лияет на обмен углеводов и энергетический обмен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ывает антисептическое и сосудорасширяющнее действия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иливает процессы торможения в коре головного мозга, успокаивающе действует на нервную систему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ывает благоприятное действие на пищеварительную систему: стимулирует выделение желчи, способствует сокращению желчного пузыря, усиливает активность желудка и кишечника, очищает слизистую желудк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станавливает седые волосы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именения препаратов магния в медицине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Английская соль» (сульфат магния) применяется как слабительное; пероксид магния употребляют как дезинфицирующее средство при желудочных расстройствах. Ванна с несколькими столовыми ложками оксида магния снимает напряжение нервной и мышечной системы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иологическая роль кальция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вляется «строительным материалом» для образования костей и зубов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ен для регуляции процессов роста и деятельности клеток всех видов тканей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лияет на обмен веществ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ен для нормальной деятельности мышечной и нервной системы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ет нормальную свёртываемость крови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ывает противовоспалительное действие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ет устойчивость организма к внешним неблагоприятным факторам: резкой смене погоды и инфекциям.</w:t>
      </w:r>
    </w:p>
    <w:p>
      <w:pPr>
        <w:pStyle w:val="Normal"/>
        <w:spacing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альций и здоровье человека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 кальция в организме человека (масса 70кг) составляет 1кг. Основная масса кальция находится в костной и зубной тканях в виде гидроксиапатита 3Са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Ро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. Са(ОН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фторапатита 3Са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Ро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. С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. 99% общего количества кальция сосредоточено в костях. Остальной кальция входит в состав крови и других тканей как в виде ионов, так и в связном состоянии. Содержание его в сыворотке крови 8.5 – 12 мг %,  у новорождённых 7.5 – 13.9 мг%. Обмен кальция в организме тесно связан с обменом магния, стронция и фосфора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</w:t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ascii="Calibri" w:hAnsi="Calibri"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;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29:00Z</dcterms:created>
  <dc:creator>user</dc:creator>
  <dc:description/>
  <cp:keywords/>
  <dc:language>en-US</dc:language>
  <cp:lastModifiedBy>Пользователь</cp:lastModifiedBy>
  <dcterms:modified xsi:type="dcterms:W3CDTF">2022-10-22T16:14:00Z</dcterms:modified>
  <cp:revision>5</cp:revision>
  <dc:subject/>
  <dc:title/>
</cp:coreProperties>
</file>