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Ярцевская средняя школа № 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мени Героя Советского Союза О.А.Лосик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Конспект урока литературного чтения во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втором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классе</w:t>
      </w:r>
    </w:p>
    <w:p>
      <w:pPr>
        <w:pStyle w:val="Normal"/>
        <w:spacing w:lineRule="auto" w:line="240" w:before="280" w:after="280"/>
        <w:jc w:val="center"/>
        <w:rPr/>
      </w:pPr>
      <w:r>
        <w:rPr>
          <w:rStyle w:val="C6"/>
          <w:rFonts w:eastAsia="Times New Roman" w:cs="Times New Roman" w:ascii="Times New Roman" w:hAnsi="Times New Roman"/>
          <w:b/>
          <w:i/>
          <w:color w:val="44444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 использованием приемов ТРКМЧП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В. А. Осеева. «Волшебное слово».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урок 2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система учебников «ШКОЛА РОССИИ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Авторы учебника: Л.Ф.Климанова, В.Г.Горецкий. М.В.Голованова, Л.А.Виноградская, М.В.Бойкин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ОАО «Просвещение», Москва 2011г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Учитель начальных классов высшей категории: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Горбачёва Светлана Викто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Раздел «Я и мои друзья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.А.Осеева. Волшебное слово. (2 урок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Урок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 технология – технология развития критического мыш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(приём рефлексии– «Синквейн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Цель урока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знакомить детей с рассказом В.А.Осеевой «Волшебное слово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Задачи урока: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е – продолжать работу  с содержанием рассказа, освоение социокультурной категории «доброта», «вежливость», освоить алгоритм работы в паре, в групп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ющие – развивать навыки чтения, творческие способности, мышление, речь, развивать коммуникативные навыки общения, социокультурный опыт учащихс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есберегающие– сохранять здоровье детей путем оптимального учебного труда и активного отдыха, создание комфортной и доверительной атмосферы в классе, осуществление психической поддержки каждого учени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ланируемые результат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формировать умения осознавать значимость чтения для дальнейшего обучения, понимать цель чтения (удовлетворение читательского интереса и приобретение опыта чтения, поиск фактов, суждений, аргументации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муникатив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УД: формировать умение аргументировать своё предположение убеждать и уступать, формировать умение договариваться, находить общее решение, развивать способности сохранять доброжелательные отношения друг к другу во время работ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УД: ориентироваться в нравственном содержании прочитанного, осознавать сущность поведения героев, самостоятельно делать выводы, соотносить героев с нравственными нормами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регулятивн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е: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ть и сохранять учебную задачу; планировать совместно с учителем свои действия в соответствии с поставленной задачей; осуществлять пошаговый контроль и оценивать правильность выполнения работы по результату; адекватно воспринимать словесную оценку учителя и товарищ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Тип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нов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ик литературного чтения, карточки с задания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 у каждого ребёнка и учителя, презентация, экран, проектор, выставка детских рисун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1.Организационный момент. </w:t>
      </w:r>
    </w:p>
    <w:p>
      <w:pPr>
        <w:pStyle w:val="Normal"/>
        <w:spacing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е   утро! –</w:t>
      </w:r>
    </w:p>
    <w:p>
      <w:pPr>
        <w:pStyle w:val="Normal"/>
        <w:spacing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у и  птицам,</w:t>
      </w:r>
    </w:p>
    <w:p>
      <w:pPr>
        <w:pStyle w:val="Normal"/>
        <w:spacing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е  утро  вам – </w:t>
      </w:r>
    </w:p>
    <w:p>
      <w:pPr>
        <w:pStyle w:val="Normal"/>
        <w:spacing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чивым  лиц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Актуализация знаний. Подготовка к восприятию. Целеполагание.</w:t>
      </w:r>
      <w:r>
        <w:rPr>
          <w:rFonts w:cs="Times New Roman" w:ascii="Times New Roman" w:hAnsi="Times New Roman"/>
          <w:sz w:val="28"/>
          <w:szCs w:val="28"/>
        </w:rPr>
        <w:br/>
        <w:t>а) (задание на карточках у каждого ребенка)</w:t>
        <w:br/>
        <w:t>- Прочитайте стихотворение:</w:t>
        <w:br/>
        <w:t>Добрые слова.</w:t>
        <w:br/>
        <w:t>Добрые слова не лень</w:t>
        <w:br/>
        <w:t>Повторять мне трижды в день,</w:t>
        <w:br/>
        <w:t>Только выйду за ворота</w:t>
        <w:br/>
        <w:t>Всем идущим на работу,</w:t>
        <w:br/>
        <w:t>Кузнецу, ткачу, врачу,</w:t>
        <w:br/>
        <w:t>« . . .!» - я кричу.</w:t>
        <w:br/>
        <w:t>« . . .!» - кричу я вслед,</w:t>
        <w:br/>
        <w:t>Всем идущим на обед.</w:t>
        <w:br/>
        <w:t>« . . .!» - так встречаю</w:t>
        <w:br/>
        <w:t>Всех, домой спешащих к чаю.</w:t>
        <w:br/>
        <w:t>О. Дриз.</w:t>
        <w:br/>
        <w:t>(Работа в группах)</w:t>
        <w:br/>
        <w:t>- Обсудите в группах, какие добрые слова говорил автор всем встречным. Докажите свою точку зрения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еще добрые слова, вы знаете и часто говорите?</w:t>
        <w:br/>
        <w:t>Как вы думаете, о чем сегодня будем читать, чему будем учиться? (предположения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u w:val="single"/>
          <w:lang w:eastAsia="ru-RU"/>
        </w:rPr>
        <w:t>Б) целеполаг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авайте ещё вспомним задачи, которые мы ставили перед собой при знакомстве с разделом «Я и мои друзь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ы познакомим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Со стихами и рассказами, в которых предлагается подумать над тем, что такое дружба, кого можно назвать настоящим друг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ы научим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Определять последовательность событий в произведен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Придумывать продолжение рассказ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Соотносить основную мысль рассказа с пословиц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ы будем учить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Поступать так, как может поступать настоящий друг и хороший человек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Объяснять поступки героев, понимать отношение автора к ни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Речевая разминка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читайте пословиц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начала по слогам, затем целыми словами. Какая пословица подходит к рассказу В.Осеевой. отражает главную мысл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од лежачий камень вода не течет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олшебное слово всегда помочь готов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жет ли быть слово волшебным. Как ты это понимаешь. Как отвечает на этот вопрос В.Осеева, перечитаем рассказ и попробуем обосновать свой отв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читай слов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род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шеб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ду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ли назвать старика из этого рассказа магом,  чародеем, волшебником, колдуном. Какое ты слово выберешь.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Закрепление пройденного материала. Выразительное чтение рассказа «Волшебное сло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Нравится ли вам Павлик? Почем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м мы его видим вначале? Как он разговаривает с окружающи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выглядел старик? Как он решил помочь мальчик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мотрите картинку в учебнике. Какой момент изобразил художни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йдите и прочитайте отрывок из рассказа, который подходит к этому рисун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чему Павлик поверил старик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менило ли поведение Павлика волшебное слов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жите, как вёл себя Павлик при встрече со стариком. Подтвердите словами из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ледите, как менялось поведение Павлика после того, как он узнал волшебное сло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йте характеристику Павлику и старичку, используя карточки, дополните по две характеристики от себя (работа в парах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та, эгоизм, забота, равнодушие, бодрость, спокойствие, возмущение, страх, удивление, сочувствие, беспокойст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тайте слова и выражения, которые помогают представить удивление родных Павлика, когда они почувствовали его доброе отношение к ним. Обсудите с другом, какую силу имеют волшебные сло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КУЛЬТМИНУТ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, наверное, устал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тогда все дружно вста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жками потопали: раз, два, тр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чками похлопали: раз, два, тр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право ниже наклоняй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ево тоже наклоняй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рутились, повертелис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а парты все усели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зки крепко закрывае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но до пяти считае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 три, четыре, пя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ваем, поморгае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работать продолжа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Работа в группах. Составление пла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А теперь поработаем в группах. Сейчас мы будем делить этот текст на части, называть главное в каждой из частей. Составлять к нему план. </w:t>
      </w:r>
      <w:r>
        <w:rPr>
          <w:rFonts w:cs="Times New Roman" w:ascii="Times New Roman" w:hAnsi="Times New Roman"/>
          <w:sz w:val="28"/>
          <w:szCs w:val="28"/>
          <w:u w:val="single"/>
        </w:rPr>
        <w:t>Задание №7 с.92</w:t>
      </w:r>
      <w:r>
        <w:rPr>
          <w:rFonts w:cs="Times New Roman" w:ascii="Times New Roman" w:hAnsi="Times New Roman"/>
          <w:sz w:val="28"/>
          <w:szCs w:val="28"/>
        </w:rPr>
        <w:br/>
        <w:t>Примерный план.</w:t>
        <w:br/>
        <w:t>1. Сердитый Павлик.</w:t>
        <w:br/>
        <w:t>2. Ленка не дает краски.</w:t>
        <w:br/>
        <w:t>3. Бабушка и брат обижают Павлика.</w:t>
        <w:br/>
        <w:t>4. Есть такое волшебное слово.</w:t>
        <w:br/>
        <w:t>5. Павлик решил попробовать и побежал к сестре.</w:t>
        <w:br/>
        <w:t>6. Прогонит бабушка или нет?</w:t>
        <w:br/>
        <w:t>7. Подействует ли на брата?</w:t>
        <w:br/>
        <w:t>8. В сквере старика уже не было.</w:t>
        <w:br/>
        <w:t>- Заслушивается вариант каждой группы, лучшие ответы записываются на доску.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6. Подведём итог</w:t>
      </w: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Чему вы научились на уроке?</w:t>
        <w:br/>
        <w:t>- Какова главная мысль рассказа? ( Поступай с другими так, как хочешь, чтобы поступали с тобой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ефлексия "Синквейн". (Работа в группах)</w:t>
      </w:r>
    </w:p>
    <w:p>
      <w:pPr>
        <w:pStyle w:val="Normal"/>
        <w:ind w:left="3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я строка – одно ключевое слово, определяющее содержание синквейна;</w:t>
      </w:r>
    </w:p>
    <w:p>
      <w:pPr>
        <w:pStyle w:val="Normal"/>
        <w:ind w:left="3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я строка – два прилагательных, характеризующих данное понятие;</w:t>
      </w:r>
    </w:p>
    <w:p>
      <w:pPr>
        <w:pStyle w:val="Normal"/>
        <w:ind w:left="3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я строка – три глагола, обозначающих действие в рамках заданной темы;</w:t>
      </w:r>
    </w:p>
    <w:p>
      <w:pPr>
        <w:pStyle w:val="Normal"/>
        <w:ind w:left="3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я строка – короткое предложение, раскрывающее суть темы или отношение к ней;</w:t>
      </w:r>
    </w:p>
    <w:p>
      <w:pPr>
        <w:pStyle w:val="Normal"/>
        <w:ind w:left="3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я строка – синоним ключевого слова (существительное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32" w:hanging="0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жливос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32" w:hanging="0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ёплое, доброе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32" w:hanging="0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дует, удивляет,привлека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32" w:hanging="0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ушу людям согрева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32" w:hanging="0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лшебств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28"/>
          <w:szCs w:val="28"/>
          <w:u w:val="single"/>
          <w:lang w:eastAsia="ru-RU"/>
        </w:rPr>
        <w:t>Какие задачи мы решили, какие нет (+,-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28"/>
          <w:szCs w:val="28"/>
          <w:u w:val="single"/>
          <w:lang w:eastAsia="ru-RU"/>
        </w:rPr>
        <w:t>Дети в парах работают по таблиц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ы познакомим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Со стихами и рассказами, в которых предлагается подумать над тем, что такое дружба, кого можно назвать настоящим друг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ы научим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Определять последовательность событий в произведен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Придумывать продолжение рассказ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Соотносить основную мысль рассказа с пословиц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ы будем учить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Поступать так, как может поступать настоящий друг и хороший человек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Объяснять поступки героев, понимать отношение автора к ним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машнее задани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с творческим задани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у, а теперь полученные знания применим на практи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приготовила вам такие книжки- малышки с правилами вежливо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апишите волшебные слова, которые мы часто говорим друг другу. А обложку этой книжки украсьте солнышк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 следующем уроке мы послушаем, какие слова вы записали в своих книж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. 8.Рефлексия. Выставление оцен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Ребята, как вы оцениваете свою работу на уроке? Кто всё понял? У кого остались вопросы? Кто может объяснить материал своему друг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ТЕСТ он-лайн выполнятеся учениками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acBoo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кого 100 баллов, 90-80, меньше? Какие выводы сделали? Почему получили высокий балл? Низкий балл? Какие действия нужно выполнить, чтобы достигнуть поставленной цел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равился ли урок? Что показалось самым интересным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[Электронный ресурс]. – Режим доступа</w:t>
      </w:r>
      <w:r>
        <w:rPr>
          <w:rFonts w:cs="Times New Roman" w:ascii="Times New Roman" w:hAnsi="Times New Roman"/>
          <w:sz w:val="28"/>
          <w:szCs w:val="28"/>
        </w:rPr>
        <w:t>: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achalka.seminfo.ru/course/view.php?id=10198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ind w:left="708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ое чтение: Учебник: 2 класс: В 2 ч. /Сост. Л. Ф. Климанова, В. Г. Горецкий,М. В. Голованова. ОАО «Издательство «Просвещение», Москва 2011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фаненко Н.А.Литературное чтение: Методическое пособие: 2 класс ОАО «Издательство «Просвещение», Москва 2011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нова Л.Ф., Бойкина М.В. Рабочая программа. 2 класс ОАО «Издательство «Просвещение», Москва 2011</w:t>
      </w:r>
    </w:p>
    <w:p>
      <w:pPr>
        <w:pStyle w:val="Style15"/>
        <w:spacing w:before="0" w:after="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стиваль педагогических идей «Открытый урок» - преподавание в начальной школе. Использование технологии развития критического мышления через чтение и письмо на уроках в начальной школе [Электронный ресурс]. –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estival.1september.ru/articles/607040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150" w:after="200"/>
        <w:outlineLvl w:val="1"/>
        <w:rPr>
          <w:rFonts w:ascii="Times New Roman" w:hAnsi="Times New Roman" w:eastAsia="Times New Roman" w:cs="Times New Roman"/>
          <w:b/>
          <w:b/>
          <w:bCs/>
          <w:color w:val="4D4D4D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edsov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u</w:t>
      </w:r>
      <w:r>
        <w:rPr>
          <w:rFonts w:cs="Times New Roman" w:ascii="Times New Roman" w:hAnsi="Times New Roman"/>
          <w:sz w:val="28"/>
          <w:szCs w:val="28"/>
        </w:rPr>
        <w:t>- сообщество взаимопомощи учителей: « П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одборка стихотворных физкультминуток и стихотворений для оргмоментов» </w:t>
      </w:r>
      <w:r>
        <w:rPr>
          <w:rFonts w:cs="Times New Roman" w:ascii="Times New Roman" w:hAnsi="Times New Roman"/>
          <w:sz w:val="28"/>
          <w:szCs w:val="28"/>
        </w:rPr>
        <w:t xml:space="preserve">-. [Электронный ресурс]. –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edsovet.su/load/244-1-0-5891</w:t>
        </w:r>
      </w:hyperlink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4D4D4D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D4D4D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циальная сеть работников образования nsporta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Статья по теме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: </w:t>
        <w:br/>
      </w:r>
      <w:r>
        <w:rPr>
          <w:rFonts w:cs="Times New Roman" w:ascii="Times New Roman" w:hAnsi="Times New Roman"/>
          <w:sz w:val="28"/>
          <w:szCs w:val="28"/>
        </w:rPr>
        <w:t xml:space="preserve">Технология «Развития критического мышления через чтение и письмо»..  [Электронный ресурс]. –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/nachalnaya-shkola/materialy-mo/tehnologiya-razvitiya-kriticheskogo-myshleniya-cherez-chtenie-i-pis-0</w:t>
        </w:r>
      </w:hyperlink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«Дедсадклуб.ру» - физкультминутка «Дружно маме помогаем…» [Электронный ресурс]. – Режимдоступа: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detsadclub.ru/index.php/bag/518-fizminutka-druzhno-mame-pomogaem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молаев Ю. И. - детский писатель, драматург и актер-[Электронный ресурс]. –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oyuz-pisatelei.ru/forum/51-586-1</w:t>
        </w:r>
      </w:hyperlink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«Мои Детки» -[Электронный ресурс]. – Режим доступа: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oi-detki.ru/detyam/skorogovorki/28-skorogovorki_dlya_otrabotki_zvuka_l.html</w:t>
        </w:r>
      </w:hyperlink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портал «Началка семинфо», личная веб-страница -[Электронный ресурс]. – Режим доступа: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achalka.seminfo.ru/course/view.php?id=10198</w:t>
        </w:r>
      </w:hyperlink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Юрий Ермолаев. Дом отважных трусишек -[Электронный ресурс]. – Режим доступа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.ru/TALES/ERMOLAEW_J/dom_trusishek.txt</w:t>
        </w:r>
      </w:hyperlink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Юрий Иванович Ермолаев.Можете нас поздравить!-[Электронный ресурс]. – Режим доступа: </w:t>
      </w:r>
      <w:hyperlink r:id="rId12">
        <w:r>
          <w:rPr>
            <w:rStyle w:val="InternetLink"/>
            <w:sz w:val="28"/>
            <w:szCs w:val="28"/>
          </w:rPr>
          <w:t>http://sharedbook.ru/onlineread/53765/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Доброе утро -[Электронный ресурс]. – Режим доступа: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dobroeutro.ru/stihi-s-dobrym-utrom/</w:t>
        </w:r>
      </w:hyperlink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 по риторике «Волшебные слова» -[Электронный ресурс]. – Режим доступа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ospitatel.com.ua/zaniatia/rech/volshebnye-slova.html</w:t>
        </w:r>
      </w:hyperlink>
    </w:p>
    <w:p>
      <w:pPr>
        <w:pStyle w:val="Style16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rc12">
    <w:name w:val="wrc1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chalka.seminfo.ru/course/view.php?id=10198" TargetMode="External"/><Relationship Id="rId3" Type="http://schemas.openxmlformats.org/officeDocument/2006/relationships/hyperlink" Target="http://festival.1september.ru/articles/607040/" TargetMode="External"/><Relationship Id="rId4" Type="http://schemas.openxmlformats.org/officeDocument/2006/relationships/hyperlink" Target="http://pedsovet.su/load/244-1-0-5891" TargetMode="External"/><Relationship Id="rId5" Type="http://schemas.openxmlformats.org/officeDocument/2006/relationships/hyperlink" Target="http://nsportal.ru/" TargetMode="External"/><Relationship Id="rId6" Type="http://schemas.openxmlformats.org/officeDocument/2006/relationships/hyperlink" Target="http://nsportal.ru/nachalnaya-shkola/materialy-mo/tehnologiya-razvitiya-kriticheskogo-myshleniya-cherez-chtenie-i-pis-0" TargetMode="External"/><Relationship Id="rId7" Type="http://schemas.openxmlformats.org/officeDocument/2006/relationships/hyperlink" Target="http://www.detsadclub.ru/index.php/bag/518-fizminutka-druzhno-mame-pomogaem" TargetMode="External"/><Relationship Id="rId8" Type="http://schemas.openxmlformats.org/officeDocument/2006/relationships/hyperlink" Target="http://soyuz-pisatelei.ru/forum/51-586-1" TargetMode="External"/><Relationship Id="rId9" Type="http://schemas.openxmlformats.org/officeDocument/2006/relationships/hyperlink" Target="http://www.moi-detki.ru/detyam/skorogovorki/28-skorogovorki_dlya_otrabotki_zvuka_l.html" TargetMode="External"/><Relationship Id="rId10" Type="http://schemas.openxmlformats.org/officeDocument/2006/relationships/hyperlink" Target="http://nachalka.seminfo.ru/course/view.php?id=10198" TargetMode="External"/><Relationship Id="rId11" Type="http://schemas.openxmlformats.org/officeDocument/2006/relationships/hyperlink" Target="http://lib.ru/TALES/ERMOLAEW_J/dom_trusishek.txt" TargetMode="External"/><Relationship Id="rId12" Type="http://schemas.openxmlformats.org/officeDocument/2006/relationships/hyperlink" Target="http://sharedbook.ru/onlineread/53765/" TargetMode="External"/><Relationship Id="rId13" Type="http://schemas.openxmlformats.org/officeDocument/2006/relationships/hyperlink" Target="http://vdobroeutro.ru/stihi-s-dobrym-utrom/" TargetMode="External"/><Relationship Id="rId14" Type="http://schemas.openxmlformats.org/officeDocument/2006/relationships/hyperlink" Target="http://vospitatel.com.ua/zaniatia/rech/volshebnye-slova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08:26:00Z</dcterms:created>
  <dc:creator>Светлана</dc:creator>
  <dc:description/>
  <cp:keywords/>
  <dc:language>en-US</dc:language>
  <cp:lastModifiedBy>Пользователь Windows</cp:lastModifiedBy>
  <dcterms:modified xsi:type="dcterms:W3CDTF">2022-10-22T09:13:00Z</dcterms:modified>
  <cp:revision>3</cp:revision>
  <dc:subject/>
  <dc:title/>
</cp:coreProperties>
</file>