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открытого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«МУЗЫКА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9F9F9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9F9F9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лементами инновационных технологий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, психогимнастика,  валеологическая  распевка, музыкотерапия, динамические и музыкально- ритмические упражнения, логоритмика, здоровьесберагающие технологии, пальчивая гимнасти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9F9F9" w:val="clear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крепление  здоровья посредствам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здоровьесберегающих технологий во всех видах музык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9F9F9" w:val="clear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9F9F9" w:val="clear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богащать музыкальные впечатления детей, вызывать яркий эмоциональный отклик при восприятии музыки раз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богащать впечатления детей, формировать музыкальный вкус, развивать музыкальную памя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н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аучить детей использовать звуки для своего развития и улучшения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закреплять умение петь коллективно, с музыкальным сопровождением и без 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 w:eastAsia="ru-RU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звивать танцевально-игровое творчество; формировать навыки художественного исполнения различных обр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способствовать развитию творческой активности детей в музыкальной, исполнительск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звивать речь детей с помощью артикуляционной гимнастики, соотносить движение с текстом в речевых играх, самомассаж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звивать у детей позитивную оценку действительности взглядов, вкусов с учетом ярко выраженных индивидуальных психофизических особен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воспитывать эстетический вкус в передаче об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совершенствовать и развивать коммуникативные навыки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оспитывать умение общаться через песню и т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 w:eastAsia="ru-RU"/>
        </w:rPr>
        <w:t>Оздорови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 помощью дыхательной гимнастики, психогимнастики,  валеологической  распевки, музыкотерапии, динамических и музыкально- ритмических упражнений укреплять физическое и психическое здоров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 помощью здоровьесберегающих технологий повышать адаптивные возможности детского организма (активизировать защитные свойства, устойчивость к заболевани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лушание классической музыки стабилизирует эмоциональное состоя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пособствовать развитию мелкой моторики, синхронизации работы полушарий головного мозга, формировать произвольное внимание памяти; учить прислушиваться к своим ощущениям и проговаривать 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Научная основа: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Использование здоровьесберегающих технологий: программа «Здравствуй!» М.Лазарева, гимнастика для развития речи Е. Косиновой, валеологические распевки О.Арсеневс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ХОД ЗАНЯ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од музыку дети заходят в за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.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Здравствуйте, ребята! Вы пришли на музыкальное занятие в наш музыкальный зал. У нас сегодня не простое занятие. Мы будем с помощью музыки укреплять своё здоровье. Посмотрите, сколько у нас сегодня гостей! Они тоже хотят посмотреть, как музыка помогает улучшить здоровь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А на какое слово похоже слово «здоровье»? Правильно, на слово «здравствуй». Ведь когда люди здороваются, они желают друг другу здоровья. Давайте поздороваемся и 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Приветствие «Музыка, здравствуй!». М.Лазаре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 рук.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Очень хорошо, ребята! Мы поздоровались с вами песенко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 рук.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А скажите, из чего состоит песенка? (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ответ дете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Правильно, из звуков, звуков речи и музыкальных звуков. А ещё мы с вами знаем, что с помощью звуков мы не только разговариваем и поём, но и можем сами себя вылечить. Давайте вспомним, какие целебные звуки мы знае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Целебный звук «В» - лечит насморк (когда начинается насморк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Целебный звук «З» - когда болит горл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Целебный звук «Ж» - можно излечить каше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Целебный звук «Н» - излечивает головную и зубную бо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Целебный звук «М» - способствует хорошему пищеварению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Целебный звук «Р» (Тр) - помогает снять усталость в конце дн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Звуки С, Ш (шипящие) - помогают отдохнуть, расслабить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Подсказка для детей –показ картинок бук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 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Замечательно, а теперь я сыграю вам добрую музыку про целебные звук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(Открываю ноты там, пустые листы с дыркам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Что случилось с нотами? И откуда взялись эти дырки? Ребята, вы не знаете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(ответы детей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Похоже, что ноты съели мыши. Что же делать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Придумала! Нужно позвонить в музыкальную справочну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Ирина Анатольевна, наберите, пожалуйста, справочну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(звонит по телефону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Алло! Справочная? Помогите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Нам помощника пришлите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Надо нотки нам найт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Чтоб занятие прове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Говорит детям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Нам сейчас пришлют кот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от спасибо! Красот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Про кота игру мы зна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И сейчас в нее сыграем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Речевая игра-диалог "Тра-та-та" (модель Т.Тютюнниковой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Дети встают по всему залу парами, рассказывают потешку с интонациями, сопровождая движениями: покачивания головой, изображение полосок у Кота, длинных усов, кисточек на уш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Вместе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Тра-та-та! Тра-та-т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ышла кошка за кот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Дев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За Кота-Котовича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альч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За Петра Петрович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Вместе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Он усат, полосат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 ушах кисточки вися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Ну, не Кот, а просто клад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Появляется Кот. Воспитатель в маске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Кот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: Мяу-мяу! Да, я такой! Я просто клад для всех ребят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Мяу! Всем привет, друзья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Как же рад вас видеть я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 рук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: Какой красивый котик! Как тебя зовут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Кот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: Песенку вы про меня спойте поскоре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Ну, а я вам подпою «Мяу!» веселее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Дети исполняют песню-хоровод «Ходит Васька-ко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 рук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: Кот Василий, наши нотки утащили мышки. Где же нам их найти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Кот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: Все мыши живут в Мышином королевстве. Я думаю, что нотки надо искать та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: Но мы не знаем дороги. Как же в это королевство попасть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Кот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Только настоящие коты могут найти мышь. А ведь я - Суперкот! Вперед, мои друзья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Не сутультесь, грудь вперёд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Приключение нас ждёт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Под музыку «Не нужны нам доктора» дети шагают по за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Ребята, впереди домик. Кот Василий, это уже Мышиное королевство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Кот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(принюхивается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)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Нет. Здесь мышами не пахнет. Но в домике кто-то ес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Кот Васька выставляет домик гном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уз.ру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В доме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До Мажор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живет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Звонко песенки пое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Добрые, мажорны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еселые, задорные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Ре Минор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к реке поше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Песню грустную заве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Ох! Река проворна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Ох! Судьба минорная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: Ребята, откуда у них такие имена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(Ответы детей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Может гномики помогут нам отыскать Мышиное королевство? И мы вернем нотк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Кот 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Ребята, а хотите с ними поиграть?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: Ребята, давайте поиграем с Гномиками, и они нам помогут найти нотк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(Раздать картинки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нимательно посмотрите на своих человечков. И сейчас будем угадывать характер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музыки с помощью волшебных человечков, и передавать его своей мимико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Слушание музыки (грустная, весёлая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«Весёлые движения» - 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есёлая музыка улучшает настроение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«Нытик» Неприятная музыка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- Учащённое сердцебиение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Кот Васил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Что-то хрумкает в груд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 горле все дерёт, гори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Нос булькает, сопи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Не грусти, Ре Минор! Наши дети сейчас тебя вмиг вылечат! Мы знаем целебные звуки и сейчас с помощью музыки будем тебя лечи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Лечим грудь от кашля – целебный звук «Ж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Пение песенки «Жуки» М.Лазарев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(при пении руку держим на груди)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Лечим горло – целебный звук «З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Пение песни «Комар» М.Лазарев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(при пении рука на горле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Лечим насморк – целебный звук «В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Пение песни «Дунул ведерочек» М.Лазарев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(при пении указательные пальцы рук на крыльях носа)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Кот Василий: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Братец Минор здоров опять! Все пойдемте танцева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                                                Танец «Аэробик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Кот Василий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Как с вами весело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 xml:space="preserve">М.рук: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А вы знаете, что веселье и смех продлевают жизнь? Поэтому давайте подари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друг другу и всем нашим гостям свои улыбки. Смейтесь на  здоровье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Чтоб секрет здоровья вам узнать - надо нотки все собрать, Путь нелегкий предстоит, вам массаж не повреди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у, что ж, в путь. Я предлагаю вам выполни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Комплекс игрового массажа «Друж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Дети стоят парами по всему з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 меня такие руч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-смо-три!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Гладят рук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Звонко хлопают в ладоши.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Хлоп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вои ручки тож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 мои похожи.,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Гладят по ручкам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Хорошо с тобой, дружок,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Кружатся «лодочк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ружись со мной ра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 меня такие ще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-смо-три!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Гладят свои ще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щипаю их немножко.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Легко щиплют ще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вои щечки тоже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Растир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 мои похожи.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щечки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Хорошо с тобой, дружок,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Кружатся «лодочк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ружись со мной ра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 меня такие ушки!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Массируют мочки ушей. Растир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-смо-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отру их потихонь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вои ушки тоже,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теребят ушки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 мои похо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Хорошо с тобой, друж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кружись со мной разок.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Кружатся «лодочк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 меня такая спинка!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Гладят себя по сп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-смо-три!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Шлепают ладош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Я похлопаю по спи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воя спинка тоже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Шлепают по спине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 мою похо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Хорошо с тобой, друж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кружись со мной разок.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Кружатся «лодочк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.р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Почувствовали, как по телу разливается тепло? Значит, мы массаж сделали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Кот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Ребята, слышу какой-то чудесный запах! Посмотрите, цветочная поляна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от так чудо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На поляне, у рек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Собрались в кружок цвет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Жёлтые и сини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Белые и красные –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До чего ж красивы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До чего ж прекрасные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Ребята, чтобы взять эти чудесные цветы в руки, давайте приготовим свои ладош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Пальчиковая игра «Волшебный цветок»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Спал цветок волшебным сно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  <w:tab/>
        <w:t>(кулачок крепко сжат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Показался лепесток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(Распрямить большой палец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А за ним - его дружок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(Указательный палец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от и третий не проспал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(Средний палец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И четвёртый не отстал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(Безымянный палец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Вот и пятый лепесток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(мизинец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Вот раскрылся весь цветок! </w:t>
        <w:tab/>
        <w:tab/>
        <w:t>(кисть руки - в форме чашечки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А сейчас, ребята, возьмём все по цветочку, сядем на ковёр и понюхаем, как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аромат у цветов. Заодно немного отдохнём. Какой целебный звук поможет на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отдохнуть и расслабиться? ( «Ш» 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Дыхательная гимнастика «Аромат цветов» под музыку «Дыхание» М.Лазарев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9F9F9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Кот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Ребята, мне кажется, здесь где-то рядом находятся нотки. Я слышу их запах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Давайте иска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9F9" w:val="clear"/>
          <w:lang w:val="ru-RU"/>
        </w:rPr>
        <w:t>(Кот принюхивается, берёт один цветок, предлагает детям найти нотки в цветах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: Здорово! С помощью своего хорошего настроения, с помощью любви к музыке 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конечно, с помощью Кота Мурлыки мы отыскали нотки и теперь я могу сыграть ва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добрую песенку о целебных звуках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Песня «Целебные звуки» М.Лазарева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  <w:lang w:val="ru-RU"/>
        </w:rPr>
        <w:t>М.рук: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Вот и закончилось наше занятие. Послушайте мой совет здоровь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Любите себя и окружающих вас людей, уважайте их. Умейте слушать природу: пе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птиц, шум дождя и ветра, шёпот листьев, запахи растений. Голоса природ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ru-RU"/>
        </w:rPr>
        <w:t>наполнят ваше сердце радостью и подарят здоровь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Чтобы жить и не болеть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Каждый день старайся петь!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Прогони подальше лень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Улыбайся каждый день!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Веселись, пляши и пой –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9F9F9" w:val="clear"/>
          <w:lang w:val="ru-RU"/>
        </w:rPr>
        <w:t>Будь здоровый – вот такой!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  <w:iCs/>
    </w:rPr>
  </w:style>
  <w:style w:type="character" w:styleId="8">
    <w:name w:val="Заголовок 8 Знак"/>
    <w:qFormat/>
    <w:rPr>
      <w:rFonts w:ascii="Cambria" w:hAnsi="Cambria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b/>
      <w:bCs/>
      <w:i/>
      <w:iCs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smallCaps/>
      <w:spacing w:val="5"/>
    </w:rPr>
  </w:style>
  <w:style w:type="character" w:styleId="Style14">
    <w:name w:val="Без интервала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0:57:00Z</dcterms:created>
  <dc:creator>Acer</dc:creator>
  <dc:description/>
  <dc:language>en-US</dc:language>
  <cp:lastModifiedBy>User</cp:lastModifiedBy>
  <cp:lastPrinted>2017-07-06T05:46:00Z</cp:lastPrinted>
  <dcterms:modified xsi:type="dcterms:W3CDTF">2021-10-10T20:57:00Z</dcterms:modified>
  <cp:revision>2</cp:revision>
  <dc:subject/>
  <dc:title/>
</cp:coreProperties>
</file>