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юменская обла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ИЖНЕВА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«ИЗЛУЧИНСКАЯ ОБЩЕОБРАЗОВАТЕЛЬНАЯ СРЕДНЯЯ ШКОЛА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л. Школьная, 7, г.п. Излучинск, Нижневартовский район, </w:t>
      </w:r>
    </w:p>
    <w:p>
      <w:pPr>
        <w:pStyle w:val="Normal"/>
        <w:jc w:val="center"/>
        <w:rPr>
          <w:bCs/>
        </w:rPr>
      </w:pPr>
      <w:r>
        <w:rPr>
          <w:bCs/>
        </w:rPr>
        <w:t>Ханты-Мансийский автономный округ – Югра (Тюменская область), 628634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Тел./Факс: 28-25-60 / 28-39-59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mosh</w:t>
      </w:r>
      <w:r>
        <w:rPr>
          <w:bCs/>
        </w:rPr>
        <w:t>-2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 xml:space="preserve">06.02.2019 </w:t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 xml:space="preserve">№ </w:t>
      </w:r>
      <w:r>
        <w:rPr>
          <w:sz w:val="28"/>
        </w:rPr>
        <w:t>057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 организации обучения лиц, привлекаемых к подготовке и проведению государственной итоговой аттестации обучающихся по образовательным программам среднего общего образования на в 2019 году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риказа Департамента образования и молодежной политики ХМАО – Югры от 04.10.2018 года № 1356 «Об организации обучающих мероприятий для лиц, привлекаемых к подготовке и проведению государственной итоговой аттестации по образовательным программам основного общего и  среднего общего образования на территории Ханты-Мансийского автономного округа – Югры в 2019 году», приказа управления образования и молодежной политики администрации района от 11.10.2018 № 356 «Об организационно-методических мероприятиях по подготовке лиц, привлекаемых к подготовке и проведению государственной итоговой аттестации обучающихся по образовательным программам основного общего и среднего общего образования на территории района в 2019 году»,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9"/>
        <w:spacing w:lineRule="auto" w:line="240"/>
        <w:ind w:left="0" w:right="284" w:firstLine="709"/>
        <w:jc w:val="both"/>
        <w:rPr/>
      </w:pPr>
      <w:r>
        <w:rPr/>
        <w:t>Приказываю:</w:t>
      </w:r>
    </w:p>
    <w:p>
      <w:pPr>
        <w:pStyle w:val="Style9"/>
        <w:spacing w:lineRule="auto" w:line="240"/>
        <w:ind w:left="0" w:right="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М.Г. Немченко, заместителя директора, ответственным за организацию обучения лиц, привлекаемых к проведению государственной итоговой аттестации по программам среднего общего образования в 2019 году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2. Заместителю директора М.Г. Немченк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участие лиц, привлекаемых к подготовке и проведению государственной итоговой аттестации обучающихся по образовательным программам среднего общего образования в пункте проведения экзамена в 2019 году по материалам Федерального государственного бюджетного учреждения «Федеральный центр тестирования» согласно приложению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тавить отчет о результатах обучения лиц, привлекаемых к государственной итоговой аттестации обучающихся по образовательным программам среднего общего образования, в отдел общего образования управления образования и молодежной политики администрации района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>3. Лицам, указанным в приложении 1: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 xml:space="preserve">   </w:t>
      </w:r>
      <w:r>
        <w:rPr>
          <w:sz w:val="28"/>
          <w:szCs w:val="27"/>
        </w:rPr>
        <w:t xml:space="preserve">18 февраля 2019 года получить логин и пароль, который будет направлен на личный электронный адрес для входа в личные кабинеты, сформированные на учебной платформе; 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до 20 февраля 2019 года авторизоваться на учебной платформе и сменить пароль;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с 1 марта 2019 года приступить к дистанционному обучению, курсы для каждого специалиста будут доступны после их загрузки при условии авторизации слушателя в личном кабинете;</w:t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 xml:space="preserve">по окончании обучения представить сертификат о прохождении обучения заместителю директора Немченко М.Г. на электронный адрес </w:t>
      </w:r>
      <w:hyperlink r:id="rId2">
        <w:r>
          <w:rPr>
            <w:rStyle w:val="InternetLink"/>
            <w:szCs w:val="28"/>
            <w:lang w:val="en-US"/>
          </w:rPr>
          <w:t>marin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mchenko</w:t>
        </w:r>
        <w:r>
          <w:rPr>
            <w:rStyle w:val="InternetLink"/>
            <w:szCs w:val="28"/>
          </w:rPr>
          <w:t>.69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4. Классным руководителям: Белимовой Ж.В., Есиной О.В., Садартыновой Е.И., Пятыгиной Е.Г., Лепаевой В.Н., Искандаровой Ж.У., Сумниковой С.В., Скусновой А.Г., Яковлевой Е.В., Шабыровой С.Н. довести данный приказ до сведения родителей – общественных наблюдателей за проведением государственной итоговой аттестации по программам среднего общего образования в ППЭ-311 в 2019 году в срок до 12.0.2019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>5. Контроль за исполнением данного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ab/>
        <w:tab/>
        <w:tab/>
        <w:t>А.Д. Грибецкая</w:t>
        <w:tab/>
        <w:tab/>
        <w:tab/>
        <w:tab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.02.2019 № 057</w:t>
      </w:r>
    </w:p>
    <w:p>
      <w:pPr>
        <w:pStyle w:val="Normal"/>
        <w:ind w:left="993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99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лиц, привлекаемых к проведению государственной </w:t>
      </w:r>
    </w:p>
    <w:p>
      <w:pPr>
        <w:pStyle w:val="Normal"/>
        <w:ind w:left="993" w:hanging="0"/>
        <w:jc w:val="center"/>
        <w:rPr/>
      </w:pPr>
      <w:r>
        <w:rPr>
          <w:b/>
          <w:sz w:val="28"/>
        </w:rPr>
        <w:t>итоговой аттестации в 2019 году</w:t>
      </w:r>
    </w:p>
    <w:p>
      <w:pPr>
        <w:pStyle w:val="Normal"/>
        <w:ind w:left="993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</w:rPr>
        <w:t>по программам среднего</w:t>
      </w:r>
      <w:r>
        <w:rPr/>
        <w:t xml:space="preserve"> общего образования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пециали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ецкая А.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Э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икова О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Э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ян Т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а Е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 С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Л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илипенко Ю.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тшина О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гина О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ндарова Ж.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на О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мова Ж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снова А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кивская А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гина Е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якова А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ырова С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аева Н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 Р.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both"/>
              <w:rPr/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М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ова М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хакова Р.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Т.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ко Т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иков В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Н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Л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ачёва О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икова Л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рганизатор вне ауд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енко М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П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Ю. 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уркова О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ич Н. 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ина Е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М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ко А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сова Ю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ютова Л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кова Ю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акова С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 Т. 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евская С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унова М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наблюдател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94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Style9">
    <w:name w:val="Цитата"/>
    <w:basedOn w:val="Normal"/>
    <w:qFormat/>
    <w:pPr>
      <w:spacing w:lineRule="auto" w:line="480"/>
      <w:ind w:left="851" w:right="284" w:firstLine="59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nemchenko.69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1:00Z</dcterms:created>
  <dc:creator>Alexandre Katalov</dc:creator>
  <dc:description/>
  <cp:keywords/>
  <dc:language>en-US</dc:language>
  <cp:lastModifiedBy>Светлана</cp:lastModifiedBy>
  <cp:lastPrinted>2019-02-06T11:57:00Z</cp:lastPrinted>
  <dcterms:modified xsi:type="dcterms:W3CDTF">2022-10-23T10:51:00Z</dcterms:modified>
  <cp:revision>5</cp:revision>
  <dc:subject/>
  <dc:title>Российская Федерация</dc:title>
</cp:coreProperties>
</file>