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ИЗЛУЧИНСКАЯ ОБЩЕОБРАЗОВАТЕЛЬНАЯ СРЕДНЯЯ ШКОЛ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 xml:space="preserve">20.02.2021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 xml:space="preserve">№ </w:t>
      </w:r>
      <w:r>
        <w:rPr>
          <w:sz w:val="28"/>
        </w:rPr>
        <w:t>099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организации обучения лиц, привлекаемых к подготовке и проведению государственной итоговой аттестации обучающихся по образовательным программам среднего общего образования в 2021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управления образования и молодежной политики администрации Нижневартовского района от 17.02.2021 № 16-01-14-263/1, в целях подготовки специалистов, задействованных при проведении единого государственного экзамена в 2021 году в пункте проведения экзаменов,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9"/>
        <w:spacing w:lineRule="auto" w:line="240"/>
        <w:ind w:left="0" w:right="284" w:firstLine="709"/>
        <w:jc w:val="both"/>
        <w:rPr/>
      </w:pPr>
      <w:r>
        <w:rPr/>
        <w:t>Приказываю:</w:t>
      </w:r>
    </w:p>
    <w:p>
      <w:pPr>
        <w:pStyle w:val="Style9"/>
        <w:spacing w:lineRule="auto" w:line="240"/>
        <w:ind w:left="0" w:right="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М.Г. Немченко, заместителя директора, ответственным за организацию обучения лиц, привлекаемых к проведению государственной итоговой аттестации по программам среднего общего образования в 2021году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2. Заместителю директора М.Г. Немченк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участие лиц, привлекаемых к подготовке и проведению государственной итоговой аттестации обучающихся по образовательным программам среднего общего образования в пункте проведения экзамена в 2021 году на учебной платформе Федерального государственного бюджетного учреждения «Федеральный центр тестирования»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отчет о результатах обучения лиц, привлекаемых к государственной итоговой аттестации обучающихся по образовательным программам среднего общего образования, МАУ «Спектр» в срок до 25.03.2021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3. Лицам, указанным в приложении 1: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получить логин и пароль, который будет направлен на личный электронный адрес для входа в личные кабинеты, сформированные на учебной платформе; 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с 1 марта 2021 года приступить к дистанционному обучению, курсы для каждого специалиста будут доступны после их загрузки при условии авторизации слушателя в личном кабинете;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 xml:space="preserve">по окончании обучения не позднее 22 марта 2021 года предоставить сертификат о прохождении обучения заместителю директора Немченко М.Г. на электронный адрес </w:t>
      </w:r>
      <w:hyperlink r:id="rId2">
        <w:r>
          <w:rPr>
            <w:rStyle w:val="InternetLink"/>
            <w:szCs w:val="28"/>
            <w:lang w:val="en-US"/>
          </w:rPr>
          <w:t>marin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mchenko</w:t>
        </w:r>
        <w:r>
          <w:rPr>
            <w:rStyle w:val="InternetLink"/>
            <w:szCs w:val="28"/>
          </w:rPr>
          <w:t>.69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4. Контроль за исполнением данно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ab/>
        <w:tab/>
        <w:tab/>
        <w:t>Л.В. Авдеева</w:t>
        <w:tab/>
        <w:tab/>
        <w:tab/>
        <w:tab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1 к приказу </w:t>
      </w:r>
    </w:p>
    <w:p>
      <w:pPr>
        <w:pStyle w:val="Normal"/>
        <w:jc w:val="right"/>
        <w:rPr/>
      </w:pPr>
      <w:r>
        <w:rPr>
          <w:sz w:val="28"/>
        </w:rPr>
        <w:t xml:space="preserve">от 20.02.2021 № 099 </w:t>
      </w:r>
    </w:p>
    <w:p>
      <w:pPr>
        <w:pStyle w:val="Normal"/>
        <w:ind w:left="99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ц, привлекаемых к проведению государственной </w:t>
      </w:r>
    </w:p>
    <w:p>
      <w:pPr>
        <w:pStyle w:val="Normal"/>
        <w:ind w:left="993" w:hanging="0"/>
        <w:jc w:val="center"/>
        <w:rPr/>
      </w:pPr>
      <w:r>
        <w:rPr>
          <w:b/>
          <w:sz w:val="28"/>
        </w:rPr>
        <w:t>итоговой аттестации в 2021 году</w:t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программам среднего</w:t>
      </w:r>
      <w:r>
        <w:rPr/>
        <w:t xml:space="preserve"> общего образова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6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пециали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а Л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икова О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рикян Т.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итова Н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ченко М.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 Ю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С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 В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Т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Е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анова Н.З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К.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сина Н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Л.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Л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илипенко Ю.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баракшина Р.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тшина О.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на О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мова Ж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ова Т.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а Д.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тина Л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ыгина Е.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никова С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евич О. 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енко Е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анем Д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ырова С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афаева Н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ова М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хакова Р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цова Т.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сиков В.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вне аудитор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Style9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nemchenko.69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3:00Z</dcterms:created>
  <dc:creator>Alexandre Katalov</dc:creator>
  <dc:description/>
  <cp:keywords/>
  <dc:language>en-US</dc:language>
  <cp:lastModifiedBy>Светлана</cp:lastModifiedBy>
  <cp:lastPrinted>2019-02-06T13:52:00Z</cp:lastPrinted>
  <dcterms:modified xsi:type="dcterms:W3CDTF">2022-10-23T10:57:00Z</dcterms:modified>
  <cp:revision>3</cp:revision>
  <dc:subject/>
  <dc:title>Российская Федерация</dc:title>
</cp:coreProperties>
</file>