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</w:rPr>
        <w:t xml:space="preserve">Реализация ФГОС на уроках русского языка в 1 классе </w:t>
      </w:r>
    </w:p>
    <w:p>
      <w:pPr>
        <w:pStyle w:val="Normal"/>
        <w:rPr/>
      </w:pPr>
      <w:r>
        <w:rPr>
          <w:b/>
          <w:bCs/>
          <w:kern w:val="2"/>
          <w:sz w:val="28"/>
        </w:rPr>
        <w:t xml:space="preserve">Автор:Семенова Е.В. </w:t>
      </w:r>
      <w:r>
        <w:rPr>
          <w:b/>
          <w:sz w:val="28"/>
          <w:szCs w:val="28"/>
        </w:rPr>
        <w:t>Урок русского языка, 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авила переноса сл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раткая аннотация. </w:t>
        <w:br/>
        <w:t>Тип урока: Открытие нового 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Использование технологий: проблемно-диалогическая технология, ИКТ, группов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идактические материалы: </w:t>
      </w:r>
    </w:p>
    <w:p>
      <w:pPr>
        <w:pStyle w:val="Normal"/>
        <w:suppressAutoHyphens w:val="false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Учебник «Русский язык»; авторы- Андрианова Т.М, Илюхина В.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- Рабочие тетради по русскому языку; авторы Андрианова Т.М., Илюхина В.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- Электронная презентация (прилагается), карточки с заданиями для групп и пар сменного состава.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3.    Конспект урока (прилагается)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4.   Литература для учителя: методические рекомендации к урокам (авторы- Андрианова Т.М, Илюхина В.А)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5.     Диагностика результативности урока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ь урока была достигнута, план реализован, была применена электронная презентация, групповая работа и работа в парах сменного состава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ении правил переноса слов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е результаты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носит слова с одной строки на другую по   алгоритм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3"/>
        </w:numPr>
        <w:ind w:left="284" w:hanging="349"/>
        <w:rPr/>
      </w:pPr>
      <w:r>
        <w:rPr>
          <w:sz w:val="28"/>
          <w:szCs w:val="28"/>
        </w:rPr>
        <w:t xml:space="preserve">проявляет учебно-познавательный интерес к новому учебному материалу </w:t>
      </w:r>
    </w:p>
    <w:p>
      <w:pPr>
        <w:pStyle w:val="Normal"/>
        <w:numPr>
          <w:ilvl w:val="0"/>
          <w:numId w:val="3"/>
        </w:numPr>
        <w:ind w:left="284" w:hanging="349"/>
        <w:rPr>
          <w:sz w:val="28"/>
          <w:szCs w:val="28"/>
        </w:rPr>
      </w:pPr>
      <w:r>
        <w:rPr>
          <w:sz w:val="28"/>
          <w:szCs w:val="28"/>
        </w:rPr>
        <w:t>понимает причины успеха в учебной деятель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ниверсальные учебные действ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тивные</w:t>
      </w:r>
    </w:p>
    <w:p>
      <w:pPr>
        <w:pStyle w:val="Normal"/>
        <w:numPr>
          <w:ilvl w:val="0"/>
          <w:numId w:val="3"/>
        </w:numPr>
        <w:ind w:left="284" w:hanging="349"/>
        <w:rPr>
          <w:sz w:val="28"/>
          <w:szCs w:val="28"/>
        </w:rPr>
      </w:pPr>
      <w:r>
        <w:rPr>
          <w:sz w:val="28"/>
          <w:szCs w:val="28"/>
        </w:rPr>
        <w:t>определяет цель деятельности на уроке с помощью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napToGrid w:val="false"/>
        <w:ind w:left="284" w:hanging="349"/>
        <w:rPr>
          <w:sz w:val="28"/>
          <w:szCs w:val="28"/>
        </w:rPr>
      </w:pPr>
      <w:r>
        <w:rPr>
          <w:sz w:val="28"/>
          <w:szCs w:val="28"/>
        </w:rPr>
        <w:t>учиться работать по предложенному учителем пла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napToGrid w:val="false"/>
        <w:ind w:left="284" w:hanging="349"/>
        <w:rPr>
          <w:sz w:val="28"/>
          <w:szCs w:val="28"/>
        </w:rPr>
      </w:pPr>
      <w:r>
        <w:rPr>
          <w:sz w:val="28"/>
          <w:szCs w:val="28"/>
        </w:rPr>
        <w:t>использует знако-символические средства при оформлении правил перен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napToGrid w:val="false"/>
        <w:ind w:left="284" w:hanging="349"/>
        <w:rPr>
          <w:sz w:val="28"/>
          <w:szCs w:val="28"/>
        </w:rPr>
      </w:pPr>
      <w:r>
        <w:rPr>
          <w:sz w:val="28"/>
          <w:szCs w:val="28"/>
        </w:rPr>
        <w:t>делает выводы о результате совместной работы класса и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napToGrid w:val="false"/>
        <w:ind w:left="284" w:hanging="349"/>
        <w:rPr>
          <w:sz w:val="28"/>
          <w:szCs w:val="28"/>
        </w:rPr>
      </w:pPr>
      <w:r>
        <w:rPr>
          <w:sz w:val="28"/>
          <w:szCs w:val="28"/>
        </w:rPr>
        <w:t>составляет алгоритм под руководством учителя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napToGrid w:val="false"/>
        <w:ind w:left="284" w:hanging="349"/>
        <w:rPr>
          <w:sz w:val="28"/>
          <w:szCs w:val="28"/>
        </w:rPr>
      </w:pPr>
      <w:r>
        <w:rPr>
          <w:sz w:val="28"/>
          <w:szCs w:val="28"/>
        </w:rPr>
        <w:t>слушает и понимает речь друг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napToGrid w:val="false"/>
        <w:ind w:left="284" w:hanging="349"/>
        <w:rPr>
          <w:sz w:val="28"/>
          <w:szCs w:val="28"/>
        </w:rPr>
      </w:pPr>
      <w:r>
        <w:rPr>
          <w:sz w:val="28"/>
          <w:szCs w:val="28"/>
        </w:rPr>
        <w:t>договаривается и приходит к общему решению в совместной деятельности с одноклассниками, в том числе в ситуации столкновения интересов.</w:t>
      </w:r>
    </w:p>
    <w:p>
      <w:pPr>
        <w:pStyle w:val="Normal"/>
        <w:tabs>
          <w:tab w:val="clear" w:pos="708"/>
          <w:tab w:val="left" w:pos="19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едагога: формировать новые способы действий, обучать работе по плану, алгоритму;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вивать эмоциональную сферу, творческое мышление; устанавливать связь с жизненным опытом ребенка.</w:t>
      </w:r>
    </w:p>
    <w:p>
      <w:pPr>
        <w:pStyle w:val="Normal"/>
        <w:tabs>
          <w:tab w:val="clear" w:pos="708"/>
          <w:tab w:val="left" w:pos="19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987"/>
        <w:gridCol w:w="3828"/>
        <w:gridCol w:w="3263"/>
        <w:gridCol w:w="2881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онный этап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сознанного вхождения учащихся в пространство деятельности на урок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м готовность. По каким критериям?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критерии , проверяют свою готов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деятельности, положительная эмоциональная направленность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зученного материала, необходимого для «открытия нового знания»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писание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ядом слов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слово, в которо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ь – разделительны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ь – обозначает мягкость согласного звук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хитрые буквы, почему хитрые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оит из 3 слог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2 слог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сложные слов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знания понадобились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верить, правильно ли подсчитали слоги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им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ряд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карточки со словами с пропущенными буквами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у</w:t>
            </w:r>
            <w:r>
              <w:rPr>
                <w:b/>
                <w:i/>
                <w:sz w:val="28"/>
                <w:szCs w:val="28"/>
                <w:u w:val="single"/>
              </w:rPr>
              <w:t>бб</w:t>
            </w:r>
            <w:r>
              <w:rPr>
                <w:i/>
                <w:sz w:val="28"/>
                <w:szCs w:val="28"/>
              </w:rPr>
              <w:t>ота, с</w:t>
            </w:r>
            <w:r>
              <w:rPr>
                <w:b/>
                <w:i/>
                <w:sz w:val="28"/>
                <w:szCs w:val="28"/>
                <w:u w:val="single"/>
              </w:rPr>
              <w:t>о</w:t>
            </w:r>
            <w:r>
              <w:rPr>
                <w:i/>
                <w:sz w:val="28"/>
                <w:szCs w:val="28"/>
              </w:rPr>
              <w:t>рока, кла</w:t>
            </w:r>
            <w:r>
              <w:rPr>
                <w:b/>
                <w:i/>
                <w:sz w:val="28"/>
                <w:szCs w:val="28"/>
                <w:u w:val="single"/>
              </w:rPr>
              <w:t>сс</w:t>
            </w:r>
            <w:r>
              <w:rPr>
                <w:i/>
                <w:sz w:val="28"/>
                <w:szCs w:val="28"/>
              </w:rPr>
              <w:t>, гру</w:t>
            </w:r>
            <w:r>
              <w:rPr>
                <w:b/>
                <w:i/>
                <w:sz w:val="28"/>
                <w:szCs w:val="28"/>
                <w:u w:val="single"/>
              </w:rPr>
              <w:t>пп</w:t>
            </w:r>
            <w:r>
              <w:rPr>
                <w:i/>
                <w:sz w:val="28"/>
                <w:szCs w:val="28"/>
              </w:rPr>
              <w:t>а, то</w:t>
            </w:r>
            <w:r>
              <w:rPr>
                <w:b/>
                <w:i/>
                <w:sz w:val="28"/>
                <w:szCs w:val="28"/>
                <w:u w:val="single"/>
              </w:rPr>
              <w:t>нн</w:t>
            </w:r>
            <w:r>
              <w:rPr>
                <w:i/>
                <w:sz w:val="28"/>
                <w:szCs w:val="28"/>
              </w:rPr>
              <w:t>а, ма</w:t>
            </w:r>
            <w:r>
              <w:rPr>
                <w:b/>
                <w:i/>
                <w:sz w:val="28"/>
                <w:szCs w:val="28"/>
                <w:u w:val="single"/>
              </w:rPr>
              <w:t>сс</w:t>
            </w:r>
            <w:r>
              <w:rPr>
                <w:i/>
                <w:sz w:val="28"/>
                <w:szCs w:val="28"/>
              </w:rPr>
              <w:t>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считаю, что все эти слова двусложные. Кто считает, что я пра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ты считаешь, что я права (не права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задание можно выполнить со слов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выполним задание: найти лишнее слово. Какое слово здесь лишне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дводит детей к тому, что лишнее слово – сорока, т.к. не содержит удвоенную согласную. (Возможны и др. варианты.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с рядом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Ь, правило определения сл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ить глас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читают ряд слов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уббота, сорока, класс, тонна, гру</w:t>
            </w:r>
            <w:r>
              <w:rPr>
                <w:b/>
                <w:i/>
                <w:sz w:val="28"/>
                <w:szCs w:val="28"/>
                <w:u w:val="single"/>
              </w:rPr>
              <w:t>пп</w:t>
            </w:r>
            <w:r>
              <w:rPr>
                <w:i/>
                <w:sz w:val="28"/>
                <w:szCs w:val="28"/>
              </w:rPr>
              <w:t>а, масс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ают выб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детьми своего выбор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детей (списать, подчеркнуть орфограммы; разделить на группы, найти лишнее слово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ктуализация изученных способов действий, развитие мыслительных операций, 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к пробному учебному действию, выявление и фиксация затруднений в индивидуальной деятельности кажд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рём  лишнее слово и запишем остальные слова, объясняя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пишет на доске или один из учащих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не входит на ст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же дела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чит перене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Поработайте в парах и подумайте, как можно перенести это сло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у вас иде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ксирует варианты переноса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сколько вариантов переноса 1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было од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результаты получились разные? Чего мы пока не зна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какая тема урока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ксирует тему на доске  </w:t>
            </w:r>
            <w:r>
              <w:rPr>
                <w:b/>
                <w:sz w:val="28"/>
                <w:szCs w:val="28"/>
              </w:rPr>
              <w:t>(или включает слайд 1): Правила переноса сл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внимательно тему урока. В каком числе стоит слово ПРАВИ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ём это нам может говор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йствительно, этих правил несколько, и вы сами попробуете их откры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задачи поставим перед собой?   </w:t>
            </w:r>
            <w:r>
              <w:rPr>
                <w:b/>
                <w:sz w:val="28"/>
                <w:szCs w:val="28"/>
              </w:rPr>
              <w:t xml:space="preserve"> (слайд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МИНУТКА (пальчиковая гимнастика)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и число, записывают слова с комментиро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слово перене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лова оставить, а другую записать на новой ст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в парах и пишут на листе, как можно перенести это сло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предъявляют результат своего труда. Варианты переноса могут быть разные: ма-сса, мас-са, масс-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ереносятся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ереносить слова; правила переноса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множествен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рное, их много, несколь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правила переноса, научиться переносить слов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во внешней речи причины затруднения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ормулировка учебной задачи как темы   урока.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е «нового» 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коммуникативного взаимодействия для построения нового способа действ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струкц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целеполагани</w:t>
            </w: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ъявление результ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час вы будете работать в группах.  Значит, в каждой группе нам надо выбрать лидера. Какова его рол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й группы есть лист, на котором «зашифровано»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лан работы тако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слайд 3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Прочитать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Обратить внимание на выделенные букв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ть, где стоит знак перенос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Сформулировать правило переноса слов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  должно получиться у каждой группы в результате своей рабо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правил у нас получи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могает группам строить диалог, подводя их к решающей гипотез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ем результаты работы груп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таем слова хором, обращаем внимание на перенос. </w:t>
            </w:r>
            <w:r>
              <w:rPr>
                <w:b/>
                <w:sz w:val="28"/>
                <w:szCs w:val="28"/>
              </w:rPr>
              <w:t>Слайд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то вы обратили внимание и какой сделали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согласны с выводом групп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ует на доске модель:</w:t>
            </w:r>
          </w:p>
          <w:p>
            <w:pPr>
              <w:pStyle w:val="Normal"/>
              <w:ind w:firstLine="7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1463040" cy="784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491" t="33136" r="22851" b="19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 чём говорит эта схе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ем вторую группу. </w:t>
            </w:r>
            <w:r>
              <w:rPr>
                <w:b/>
                <w:sz w:val="28"/>
                <w:szCs w:val="28"/>
              </w:rPr>
              <w:t>Слайд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ем слова хором, обращаем внимание на перен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то вы обратили внимание и какой сделали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согласны с выводом группы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ксирует на доске модель: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..С — С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ем третью  группу. </w:t>
            </w:r>
            <w:r>
              <w:rPr>
                <w:b/>
                <w:sz w:val="28"/>
                <w:szCs w:val="28"/>
              </w:rPr>
              <w:t>Слайд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ем слова хором, обращаем внимание на перен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то вы обратили внимание и какой сделали вывод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согласны с выводом группы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ксирует на доске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..Ъ-.., …Ь-.., …Й-…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ем четвёртую группу. </w:t>
            </w:r>
            <w:r>
              <w:rPr>
                <w:b/>
                <w:sz w:val="28"/>
                <w:szCs w:val="28"/>
              </w:rPr>
              <w:t>Слайд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ем слова хором, обращаем внимание на перен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то вы обратили внимание и какой сделали выв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согласны с выводом группы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уем мод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84960" cy="899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350" t="33703" r="20350" b="125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лучилось, почему буква плач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0" cy="784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1065" t="22280" r="21782" b="15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зменилось настро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чно последнее правило: 1 слог – не переносим С</w:t>
            </w:r>
            <w:r>
              <w:rPr>
                <w:b/>
                <w:sz w:val="28"/>
                <w:szCs w:val="28"/>
              </w:rPr>
              <w:t>лайд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38530" cy="601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1425" t="43421" r="43210" b="20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почему нельзя переносить?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, чтобы каждый выражал своё мнение и строго работать по пла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ереноса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групп, столько и прав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в группах и формулируют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т 1 группы показывае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читают слова: то-пор, ка-ран-даш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елены гласные буквы, а знак переноса стоит между слогами. Значит, слово переносится по слог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лога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итают хором слова: кас-са,  тон-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ы двойные согласные, знак переноса стоит между ними. Значит, если две одинаковые буквы в середине слова, то знак переноса ставится между ни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итают хором слова: конь-ки, зай-ка, подъ-ез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ы Ъ,Ь,Й. знак переноса стоит после них, значит… (их нельзя отрывать от предыдущего слог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итают хором слова: Обед, Ещё,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ы слоги О -, Е-, -Я. Знак переноса не стоит, значит одну букву переносить нельз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ет стоять одн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тоже протянуло ей руку, теперь она не од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 слова: сОн, тОк, лУк, ст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 гласный звук, в слове 1 слог, переноса 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переносятся только по слогам!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улированное правило, представленное в громкоречевой форме и графической 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Реализация построенного проекта:Структу-рирование полученных зн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нового способа действ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правил мы откры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орим их ещё раз, пользуясь схемами-моделями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м наши правила с правилами учебника. Всё ли мы сделали правильно?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алгоритм: как будете действовать, если надо перенести слово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ует на доск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 слово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 на слог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Вспоминаем, какое правило подходи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Записываем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9</w:t>
            </w:r>
          </w:p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Почему выделены слова</w:t>
            </w:r>
            <w:r>
              <w:rPr>
                <w:b/>
                <w:sz w:val="28"/>
                <w:szCs w:val="28"/>
              </w:rPr>
              <w:t xml:space="preserve"> «вспоминаем правило»?</w:t>
            </w:r>
          </w:p>
          <w:p>
            <w:pPr>
              <w:pStyle w:val="Normal"/>
              <w:ind w:first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минутка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рав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с учебником с.21, делают вывод: мы открыли больше  прав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и варианты, обсуждают, выбирают более удач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м перенести неправильн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ный алгоритм переноса слов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 нового способа действ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фиксировать во внешней речи новое учебное действ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ёмся к заданию, которое мы не могли выполнить в начале урока. Какое было затруднение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ак же мы перенесём слово </w:t>
            </w:r>
            <w:r>
              <w:rPr>
                <w:i/>
                <w:sz w:val="28"/>
                <w:szCs w:val="28"/>
              </w:rPr>
              <w:t xml:space="preserve">масса, </w:t>
            </w:r>
            <w:r>
              <w:rPr>
                <w:sz w:val="28"/>
                <w:szCs w:val="28"/>
              </w:rPr>
              <w:t>которое не вошло в строку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предложенных слов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сень, касса, долька, юла, пень, ветер, лайка, сорт, ягода, клё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ам – слова, которые можно перенести, разделить их для переноса (но-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м – слова, которые нельзя переноси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снение понимания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т ли у вас одинаковые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у вас совпад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вслу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проверка </w:t>
            </w:r>
            <w:r>
              <w:rPr>
                <w:b/>
                <w:sz w:val="28"/>
                <w:szCs w:val="28"/>
              </w:rPr>
              <w:t>Слайд 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гли перенести слово МАСС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 алгоритм и объясняют перен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читают слова и выбирают те, которые нельзя перене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ывают свой выбор, опираясь на правила и алгорит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 правила, объясняют перенос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ое задание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учащимися своей учебной деятельности, самооценка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открытие мы сегодня сдел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нам понадобились эти прави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м удалось открыть прав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нравило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е себя с помощью таблиц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7050" cy="130429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ользуйтесь подсказками на экране и на парте </w:t>
            </w:r>
            <w:r>
              <w:rPr>
                <w:sz w:val="28"/>
                <w:szCs w:val="28"/>
              </w:rPr>
              <w:t>(лист самооценки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носа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смогли перенести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аботали в группах, выполняли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т словесную оценку и цветовую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фиксированное учебное действие, оценка собственной деятельн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т для самооце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формулировал тему и цель урока с помощью учител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работал по предложенному плану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высказывал своё предположение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участвовал в составлении алгоритма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научился переносить слова с помощью алгоритм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40" w:right="902" w:gutter="0" w:header="0" w:top="53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35:00Z</dcterms:created>
  <dc:creator>Галя</dc:creator>
  <dc:description/>
  <dc:language>en-US</dc:language>
  <cp:lastModifiedBy>Семенова</cp:lastModifiedBy>
  <cp:lastPrinted>2012-10-10T16:33:00Z</cp:lastPrinted>
  <dcterms:modified xsi:type="dcterms:W3CDTF">2012-10-10T12:35:00Z</dcterms:modified>
  <cp:revision>2</cp:revision>
  <dc:subject/>
  <dc:title>Русский язык, 1 класс</dc:title>
</cp:coreProperties>
</file>