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русского языка в 6 класс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охвальное слово существительному» (роль имени существительного в ре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ение представления учащихся о номинативной, коммуникативной и эмоционально-выразительной роли существительных в реч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связной речи учащихся, выразительного чтени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воображения, творческого начала личности ребёнка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зучению русского языка через расширение знаний о роли существительного в реч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и познавательной деятельности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мультимедийный проектор, карт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– повторени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ать слова под диктовку с последующей взаимопроверко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лащом, ложь, поведение, притворство, отчизна, престиж команды, информация, цирк, гастроли за рубежом, привилегии ветеранам, изображение, репродукция, олицетворение, сравнение, метафора, эпитет, синонимы, антоним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акой части речи записаны в словарном диктанте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уществительное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обозначать существительное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сегодняшнего урока я сформулировал так: Похвальное слово существительному»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ись темы в тетрадь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начит «похвальное»? (заслуживающий похвалу, содержащий похвалу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егодня мы будить хвалить существительное. А вот за что, мы и узнаем сегодня на уроке. А в качестве д.з. вы и напишите «похвальное слово» существительном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нём. Слово «учёному-лингвисту» (выступление ученика о существительном как о древнейшей и важнейшей части речи) См. книгу  «Занимательная грамматика»  В. Иванова, З. Потиха, Д. Розентал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чащихся во время прослушивания выступления сформулировать 1-2 вопроса и задать их одноклассника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именем существительным вы сталкиваетесь в первые дни своей жизни.  Каждому из вас при рождении дали имя. А ведь имя – это тоже имя существительно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ученика с мини-проектом «Что в имени тебе моём?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 упр. 136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и подчеркнуть те предложения, в которых содержится главная мысль текста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2 предложения в тетрадь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так, умелое использование существительных придаёт речи выразительность и красоту. Мы уже говорили о стихотворении А.А. Фета «Шепот, робкое дыханье, трели соловья», где из 22 слов нет ни одного глагола, а преобладающая часть речь – существительное – 14 слов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 другому поэтическому произведению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137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ь л.з. устаревших слов, какая картина рисуется в вашем воображении?, построить схему предложения)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же приём использован и в других стихотворных произведениях: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дожди, опять туманы,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стопад, и голый лес,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емневшие поляны,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зкий серый свод небес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С. Аксаков)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 и солнце; день чудесный!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 А.С. Пушкин)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ртины вы представляете в своём воображении, прочитав эти строки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существительные могут употребляться как в прямом , так и переносном значении. Поэтому в речи, а особенно в художественной, благодаря этой особенности существительных, возможно создание метафор и сравнени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тафора, сравнение? (см.  стр. 63, 64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тексты: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тер всхлипывал, словно дитя, за углом потемневшего дома. (Н. Рубцов)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горают дни у просек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ябиновых кострах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ам ходит осень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-жёлтых сапогах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онкой в серой шали</w:t>
      </w:r>
    </w:p>
    <w:p>
      <w:pPr>
        <w:pStyle w:val="Style14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утрам встаёт заря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встаёт заря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стрый ветер бойко шарит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ам сентября. (Н. Лухтин)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сравнение и метафоры. 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ункцию в данных текстах выполняют эти изобразительно-выразительные средства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речь образной и выразительной, помогают избегать повторов слова –синонимы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Что такое синонимы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. 148 №4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ьте синонимичный ряд к слову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 (смелость, храбрость, отвага, бесстрашие,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 (сочувствие, доброта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 Есть приём, о котором мы ещё не говорили, он называется градацие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Градация – </w:t>
      </w:r>
      <w:r>
        <w:rPr>
          <w:rFonts w:cs="Times New Roman" w:ascii="Times New Roman" w:hAnsi="Times New Roman"/>
          <w:sz w:val="28"/>
          <w:szCs w:val="28"/>
        </w:rPr>
        <w:t>стилистическое средство, позволяющее воссоздать события, действия, мысли, чувства по возрастающей или убывающей значимости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ему до сих пор не пришло в голову, что это </w:t>
      </w:r>
      <w:r>
        <w:rPr>
          <w:rFonts w:cs="Times New Roman" w:ascii="Times New Roman" w:hAnsi="Times New Roman"/>
          <w:i/>
          <w:sz w:val="28"/>
          <w:szCs w:val="28"/>
        </w:rPr>
        <w:t>обман зрения, галлюцинация, мираж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ите данные существительные в порядке возрастания, применив градацию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хохот, усмешка, смех, хихиканье (усмешка, хихиканье, смех, хохот)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Гигант, колосс, великан (великан, гигант, колосс)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мы сегодня говорили о существительном, вспомнили, что это самая частотная часть речи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ем существительным являются наши имена, при помощи существительных мы можем нарисовать самые разные словесные картины, употребление сравнений, метафор , синонимов делают нашу речь образной и выразительной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ое действительно есть за что хвалить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4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исать сочинение «Похвальное слово существительному»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9:00Z</dcterms:created>
  <dc:creator>Kolya</dc:creator>
  <dc:description/>
  <cp:keywords/>
  <dc:language>en-US</dc:language>
  <cp:lastModifiedBy>Admin</cp:lastModifiedBy>
  <dcterms:modified xsi:type="dcterms:W3CDTF">2012-01-04T14:39:00Z</dcterms:modified>
  <cp:revision>2</cp:revision>
  <dc:subject/>
  <dc:title/>
</cp:coreProperties>
</file>